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  <w:u w:val="single"/>
        </w:rPr>
      </w:pPr>
      <w:r>
        <w:rPr>
          <w:sz w:val="20"/>
          <w:u w:val="single"/>
        </w:rPr>
        <w:t>Załącznik nr 1 do uchwały Rady Powiatu w Tarnowskich Górach Nr .................. z dnia ..................</w:t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/>
        <w:t>STAROSTWO  POWIATOWE</w:t>
      </w:r>
    </w:p>
    <w:p>
      <w:pPr>
        <w:pStyle w:val="Heading"/>
        <w:rPr>
          <w:b w:val="false"/>
          <w:b w:val="false"/>
          <w:bCs w:val="false"/>
        </w:rPr>
      </w:pPr>
      <w:r>
        <w:rPr/>
        <w:t>W  TARNOWSKICH  GÓR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POWIATOWY  PROGRAM  ZAPOBIEGANIA  PRZESTĘPCZOŚCI  ORAZ                    PORZĄDKU  PUBLICZNEGO  I  BEZPIECZEŃSTWA  OBYWATELI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 LATA  2007 -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rnowskie Góry, 2007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SPIS  TREŚCI:</w:t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Listapunktowana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prowadzenie.</w:t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Charakterystyka zagrożeń porządku publicznego i bezpieczeństwa obywateli na            terenie powiatu.</w:t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Zamierzenia dotyczące zapobieganiu, przeciwdziałaniu przestępczości i innym zjawiskom mającym wpływ na bezpieczeństwo obywateli.</w:t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dstawy prawne.</w:t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9"/>
        </w:numPr>
        <w:rPr/>
      </w:pPr>
      <w:r>
        <w:rPr/>
        <w:t>WPROWADZENIE</w:t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Poczucie zagrożenia związane z przestępczością, jak również z naruszeniami porządku publicznego stanowi problem społeczny. Zagrożenia te z reguły związane są z pogarszającym się poziomem życia codziennego, brakiem społecznego poczucia odpowiedzialności za dokonane czyny zabronione i związany z tym brak zaufania do wymiaru sprawiedliwości, Policji, administracji samorządowej oraz władz państwa.</w:t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 podejmowania działań mających na celu poprawę tej sytuacji na terenie Powiatu Tarnogórskiego, ustawa z dnia 5 czerwca 1998 r. o samorządzie powiatowym (Dz. U. z 2001 Nr 142, poz. 1592 z późniejszymi zmianami) obliguje Starostę – przewodniczącego Zarządu Powiatu, Komendanta Powiatowego Policji, Powiatowe Służby, Inspekcje i Straż. </w:t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Zgodnie z art. 38a, ust.1 powoływanej wyżej ustawy, w celu realizacji zadań Starosty w zakresie zwierzchnictwa nad powiatowymi służbami, inspekcjami i strażami oraz w celu realizacji zadań określonych w ustawach w zakresie porządku publicznego i bezpieczeństwa obywateli, tworzy się Komisję Bezpieczeństwa i Porządku. Do jej zadań należy m.in. ocena zagrożeń porządku publicznego i bezpieczeństwa obywateli na terenie powiatu oraz przygotowywanie projektu powiatowego programu zapobiegania przestępczości oraz porządku publicznego i bezpieczeństwa obywateli.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Właściwa realizacja programu wymaga koordynacji i aktywizacji działań wszystkich służb i środowisk zajmujących się zawodowo i społecznie problematyką bezpieczeństwa             i porządku publicznego. Istotna jest również współpraca z mieszkańcami Powiatu Tarnogórskiego, których bezpieczeństwo jest głównym założeniem realizacji programu oraz bieżąca informacja lokalnej społeczności (poprzez prasę) o podejmowanych akcjach, działaniach w ramach realizacji Powiatowego Programu Zapobiegania Przestępczości oraz Porządku Publicznego i Bezpieczeństwa Obywateli.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</w:rPr>
        <w:tab/>
        <w:t xml:space="preserve">Niniejszy Powiatowy Program Zapobiegania Przestępczości oraz Porządku Publicznego i Bezpieczeństwa Obywateli został przygotowany w oparciu o: 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 xml:space="preserve">wnioski realizowane podczas bieżącej pracy Komisji Bezpieczeństwa i Porządku przy Staroście Tarnogórskim; 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 xml:space="preserve">przedstawiane przez Komendanta Powiatowego Policji w Tarnowskich Górach informacje o stanie bezpieczeństwa i porządku publicznego w Powiecie Tarnogórskim oraz sprawozdania z działalności Komendy; 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>Ankietę Bezpieczeństwa Dzieci i Młodzieży Powiatu Tarnogórskiego przeprowadzoną w okresie IX – X 2006 r. w szkołach Powiatu Tarnogórskiego, w której wzięło udział 3584 uczniów w wieku od 11 do 21 roku życia.</w:t>
      </w:r>
    </w:p>
    <w:p>
      <w:pPr>
        <w:pStyle w:val="Listapunktowana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Głównym celem programu jest poprawa stanu i poczucia bezpieczeństwa mieszkańców powiatu poprzez realizację następujących zamierzeń:</w:t>
      </w:r>
    </w:p>
    <w:p>
      <w:pPr>
        <w:pStyle w:val="Listapunktowana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graniczenie przestępczości wśród dzieci i młodzieży.</w:t>
      </w:r>
    </w:p>
    <w:p>
      <w:pPr>
        <w:pStyle w:val="Listapunktowana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graniczenie przestępczości narkotykowej.</w:t>
      </w:r>
    </w:p>
    <w:p>
      <w:pPr>
        <w:pStyle w:val="Listapunktowana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graniczenie zagrożeń w ruchu drogowym.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Ograniczenie naruszeń porządku prawnego. Poprawa bezpieczeństwa w poszczególnych dzielnicach i miejscowościach powiatu w zakresie zapobiegania kradzieżom, niszczeniom mienia, rozbojom, bójkom i pobiciom.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Realizacja celów i zamierzeń programu powinna przynieść liczne korzyści społeczeństwu poprzez ograniczenie przestępczości, rozmiarów zjawisk patologicznych oraz obniżenie strat materialnych i szkód społecznych. Ochrona obywateli przed przestępstwami i patologiami umożliwi również ich aktywniejsze uczestnictwo w życiu społecznym.</w:t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Przedstawiany program stanowi ponadto bazę do budowy konkretnych cząstkowych programów profilaktycznych, ukierunkowanych na zwalczanie występujących zagrożeń i eliminowanie przyczyn ich powstawania.</w:t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Niniejszym programem zarządza Komisja Bezpieczeństwa i Porządku pod przewodnictwem Starosty Tarnogórskiego, a jego realizacja będzie monitorowana poprzez sprawozdania składane przez podmioty realizujące program z końcem każdego roku kalendarzowego.</w:t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Powyższe sprawozdania będą podstawą do sporządzenia oceny stopnia realizacji Powiatowego Programu Zapobiegania Przestępczości oraz Porządku Publicznego i Bezpieczeństwa Obywateli i przedstawienia jej Radzie Powiatu Tarnogórskiego.</w:t>
      </w:r>
    </w:p>
    <w:p>
      <w:pPr>
        <w:pStyle w:val="Listapunktowana"/>
        <w:numPr>
          <w:ilvl w:val="0"/>
          <w:numId w:val="0"/>
        </w:numPr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7"/>
        </w:numPr>
        <w:jc w:val="both"/>
        <w:rPr/>
      </w:pPr>
      <w:r>
        <w:rPr/>
        <w:t xml:space="preserve">CHARAKTERYSTYKA  ZAGROŻEŃ  PORZĄDKU  PUBLICZNEGO  </w:t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/>
        <w:t>I  BEZPIECZEŃSTWA  OBYWATELI  NA  TERENIE  POWIATU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an zagrożenia przestępczością na terenie Powiatu Tarnogórskiego w roku 2006  </w:t>
      </w:r>
    </w:p>
    <w:p>
      <w:pPr>
        <w:pStyle w:val="Listapunktowana"/>
        <w:numPr>
          <w:ilvl w:val="0"/>
          <w:numId w:val="0"/>
        </w:numPr>
        <w:ind w:left="0" w:firstLine="360"/>
        <w:jc w:val="both"/>
        <w:rPr/>
      </w:pPr>
      <w:r>
        <w:rPr/>
        <w:t>w porównaniu do lat ubiegłych.</w:t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W roku 2006 zanotowano wzrost przestępczości na terenie Powiatu Tarnogórskiego, gdzie na terenie podległym KPP w Tarnowskich Górach stwierdzono 5499 przestępstw, a rok wcześniej 5368. Wskazuje to dynamikę ogólną 102,4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Na podkreślenie zasługuje poprawa wskaźnika wykrywalności przestępstw w stosunku do roku poprzedniego o 8,7% (w 2006 r. wyniósł 60,0%).</w:t>
      </w:r>
    </w:p>
    <w:p>
      <w:pPr>
        <w:pStyle w:val="Normal"/>
        <w:ind w:firstLine="708"/>
        <w:jc w:val="both"/>
        <w:rPr/>
      </w:pPr>
      <w:r>
        <w:rPr>
          <w:szCs w:val="28"/>
        </w:rPr>
        <w:t>W strukturze przestępczości nadal, tak jak w latach ubiegłych, dominują przestępstwa o charakterze kryminalnym, których odnotowano w 2006 r. - 3809, a w roku poprzednim - 4168 (wskaźnik dynamiki 91,4%, przy średnim wojewódzkim 90,6%). Stopień wykrycia tych przestępstw wzrósł w stosunku do roku poprzedniego z 39,0% do 45,8%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Zobrazowaniem struktury przestępczości w Powiecie Tarnogórskim są poniższe dane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1042"/>
        <w:gridCol w:w="1080"/>
        <w:gridCol w:w="1080"/>
        <w:gridCol w:w="1080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Ilość przestępstw ogółe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499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1. Przestępstwa przeciwko życiu i zdrowiu ogółem, 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   </w:t>
            </w:r>
            <w:r>
              <w:rPr>
                <w:b/>
                <w:bCs/>
                <w:i/>
                <w:iCs/>
                <w:sz w:val="22"/>
              </w:rPr>
              <w:t>w tym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a) zabójstw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>b) bójka, pobici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. Przestępstwa przeciwko mieniu ogółem, w tym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7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a) kradzież rzeczy cudzej, w tym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297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kradzież samocho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b) kradzież z włamanie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>c) kradzież, kradzież rozbójnicza i wymuszenie rozbójnicz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. Przestępstwa narkotykow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8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. Przestępstwa gospodarcze ogółe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89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 xml:space="preserve">Przestępstwa kradzieży cudzej rzeczy cały czas stanowią przeważający odsetek wszystkich zdarzeń o charakterze kryminalnym chociaż ich ilość w ubiegłym roku zmalała. Czynów tego typu stwierdzono 1297 (w 2005 r. – 1711). Odnotowano także spadek ilości kradzieży pojazdów, z 254 w roku 2005 do 175 w roku 2006, co dało dynamikę 68,9%.  </w:t>
      </w:r>
    </w:p>
    <w:p>
      <w:pPr>
        <w:pStyle w:val="TextBody"/>
        <w:jc w:val="both"/>
        <w:rPr/>
      </w:pPr>
      <w:r>
        <w:rPr>
          <w:szCs w:val="28"/>
        </w:rPr>
        <w:tab/>
        <w:t>Kolejną kategorią przestępstw, których dużą ilość odnotowuje się na terenie powiatu, to kradzieże z włamaniem. W 2006 r. stwierdzono 718 tego rodzaju zdarzeń, a w roku 2005              – 747. Liczba tego typu przestępstw maleje w porównaniu z latami 2003-2005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szCs w:val="28"/>
        </w:rPr>
        <w:tab/>
        <w:t>Następną grupą przestępstw, szczególnie związanych z poczuciem bezpieczeństwa obywateli są przestępstwa przeciwko życiu i zdrowiu oraz przestępstwa rozbójnicze. Zdarzeń takich w 2006 r. odnotowano na terenie powiatu 250 i jest to wzrost w stosunku do 2005 r. (237) o 23 zdarzenia. Z danych statystycznych KPP w Tarnowskich Górach wynika, że sprawcami tego typu czynów są przeważnie osoby młode, a nawet nieletnie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tan przestępczości kryminalnej w poszczególnych miastach i gminach powiatu w rozbiciu na podstawowe kategorie przestępstw kryminalnych przedstawia się następująco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Kalety</w:t>
      </w:r>
      <w:r>
        <w:rPr>
          <w:b/>
          <w:szCs w:val="28"/>
        </w:rPr>
        <w:tab/>
        <w:t xml:space="preserve">- </w:t>
      </w:r>
      <w:r>
        <w:rPr>
          <w:szCs w:val="28"/>
        </w:rPr>
        <w:t>W rejonie miasta Kalety odnotowano jeden z największych spadków dynamiki przestępstw kryminalnych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- ogółem wszystkich przestępstw         </w:t>
        <w:tab/>
        <w:t xml:space="preserve">  233                 284 </w:t>
        <w:tab/>
        <w:tab/>
        <w:t xml:space="preserve">  24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p-stw kryminalnych</w:t>
        <w:tab/>
        <w:tab/>
        <w:t xml:space="preserve">  146</w:t>
        <w:tab/>
        <w:tab/>
        <w:t xml:space="preserve"> 204</w:t>
        <w:tab/>
        <w:tab/>
        <w:t xml:space="preserve">  19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rozbój, bójka, pobicie</w:t>
        <w:tab/>
        <w:tab/>
        <w:tab/>
        <w:t xml:space="preserve">     2</w:t>
        <w:tab/>
        <w:t xml:space="preserve">    </w:t>
        <w:tab/>
        <w:t xml:space="preserve">     7</w:t>
        <w:tab/>
        <w:tab/>
        <w:t xml:space="preserve">      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ab/>
        <w:tab/>
        <w:t xml:space="preserve">   56</w:t>
        <w:tab/>
        <w:t xml:space="preserve">               75</w:t>
        <w:tab/>
        <w:tab/>
        <w:t xml:space="preserve">  10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kradzież z włamaniem</w:t>
        <w:tab/>
        <w:tab/>
        <w:tab/>
        <w:t xml:space="preserve">   27</w:t>
        <w:tab/>
        <w:t xml:space="preserve">               28</w:t>
      </w:r>
      <w:r>
        <w:rPr>
          <w:b/>
          <w:szCs w:val="28"/>
        </w:rPr>
        <w:t xml:space="preserve"> </w:t>
        <w:tab/>
        <w:tab/>
        <w:t xml:space="preserve">    </w:t>
      </w:r>
      <w:r>
        <w:rPr>
          <w:bCs/>
          <w:szCs w:val="28"/>
        </w:rPr>
        <w:t>36</w:t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Krupski Młyn</w:t>
      </w:r>
      <w:r>
        <w:rPr>
          <w:b/>
          <w:szCs w:val="28"/>
        </w:rPr>
        <w:t xml:space="preserve"> - </w:t>
      </w:r>
      <w:r>
        <w:rPr>
          <w:szCs w:val="28"/>
        </w:rPr>
        <w:t>W rejonie gminy Krupski Młyn odnotowano największy wzrost przestępczości kryminalnej.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- ogółem wszystkich przestępstw    </w:t>
        <w:tab/>
        <w:t xml:space="preserve">  </w:t>
        <w:tab/>
        <w:t xml:space="preserve">193        </w:t>
        <w:tab/>
        <w:t xml:space="preserve"> 124 </w:t>
        <w:tab/>
        <w:tab/>
        <w:t xml:space="preserve">  12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p-stw kryminalnych</w:t>
        <w:tab/>
        <w:tab/>
        <w:t xml:space="preserve">122        </w:t>
        <w:tab/>
        <w:t xml:space="preserve">   89 </w:t>
        <w:tab/>
        <w:t xml:space="preserve">  </w:t>
        <w:tab/>
        <w:t xml:space="preserve">    9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- rozbój, bójka, pobicie</w:t>
        <w:tab/>
        <w:tab/>
        <w:tab/>
        <w:t xml:space="preserve">   9</w:t>
        <w:tab/>
        <w:tab/>
        <w:t xml:space="preserve">    0</w:t>
        <w:tab/>
        <w:tab/>
        <w:t xml:space="preserve">     1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ab/>
        <w:tab/>
        <w:t xml:space="preserve">  40</w:t>
        <w:tab/>
        <w:tab/>
        <w:t xml:space="preserve">  36 </w:t>
        <w:tab/>
        <w:tab/>
        <w:t xml:space="preserve">   4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z włamaniem</w:t>
        <w:tab/>
        <w:tab/>
        <w:tab/>
        <w:t xml:space="preserve">  26</w:t>
        <w:tab/>
        <w:tab/>
        <w:t xml:space="preserve">  19 </w:t>
        <w:tab/>
        <w:tab/>
        <w:t xml:space="preserve">   18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Miasteczko Śląskie</w:t>
      </w:r>
      <w:r>
        <w:rPr>
          <w:b/>
          <w:szCs w:val="28"/>
        </w:rPr>
        <w:tab/>
        <w:t xml:space="preserve">- </w:t>
      </w:r>
      <w:r>
        <w:rPr>
          <w:spacing w:val="-2"/>
          <w:szCs w:val="28"/>
        </w:rPr>
        <w:t>W rejonie miasta Miasteczko Śląskie odnotowano 179 przestępstw, co stanowi niewielki spadek w porównaniu do roku poprzedniego. Najbardziej zagrożonymi rejonami na terenie gminy jest teren kolejowy – grupy „Berta” i OB oraz szlak w kierunku Kalet.</w:t>
        <w:tab/>
        <w:tab/>
        <w:tab/>
      </w:r>
      <w:r>
        <w:rPr>
          <w:szCs w:val="28"/>
        </w:rPr>
        <w:tab/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- ogółem wszystkich przestępstw           </w:t>
        <w:tab/>
        <w:t xml:space="preserve"> 179</w:t>
        <w:tab/>
        <w:tab/>
        <w:t xml:space="preserve"> 188 </w:t>
        <w:tab/>
        <w:tab/>
        <w:t xml:space="preserve">  18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p-stw kryminalnych</w:t>
        <w:tab/>
        <w:tab/>
        <w:t xml:space="preserve"> 111</w:t>
        <w:tab/>
        <w:tab/>
        <w:t xml:space="preserve"> 148 </w:t>
        <w:tab/>
        <w:tab/>
        <w:t xml:space="preserve">  147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rozbój, bójka, pobicie</w:t>
        <w:tab/>
        <w:tab/>
        <w:tab/>
        <w:t xml:space="preserve">    4</w:t>
        <w:tab/>
        <w:tab/>
        <w:t xml:space="preserve">    1</w:t>
        <w:tab/>
        <w:tab/>
        <w:t xml:space="preserve">      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 xml:space="preserve">                                </w:t>
        <w:tab/>
        <w:t xml:space="preserve">  54</w:t>
        <w:tab/>
        <w:tab/>
        <w:t xml:space="preserve">  82</w:t>
        <w:tab/>
        <w:tab/>
        <w:t xml:space="preserve">    4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z włamaniem</w:t>
        <w:tab/>
        <w:tab/>
        <w:tab/>
        <w:t xml:space="preserve">  11</w:t>
        <w:tab/>
        <w:tab/>
        <w:t xml:space="preserve">    4 </w:t>
        <w:tab/>
        <w:tab/>
        <w:t xml:space="preserve">    19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Ożarowice</w:t>
      </w:r>
      <w:r>
        <w:rPr>
          <w:szCs w:val="28"/>
        </w:rPr>
        <w:t xml:space="preserve"> - Na terenie gminy Ożarowice mimo wzrostu ilości przestępstw kryminalnych nastąpił zauważalny spadek w takich kategoriach jak kradzież mienia i kradzież z włamaniem.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2006</w:t>
        <w:tab/>
        <w:t xml:space="preserve">     </w:t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- ogółem wszystkich przestępstw     </w:t>
        <w:tab/>
        <w:tab/>
        <w:t xml:space="preserve"> 118          </w:t>
        <w:tab/>
        <w:t xml:space="preserve">  88  </w:t>
        <w:tab/>
        <w:tab/>
        <w:t xml:space="preserve">  13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p-stw kryminalnych</w:t>
        <w:tab/>
        <w:tab/>
        <w:t xml:space="preserve">   84</w:t>
        <w:tab/>
        <w:t xml:space="preserve">  </w:t>
        <w:tab/>
        <w:t xml:space="preserve">  67  </w:t>
        <w:tab/>
        <w:tab/>
        <w:t xml:space="preserve">    9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- rozbój, bójka, pobicie</w:t>
        <w:tab/>
        <w:tab/>
        <w:tab/>
        <w:t xml:space="preserve">     2</w:t>
        <w:tab/>
        <w:t xml:space="preserve">     </w:t>
        <w:tab/>
        <w:t xml:space="preserve">   0</w:t>
        <w:tab/>
        <w:tab/>
        <w:t xml:space="preserve">      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ab/>
        <w:tab/>
        <w:t xml:space="preserve">   22</w:t>
        <w:tab/>
        <w:t xml:space="preserve">     </w:t>
        <w:tab/>
        <w:t xml:space="preserve"> 52</w:t>
        <w:tab/>
        <w:tab/>
        <w:t xml:space="preserve">    37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z włamaniem</w:t>
        <w:tab/>
        <w:tab/>
        <w:tab/>
        <w:t xml:space="preserve">   19</w:t>
        <w:tab/>
        <w:tab/>
        <w:t xml:space="preserve"> 23 </w:t>
        <w:tab/>
        <w:tab/>
        <w:t xml:space="preserve">    29</w:t>
      </w:r>
    </w:p>
    <w:p>
      <w:pPr>
        <w:pStyle w:val="Normal"/>
        <w:spacing w:lineRule="auto" w:line="360"/>
        <w:ind w:left="-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Radzionków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W 2006 r. odnotowano tu jeden z największych wzrostów dynamiki przestępczości kryminalnej.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- ogółem</w:t>
      </w:r>
      <w:r>
        <w:rPr/>
        <w:t xml:space="preserve"> </w:t>
      </w:r>
      <w:r>
        <w:rPr>
          <w:szCs w:val="28"/>
        </w:rPr>
        <w:t>wszystkich przestępstw</w:t>
      </w:r>
      <w:r>
        <w:rPr/>
        <w:t xml:space="preserve">        </w:t>
        <w:tab/>
        <w:t xml:space="preserve"> </w:t>
      </w:r>
      <w:r>
        <w:rPr>
          <w:szCs w:val="28"/>
        </w:rPr>
        <w:t>723</w:t>
        <w:tab/>
        <w:tab/>
        <w:t xml:space="preserve"> 411</w:t>
        <w:tab/>
        <w:tab/>
        <w:t xml:space="preserve">  56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p-stw kryminalnych</w:t>
        <w:tab/>
        <w:t xml:space="preserve"> </w:t>
        <w:tab/>
        <w:t xml:space="preserve"> 443</w:t>
        <w:tab/>
        <w:tab/>
        <w:t xml:space="preserve"> 339</w:t>
        <w:tab/>
        <w:tab/>
        <w:t xml:space="preserve">  484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rozbój, bójka, pobicie</w:t>
        <w:tab/>
        <w:tab/>
        <w:tab/>
        <w:t xml:space="preserve">   22 </w:t>
        <w:tab/>
        <w:tab/>
        <w:t xml:space="preserve">  26 </w:t>
        <w:tab/>
        <w:tab/>
        <w:t xml:space="preserve">    2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ab/>
        <w:tab/>
        <w:t xml:space="preserve"> 115</w:t>
        <w:tab/>
        <w:tab/>
        <w:t xml:space="preserve">151  </w:t>
        <w:tab/>
        <w:tab/>
        <w:t xml:space="preserve">  15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- kradzież z włamaniem</w:t>
        <w:tab/>
        <w:tab/>
        <w:t xml:space="preserve"> </w:t>
        <w:tab/>
        <w:t xml:space="preserve">   57</w:t>
        <w:tab/>
        <w:tab/>
        <w:t xml:space="preserve">  66</w:t>
        <w:tab/>
        <w:tab/>
        <w:t xml:space="preserve">    7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Świerklaniec</w:t>
      </w:r>
      <w:r>
        <w:rPr>
          <w:b/>
          <w:szCs w:val="28"/>
        </w:rPr>
        <w:tab/>
        <w:t xml:space="preserve">- </w:t>
      </w:r>
      <w:r>
        <w:rPr>
          <w:szCs w:val="28"/>
        </w:rPr>
        <w:t xml:space="preserve">W tym rejonie w okresie letnim wzrasta liczba przestępstw w rejonie Zalewu Nakło-Chechło oraz Parku GOR-u w Świerklańcu. 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wszystkich przestępstw</w:t>
        <w:tab/>
        <w:tab/>
        <w:t xml:space="preserve"> 290</w:t>
        <w:tab/>
        <w:tab/>
        <w:t xml:space="preserve"> 347 </w:t>
        <w:tab/>
        <w:tab/>
        <w:t xml:space="preserve">  303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- ogółem p-stw kryminalnych</w:t>
        <w:tab/>
        <w:t xml:space="preserve">        </w:t>
        <w:tab/>
        <w:t xml:space="preserve"> 201</w:t>
        <w:tab/>
        <w:tab/>
        <w:t xml:space="preserve"> 251 </w:t>
        <w:tab/>
        <w:tab/>
        <w:t xml:space="preserve">  22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rozbój, bójka, pobicie</w:t>
        <w:tab/>
        <w:tab/>
        <w:tab/>
        <w:t xml:space="preserve">   14</w:t>
        <w:tab/>
        <w:tab/>
        <w:t xml:space="preserve">     2</w:t>
        <w:tab/>
        <w:tab/>
        <w:t xml:space="preserve">      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ab/>
        <w:tab/>
        <w:t xml:space="preserve">   76</w:t>
        <w:tab/>
        <w:tab/>
        <w:t xml:space="preserve">   94</w:t>
        <w:tab/>
        <w:tab/>
        <w:t xml:space="preserve">    87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z włamaniem</w:t>
        <w:tab/>
        <w:tab/>
        <w:tab/>
        <w:t xml:space="preserve">   76</w:t>
        <w:tab/>
        <w:tab/>
        <w:t xml:space="preserve">   74 </w:t>
        <w:tab/>
        <w:tab/>
        <w:t xml:space="preserve">    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Tarnowskie Góry</w:t>
      </w:r>
      <w:r>
        <w:rPr>
          <w:b/>
          <w:szCs w:val="28"/>
        </w:rPr>
        <w:t xml:space="preserve"> - </w:t>
      </w:r>
      <w:r>
        <w:rPr>
          <w:szCs w:val="28"/>
        </w:rPr>
        <w:t>W ubiegłym roku na terenie miasta Tarnowskie Góry ponownie zanotowano spadek ogólnej liczby przestępstw kryminalnych.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b/>
          <w:bCs/>
          <w:szCs w:val="28"/>
        </w:rPr>
        <w:t>2006</w:t>
        <w:tab/>
        <w:tab/>
        <w:t xml:space="preserve">  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- ogółem wszystkich przestępstw          </w:t>
        <w:tab/>
        <w:t xml:space="preserve">  3161  </w:t>
        <w:tab/>
        <w:t xml:space="preserve">  3250 </w:t>
        <w:tab/>
        <w:tab/>
        <w:t>3379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- ogółem p-stw kryminalnych</w:t>
        <w:tab/>
        <w:tab/>
        <w:t xml:space="preserve">  2301</w:t>
        <w:tab/>
        <w:tab/>
        <w:t xml:space="preserve">  2591 </w:t>
        <w:tab/>
        <w:tab/>
        <w:t>275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- rozbój, bójka, pobicie</w:t>
        <w:tab/>
        <w:t xml:space="preserve">               </w:t>
        <w:tab/>
        <w:t xml:space="preserve">    131</w:t>
        <w:tab/>
        <w:tab/>
        <w:t xml:space="preserve">    154</w:t>
        <w:tab/>
        <w:tab/>
        <w:t xml:space="preserve">  16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 xml:space="preserve">                </w:t>
        <w:tab/>
        <w:t xml:space="preserve">    784</w:t>
        <w:tab/>
        <w:tab/>
        <w:t xml:space="preserve">  1057</w:t>
        <w:tab/>
        <w:tab/>
        <w:t>114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z włamaniem</w:t>
        <w:tab/>
        <w:t xml:space="preserve">                </w:t>
        <w:tab/>
        <w:t xml:space="preserve">     428</w:t>
        <w:tab/>
        <w:tab/>
        <w:t xml:space="preserve">    418</w:t>
        <w:tab/>
        <w:tab/>
        <w:t xml:space="preserve">  541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Tworóg</w:t>
      </w:r>
      <w:r>
        <w:rPr>
          <w:b/>
          <w:szCs w:val="28"/>
        </w:rPr>
        <w:t xml:space="preserve"> -  </w:t>
      </w:r>
      <w:r>
        <w:rPr>
          <w:szCs w:val="28"/>
        </w:rPr>
        <w:t>W rejonie gminy zanotowano największy spadek przestępstw kryminalnych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ab/>
        <w:tab/>
        <w:tab/>
      </w:r>
      <w:r>
        <w:rPr>
          <w:szCs w:val="28"/>
        </w:rPr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- ogółem wszystkich przestępstw      </w:t>
        <w:tab/>
        <w:tab/>
        <w:t xml:space="preserve">  219  </w:t>
        <w:tab/>
        <w:tab/>
        <w:t xml:space="preserve">  276</w:t>
        <w:tab/>
        <w:tab/>
        <w:t xml:space="preserve">  18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p-stw kryminalnych</w:t>
        <w:tab/>
        <w:tab/>
        <w:t xml:space="preserve">  138</w:t>
        <w:tab/>
        <w:t xml:space="preserve"> </w:t>
        <w:tab/>
        <w:t xml:space="preserve">  200</w:t>
        <w:tab/>
        <w:tab/>
        <w:t xml:space="preserve">  139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rozbój, bójka, pobicie</w:t>
        <w:tab/>
        <w:tab/>
        <w:tab/>
        <w:t xml:space="preserve">   11</w:t>
        <w:tab/>
        <w:tab/>
        <w:t xml:space="preserve">      1</w:t>
        <w:tab/>
        <w:tab/>
        <w:t xml:space="preserve">      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 xml:space="preserve">          </w:t>
        <w:tab/>
        <w:tab/>
        <w:t xml:space="preserve">   45</w:t>
        <w:tab/>
        <w:t xml:space="preserve"> </w:t>
        <w:tab/>
        <w:t xml:space="preserve">    80</w:t>
        <w:tab/>
        <w:tab/>
        <w:t xml:space="preserve">    69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- kradzież z włamaniem</w:t>
        <w:tab/>
        <w:tab/>
        <w:tab/>
        <w:t xml:space="preserve">   31</w:t>
        <w:tab/>
        <w:t xml:space="preserve"> </w:t>
        <w:tab/>
        <w:t xml:space="preserve">    42 </w:t>
        <w:tab/>
        <w:tab/>
        <w:t xml:space="preserve">    29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Zbrosławice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W 2006 r. w rejonie gminy Zbrosławice odnotowano spadek przestępczości, a szczególnie w kategoriach rozbój, bójka i pobicie.  </w:t>
        <w:tab/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wszystkich przestępstw</w:t>
        <w:tab/>
        <w:tab/>
        <w:t xml:space="preserve"> 319                  373 </w:t>
        <w:tab/>
        <w:tab/>
        <w:t xml:space="preserve">  43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ogółem p-stw kryminalnych</w:t>
        <w:tab/>
        <w:tab/>
        <w:t xml:space="preserve"> 216</w:t>
        <w:tab/>
        <w:tab/>
        <w:t xml:space="preserve"> 261</w:t>
        <w:tab/>
        <w:tab/>
        <w:t xml:space="preserve">  33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rozbój, bójka, pobicie</w:t>
        <w:tab/>
        <w:tab/>
        <w:tab/>
        <w:t xml:space="preserve">     1</w:t>
        <w:tab/>
        <w:tab/>
        <w:t xml:space="preserve">     7</w:t>
        <w:tab/>
        <w:tab/>
        <w:t xml:space="preserve">    1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mienia</w:t>
        <w:tab/>
        <w:tab/>
        <w:t xml:space="preserve">             </w:t>
        <w:tab/>
        <w:t xml:space="preserve">   92</w:t>
        <w:tab/>
        <w:tab/>
        <w:t xml:space="preserve">   92</w:t>
        <w:tab/>
        <w:tab/>
        <w:t xml:space="preserve">  16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kradzież z włamaniem</w:t>
        <w:tab/>
        <w:tab/>
        <w:tab/>
        <w:t xml:space="preserve">   42</w:t>
        <w:tab/>
        <w:tab/>
        <w:t xml:space="preserve">   66 </w:t>
        <w:tab/>
        <w:tab/>
        <w:t xml:space="preserve">    66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Na terenie powiatu wzrasta liczba osób nadużywających alkoholu. W roku 2006 przeprowadzono ogółem 13272 interwencje, natomiast w roku 2005 – 12659, a w roku 2004 – 10436. Z powyższym wiąże się ściśle spożywanie alkoholu przez dzieci i młodzież, co jako problem zostało dostrzeżone również przez ankietowanych, którzy przyznają się do kupowania napojów alkoholowych mimo nieukończonego 18-tego roku życia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Ponadto na terenie Powiatu Tarnogórskiego zauważono narastający problem związany z przestępczością narkotykową. O zjawisku tym można mówić głównie na podstawie ujawnianych tego typu zdarzeń. W 2006 r. odnotowano znaczny wzrost ujawnialności tych przestępstw. W roku 2006 było ich 582, a w roku 2005 - 465 (dynamika 125,2%). Faktem jest, że zarówno osoby rozprowadzające środki odurzające jak i je zażywające nie są zainteresowane ujawnianiem tego procederu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Przestępczość nieletnich.</w:t>
      </w:r>
    </w:p>
    <w:p>
      <w:pPr>
        <w:pStyle w:val="TextBody"/>
        <w:ind w:firstLine="708"/>
        <w:jc w:val="both"/>
        <w:rPr/>
      </w:pPr>
      <w:r>
        <w:rPr>
          <w:szCs w:val="28"/>
        </w:rPr>
        <w:t>W roku 2006 w porównaniu do roku 2005 nastąpił spadek ujawnialności czynów karalnych popełnianych przez nieletnich z 331 do 279 (o 52 zdarzenia). Zmniejszyła się także liczba ujawnionych nieletnich sprawców czynów karalnych z 205 do 175 (o 32 osoby).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Pomimo nieznacznego spadku (w porównaniu z latami ubiegłymi) liczby czynów karalnych popełnianych przez nieletnich w najcięższych kategoriach zdarzeń tj. rozboje               i wymuszenia rozbójnicze oraz w kategoriach: kradzież i kradzież z włamaniem – wzrasta liczba przestępstw narkotykowych popełnianych przez nieletnich. </w:t>
      </w:r>
    </w:p>
    <w:p>
      <w:pPr>
        <w:pStyle w:val="TextBody"/>
        <w:jc w:val="both"/>
        <w:rPr/>
      </w:pPr>
      <w:r>
        <w:rPr>
          <w:szCs w:val="28"/>
        </w:rPr>
        <w:t>Obrazuje to poniższa tabela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1161"/>
        <w:gridCol w:w="1040"/>
        <w:gridCol w:w="1087"/>
        <w:gridCol w:w="1114"/>
        <w:gridCol w:w="1087"/>
        <w:gridCol w:w="1114"/>
      </w:tblGrid>
      <w:tr>
        <w:trPr>
          <w:cantSplit w:val="true"/>
        </w:trPr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Kategorie czynów karalnych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4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5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6</w:t>
            </w:r>
          </w:p>
        </w:tc>
      </w:tr>
      <w:tr>
        <w:trPr>
          <w:cantSplit w:val="true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8"/>
              </w:rPr>
              <w:t>Ilość        czynów karaln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ość sprawców nieletnic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8"/>
              </w:rPr>
              <w:t>Ilość      czynów karalnyc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ość sprawców nieletnic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8"/>
              </w:rPr>
              <w:t>Ilość    czynów karalnyc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ość sprawców nieletnich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dzieże mien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dzieże z włamanie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>
                <w:sz w:val="22"/>
                <w:szCs w:val="28"/>
              </w:rPr>
              <w:t>Rozboje i wymuszenia rozbójnic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Uszkodzenie cia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Bójka lub pobici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Przestępstwa narkotykow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n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</w:t>
            </w:r>
          </w:p>
        </w:tc>
      </w:tr>
      <w:tr>
        <w:trPr>
          <w:trHeight w:val="114" w:hRule="atLeast"/>
          <w:cantSplit w:val="true"/>
        </w:trPr>
        <w:tc>
          <w:tcPr>
            <w:tcW w:w="9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Raze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3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>Bezpieczeństwo w ruchu drogowym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W 2006 r. na drogach nadzorowanych przez KPP w Tarnowskich Górach zanotowano 269 wypadków drogowych, w których 11 osób poniosło śmierć, a 334 osoby doznały obrażeń ciała. Jednocześnie w KPP w Tarnowskich Górach zgłoszono 1522 kolizje drogowe. </w:t>
      </w:r>
    </w:p>
    <w:p>
      <w:pPr>
        <w:pStyle w:val="Normal"/>
        <w:ind w:firstLine="708"/>
        <w:jc w:val="both"/>
        <w:rPr/>
      </w:pPr>
      <w:r>
        <w:rPr>
          <w:szCs w:val="28"/>
        </w:rPr>
        <w:t>W porównaniu do lat poprzednich, sytuacja na drogach powiatu przedstawia się następująco: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2006</w:t>
        <w:tab/>
        <w:tab/>
        <w:t>2005</w:t>
        <w:tab/>
        <w:tab/>
        <w:t>200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liczba wypadków drogowych</w:t>
        <w:tab/>
        <w:tab/>
        <w:t xml:space="preserve">  269</w:t>
        <w:tab/>
        <w:tab/>
        <w:t xml:space="preserve">  240</w:t>
        <w:tab/>
        <w:tab/>
        <w:t xml:space="preserve">  27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liczba ofiar śmiertelnych</w:t>
        <w:tab/>
        <w:tab/>
        <w:tab/>
        <w:t xml:space="preserve">    11</w:t>
        <w:tab/>
        <w:tab/>
        <w:t xml:space="preserve">    18</w:t>
        <w:tab/>
        <w:tab/>
        <w:t xml:space="preserve">   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liczba rannych</w:t>
        <w:tab/>
        <w:tab/>
        <w:tab/>
        <w:tab/>
        <w:t xml:space="preserve">  334</w:t>
        <w:tab/>
        <w:tab/>
        <w:t xml:space="preserve">  327</w:t>
        <w:tab/>
        <w:tab/>
        <w:t xml:space="preserve">  40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liczba kolizji drogowych</w:t>
        <w:tab/>
        <w:tab/>
        <w:tab/>
        <w:t>1522</w:t>
        <w:tab/>
        <w:tab/>
        <w:t>1435</w:t>
        <w:tab/>
        <w:tab/>
        <w:t>1610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Biorąc pod uwagę liczbę zanotowanych w 2006 r. zdarzeń drogowych należy stwierdzić, iż na podległym terenie stan bezpieczeństwa na drogach uległ nieznacznemu pogorszeniu. Jednakże pozytywnym wskaźnikiem jest dość duży spadek ofiar śmiertelnych. </w:t>
      </w:r>
    </w:p>
    <w:p>
      <w:pPr>
        <w:pStyle w:val="TextBody"/>
        <w:jc w:val="both"/>
        <w:rPr/>
      </w:pPr>
      <w:r>
        <w:rPr>
          <w:szCs w:val="28"/>
        </w:rPr>
        <w:tab/>
        <w:t>W 2006 r. najwięcej, bo aż 48,3 % wypadków drogowych zaistniałych w rejonie      działania Komendy Powiatowej Policji w Tarnowskich Górach miało miejsce na terenie        miasta Tarnowskie Góry, gdzie zanotowano wzrost liczby wypadków drogowych. Wzrost wypadków drogowych odnotowano również na terenach gmin Radzionków, Kalety                      i Zbrosławice. Na terenie gmin Ożarowice i Krupski Młyn liczba wypadków drogowych utrzymała się na poziomie roku ubiegłego. Natomiast na terenie gmin Tworóg, Świerklaniec       i Miasteczko Śl. odnotowano spadek liczby wypadków drogowych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Listapunktowana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Zagrożenia mogące wystąpić na terenie Powiatu Tarnogórskiego.</w:t>
      </w:r>
    </w:p>
    <w:p>
      <w:pPr>
        <w:pStyle w:val="Listapunktowana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grożenie katastrofami naturalnymi w postaci niekontrolowanego rozprzestrzeniania się ognia.</w:t>
      </w:r>
    </w:p>
    <w:p>
      <w:pPr>
        <w:pStyle w:val="Listapunktowana"/>
        <w:numPr>
          <w:ilvl w:val="0"/>
          <w:numId w:val="0"/>
        </w:numPr>
        <w:ind w:left="360" w:hanging="0"/>
        <w:jc w:val="both"/>
        <w:rPr/>
      </w:pPr>
      <w:r>
        <w:rPr>
          <w:b w:val="false"/>
          <w:bCs w:val="false"/>
        </w:rPr>
        <w:t>Na terenie KPP w Tarnowskich Górach znajduje się m.in. Jezioro Chechło-Nakło, gdzie w okresie letnim w ciągu  jednego dnia przebywa niejednokrotnie kilkadziesiąt tysięcy ludzi, a w takim przypadku tamtejszy kompleks parkingowy nie jest w stanie pomieścić               pojazdów, którymi przybywają wypoczywający. Opinie KPP w Tarnowskich Górach na temat ograniczenia ilości pojazdów wpuszczanych na ten teren nie są wiążące dla jego dzierżawcy, a doświadczenie pokazuje, że ewentualna awaryjna ewakuacja wypoczywających z tego miejsca jest praktycznie niemożliwa. Skutkuje to również tym, że dojazd pojazdów służb ratunkowych, a tym samym konieczność ich ewentualnej interwencji są ograniczone.</w:t>
      </w:r>
    </w:p>
    <w:p>
      <w:pPr>
        <w:pStyle w:val="Listapunktowana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grożenie zamachami terrorystycznymi na obiekty mogące zagrozić zdrowiu i życiu obywateli.</w:t>
      </w:r>
    </w:p>
    <w:p>
      <w:pPr>
        <w:pStyle w:val="Listapunktowana"/>
        <w:numPr>
          <w:ilvl w:val="0"/>
          <w:numId w:val="0"/>
        </w:numPr>
        <w:ind w:left="360" w:hanging="0"/>
        <w:jc w:val="both"/>
        <w:rPr/>
      </w:pPr>
      <w:r>
        <w:rPr>
          <w:b w:val="false"/>
          <w:bCs w:val="false"/>
        </w:rPr>
        <w:t>Na terenie powiatu, jak wszędzie, znajduje się szereg obiektów, na których ewentualny zamach terrorystyczny może stanowić poważne zagrożenie dla bezpieczeństwa ludzi. Należy tu przede wszystkim wymienić lotnisko w Pyrzowicach oraz Terminal IVG (przepompownia paliw w Radzionkowie przy ul. Z. Nałkowskiej). W chwili obecnej KPP w Tarnowskich Górach nie ma żadnego wpływu na organizację zabezpieczenia tych obiektów przez miejscowe służby ochrony, gdyż stanowi jedynie jeden z licznych podmiotów uczestniczących w ich funkcjonowaniu.</w:t>
      </w:r>
    </w:p>
    <w:p>
      <w:pPr>
        <w:pStyle w:val="Listapunktowana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grożenie z powodu awarii technicznych mających wpływ na bezpieczeństwo i porządek publiczny.</w:t>
      </w:r>
    </w:p>
    <w:p>
      <w:pPr>
        <w:pStyle w:val="Listapunktowana"/>
        <w:numPr>
          <w:ilvl w:val="0"/>
          <w:numId w:val="0"/>
        </w:numPr>
        <w:ind w:left="360" w:hanging="0"/>
        <w:jc w:val="both"/>
        <w:rPr/>
      </w:pPr>
      <w:r>
        <w:rPr>
          <w:b w:val="false"/>
          <w:bCs w:val="false"/>
        </w:rPr>
        <w:t>Ciągi komunikacyjne, zarówno drogowe jak i kolejowe, przebiegające przez nasz teren niosą za sobą zagrożenie możliwością wstąpienia katastrof w ruchu. Szczególnie niebezpieczne mogą być te związane z przewozem ładunków toksycznych i wybuchowych (zarówno w transporcie kolejowym jak i drogowym). KPP w Tarnowskich Górach na co dzień rzadko dysponuje informacjami o przewozie ładunków niebezpiecznych przez teren powiatu. Z przykrością należy zauważyć, że w ostatnich kilku latach informacje o takim transporcie docierały do Komendy Policji dopiero w chwili wystąpienia katastrof i na początku ich zaistnienia Policja często sama była zmuszona organizować zabezpieczenie ich neutralizacji. W przypadku terenów kolejowych policjanci praktycznie nie mają prawa po nich się poruszać. Przepisy prawne zezwalają na poruszanie się po torowiskach jedynie wybranej grupie kolejarzy.</w:t>
      </w:r>
    </w:p>
    <w:p>
      <w:pPr>
        <w:pStyle w:val="Listapunktowana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grożenie atakami zbiorowego naruszenia ładu i porządku publicznego.</w:t>
      </w:r>
    </w:p>
    <w:p>
      <w:pPr>
        <w:pStyle w:val="Listapunktowana"/>
        <w:numPr>
          <w:ilvl w:val="0"/>
          <w:numId w:val="0"/>
        </w:numPr>
        <w:ind w:left="360" w:hanging="0"/>
        <w:jc w:val="both"/>
        <w:rPr/>
      </w:pPr>
      <w:r>
        <w:rPr>
          <w:b w:val="false"/>
          <w:bCs w:val="false"/>
        </w:rPr>
        <w:t>Na terenie naszego powiatu Policja na co dzień nie ma do czynienia z sytuacjami mogącymi zagrażać zbiorowymi zakłóceniami ładu i porządku publicznego. Nie można tu jednak pominąć zagrożeń wynikających z organizacji wielu imprez rozrywkowych organizowanych w poszczególnych miastach i gminach. Ustawa o bezpieczeństwie imprez masowych stworzyła możliwość wyłączenia z pod jej jurysdykcji imprez rekreacyjnych bez określenia, co to są imprezy rekreacyjne. W tym przypadku Policja nie ma praktycznie żadnych możliwości w ingerencję sposobu przygotowania zabezpieczenia festynów odbywających się na terenie powiatu.</w:t>
      </w:r>
    </w:p>
    <w:p>
      <w:pPr>
        <w:pStyle w:val="Listapunktowana"/>
        <w:numPr>
          <w:ilvl w:val="0"/>
          <w:numId w:val="0"/>
        </w:numPr>
        <w:tabs>
          <w:tab w:val="clear" w:pos="708"/>
          <w:tab w:val="left" w:pos="360" w:leader="none"/>
        </w:tabs>
        <w:ind w:left="16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1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rzyczyny wzrostu zagrożenia przestępczością.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podstawowych przyczyn wzrostu zagrożenia przestępczością zaliczyć należy: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 w:val="false"/>
          <w:bCs w:val="false"/>
        </w:rPr>
        <w:t>patologie związane z nadużywaniem alkoholu i zażywaniem środków odurzających;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łatwość dostępu do napojów alkoholowych przez dzieci i młodzież;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rak alternatywnych form spędzania wolnego czasu przez młodzież;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 w:val="false"/>
          <w:bCs w:val="false"/>
        </w:rPr>
        <w:t>utrzymująca się od lat dość wysoka stopa bezrobocia nie tylko w powiecie ale i na terenie całego kraju;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rak dostatecznej opieki nad nieletnimi, zarówno ze strony rodziców, jak i placówek oświatowych.</w:t>
      </w:r>
    </w:p>
    <w:p>
      <w:pPr>
        <w:pStyle w:val="Listapunktowana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1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ropozycje i wnioski, które mogłyby poprawić istniejący stan rzeczy.</w:t>
      </w:r>
    </w:p>
    <w:p>
      <w:pPr>
        <w:pStyle w:val="Listapunktowana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</w:rPr>
        <w:t>Podsumowując powyższe należy stwierdzić, że ustawowa współodpowiedzialność za stan bezpieczeństwa i porządku powinna rozkładać się bardziej równomiernie na wszystkie podmioty do tego zobligowane. W przeważającej liczbie przypadków tą odpowiedzialnością obarcza się Policję. Istotne dlatego jest wypracowanie mechanizmów współpracy wszystkich jednostek, na których ciąży obowiązek zapewnienia bezpieczeństwa i porządku w powiecie.</w:t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ozycje Komendy Powiatowej Policji w Tarnowskich Górach mające na celu poprawę istniejącego stanu rzeczy: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720" w:leader="none"/>
          <w:tab w:val="left" w:pos="3240" w:leader="none"/>
        </w:tabs>
        <w:ind w:left="720" w:hanging="360"/>
        <w:jc w:val="both"/>
        <w:rPr/>
      </w:pPr>
      <w:r>
        <w:rPr>
          <w:b w:val="false"/>
          <w:bCs w:val="false"/>
        </w:rPr>
        <w:t>opinie Policji na temat zagrożeń i niebezpieczeństw związanych z określoną działalnością (organizowanie imprez, wypoczynku, wydawanie zgodny na handel alkoholem itp.) powinny być wiążące i miały wpływ na wyrażenie na nią zgody lub nie;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</w:rPr>
        <w:t>ilość imprez odbywających się w jednym czasie na terenie działania KPP w Tarnowskich Górach w poszczególnych miastach i gminach powiatu powinna być koordynowana przez Starostwo Powiatowe, a informacje o nich powinny wpłynąć do KPP z odpowiednim wyprzedzeniem, co pozwoli na sprawniejsze zabezpieczenie ładu i porządku publicznego w rejonie;</w:t>
      </w:r>
    </w:p>
    <w:p>
      <w:pPr>
        <w:pStyle w:val="Listapunktowana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</w:rPr>
        <w:t>przedstawiciele urzędów miast i gmin, podczas organizowania imprez i uroczystości, nie powinni ograniczać się jedynie do prośby o ich zabezpieczenie ze strony Policji, ale również powinni wykazywać więcej inicjatywy w przygotowaniu i zabezpieczeniu takich działań;</w:t>
      </w:r>
    </w:p>
    <w:p>
      <w:pPr>
        <w:pStyle w:val="Listapunktowana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instalowanie monitoringu wizyjnego w najbardziej zagrożonych rejonach (centra miast, osiedla mieszkaniowe i dworce PKP i PKM), co pozwoli na prawidłowe i sprawne kierowanie siłami Policji.</w:t>
      </w:r>
    </w:p>
    <w:p>
      <w:pPr>
        <w:pStyle w:val="Listapunktowana"/>
        <w:numPr>
          <w:ilvl w:val="0"/>
          <w:numId w:val="0"/>
        </w:numPr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ozycje i wnioski mające na celu poprawę bezpieczeństwa dzieci i młodzieży Powiatu Tarnogórski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 uwagi na brak postaw autorytatywnych wśród dzieci i młodzieży - propagowanie wzorowych postaw przez dorosłych, w szczególności tych, którzy mogą w sposób prosty i swobodny przekazać młodym ludziom zachowania autorytatywne – osoby znane, lubiane (</w:t>
      </w:r>
      <w:r>
        <w:rPr>
          <w:spacing w:val="-2"/>
        </w:rPr>
        <w:t>nauczyciele, trenerzy sportowi), obdarzone zaufaniem, osoby z kręgów kościelnych, a przede wszystkim rodzic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związku z brakiem lub słabymi kontaktami z rodzicami/opiekunami - dotarcie do rodziców/opiekunów (wywiadówki, spotkania w szkole, ulotki, monity w kościołach), aby przekonać ich o istocie rozmowy z dziećmi. Uświadamiać, że bierna postawa, obojętność na to, co się dzieje z jego dzieckiem doprowadza często do nieszczęść, nabywania przez dziecko zachowań aspołecznych, a nawet popadania w konflikt z prawe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związku z wagarowaniem - legitymowanie przez Straż Miejską oraz Policję „spacerującej” w godzinach lekcyjnych grup dzieci i młodzieży, w szczególności w rejonach hipermarketów. Edukacja rodziców! o negatywnych skutkach wyrażania zgody na pozostawanie dziecka w domu, „domowe wagary”. Uświadamianie rodziców dzieci niepełnoletnich o ich odpowiedzialności karnej za czyny popełniane przez nieletni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racanie większej uwagi przez nauczycieli, pedagogów, na zachowania uczniów, w szczególności na znęcanie się nad uczniami klas pierwszych przez starszych uczniów (tzw. kocenie). Zainteresowanie się „ofiarą”, uczniami słabszymi, borykającymi się z tego typu sytuacjami. Eliminacja z mentalności społecznej wyrazów takich, jak:         „kapuś”, „donosiciel”. Zachęcanie dziecka do mówienia, wysłuchanie go i przede wszystkim podjęcie natychmiastowych kroków aby mu pomóc. Obserwacja i kontrola występowania tego procederu również w okolicy szkół oraz przystanków autobusowych, dworców kolejowych (przez Policję czy Straż Miejską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graniczenie dostępu do alkoholu i wyrobów tytoniowych osobom niepełnoletnim poprzez karanie osób dorosłych, zarówno właścicieli sklepów jak i osób, które kupują nieletnim alkohol, papieros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związku z łatwym dostępem do narkotyków (zarówno w środowisku szkolnym jak     i w okolicy zamieszkania) – podjęcie działalności profilaktycznej angażującej zarówno Policję, lokalny samorząd, szkołę i rodzinę. Podobnie jak terapia, najlepsze efekty osiąga się wtedy, gdy współpracują ze sobą: rodzina, szkoła i całe społeczeństwo. 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apunktowana"/>
        <w:numPr>
          <w:ilvl w:val="0"/>
          <w:numId w:val="7"/>
        </w:numPr>
        <w:jc w:val="both"/>
        <w:rPr/>
      </w:pPr>
      <w:r>
        <w:rPr/>
        <w:t>ZAMIERZENIA DOTYCZĄCE ZAPOBIEGANIU, PRZECIWDZIAŁANIU PRZESTĘPCZOŚCI I INNYM ZJAWISKOM MAJĄCYM  WPŁYW  NA  BEZPIECZEŃSTWO  OBYWATELI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5580"/>
        <w:gridCol w:w="2520"/>
        <w:gridCol w:w="1800"/>
        <w:gridCol w:w="1440"/>
        <w:gridCol w:w="12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ierzen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posób realizac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Podmioty  realizuj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Miej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wagi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Ograniczenie          przestępczości wśród dzieci i młodzież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96" w:leader="none"/>
                <w:tab w:val="left" w:pos="1080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z w:val="22"/>
              </w:rPr>
              <w:t xml:space="preserve">Podejmowanie działań zmierzających do aktywizacji psychofizycznej młodzieży poprzez stwarzanie możliwości alternatywnego spędzania wolnego czasu                                   </w:t>
            </w:r>
            <w:r>
              <w:rPr>
                <w:i/>
                <w:iCs/>
                <w:sz w:val="21"/>
              </w:rPr>
              <w:t>(np. zajęcia sportowe, zajęcia językowe, artystyczne, kursy tańca, zajęcia teatralne)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-Starostwo Powiatowe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Wydziały Edukacji                   i Kultury Fizycznej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Organizacje pozarząd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Szkoły, świetlice, kluby 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96" w:leader="none"/>
                <w:tab w:val="left" w:pos="1080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Organizowanie imprez kulturalno-rozrywkowych promujących zdrowy styl życia, bezpieczeństwo osobiste, adresowanych do dzieci, młodzieży i ich opiekun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-Starostwo Powiatowe;      -Wydziały Edukacji                i Kultury Fizycznej;                      -Komisje ds. Rozwiązywania problemów alkoholowych;                                      -Ośrodki kultury, sportu           i rekreacji;                             -szkoły;                                 -organizacje pozarządowe;        -Poli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Gminy i miasta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Wg ustalonych termi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96" w:leader="none"/>
                <w:tab w:val="left" w:pos="1080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Budowa oraz unowocześnianie infrastruktury sportowo-rekreacyjnej na terenie osiedli mieszkaniowych np. boiska, place zabaw, it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 xml:space="preserve">-Starostwo Powiatowe;      -Wydziały Edukacji                i Kultury Fizycznej;                      -Komisje ds. Rozwiązywania problemów alkoholowych;                                      -Ośrodki kultury, sportu           i rekreacji;                              -organizacje pozarządowe;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Gminy i miasta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2008 –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6" w:leader="none"/>
                <w:tab w:val="left" w:pos="1080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z w:val="22"/>
              </w:rPr>
              <w:t xml:space="preserve">Prowadzenie rozmów z rodzicami przez pedagogów szkolnych, nawiązanie ścisłego kontaktu szkoły z rodzicem, z PPP-P, TOTU.                                                         </w:t>
            </w:r>
            <w:r>
              <w:rPr>
                <w:i/>
                <w:iCs/>
                <w:sz w:val="21"/>
              </w:rPr>
              <w:t>(Wdrożenie zasady: szkoła uczy i wychowuje, rodzina wychowuje i uczy. Wypracowanie konstruktywnego dialogu przez rodziców. Wspólne metody docierania do młodego człowieka przez rodzica i nauczyciela (wychowawcę).            Wskazanie rodzicom alternatywnych źródeł pomoc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-TOTU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PPP-P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PCPR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Starostwo Powiatowe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Wydział Edukacji                    i Kultury Fizy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Szkoły, świet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Wg ustalonych termi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96" w:leader="none"/>
                <w:tab w:val="left" w:pos="1080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z w:val="22"/>
              </w:rPr>
              <w:t xml:space="preserve">Prowadzenie rozmów, pogadanek z rodzicami w szkołach przez przedstawicieli policji jak i pedagogów na temat </w:t>
            </w:r>
            <w:r>
              <w:rPr>
                <w:spacing w:val="-4"/>
                <w:sz w:val="22"/>
              </w:rPr>
              <w:t xml:space="preserve">negatywnego wpływu zezwalania na wagarowanie dziecka </w:t>
            </w:r>
            <w:r>
              <w:rPr>
                <w:i/>
                <w:iCs/>
                <w:spacing w:val="-4"/>
                <w:sz w:val="22"/>
              </w:rPr>
              <w:t>(pobyt w domu zamiast w szkole, „kontrolowane wagary”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-Policja;                                    -Szko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Szko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Wg ustalonych termi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96" w:leader="none"/>
                <w:tab w:val="left" w:pos="1080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Patrolowanie okolic hipermarketów, parków, pubów w godzinach przedpołudniowych i popołudniowych celem eliminacji wagarowiczó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-Policja;                               -Straż Miej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Tereny hipermarketów na terenie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96" w:leader="none"/>
                <w:tab w:val="left" w:pos="1080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Zmniejszanie zjawiska marginalizacji zawodowej i społecznej bezrobotnej młodzież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60"/>
              <w:rPr>
                <w:sz w:val="22"/>
              </w:rPr>
            </w:pPr>
            <w:r>
              <w:rPr>
                <w:sz w:val="22"/>
              </w:rPr>
              <w:t>-PUP;                                     -TOTU;                                       -PPP-P;                                        -PCPR;                                               -Starostwo Powiatowe;                   -Wydział Edukacji                   i Kultury Fizy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Gminy i miasta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Ograniczenie            przestępczości           narkotykowej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Ograniczenie dostępu do narkotyków, alkoholu, wyrobów tytoniowych, w szczególności osób młodych poprzez kontrole sklepów, pubów, dyskotek pod względem sprzedaży alkoholu i wyrobów tytoniowych osobom niepełnoletnim.                                                                                 </w:t>
            </w:r>
            <w:r>
              <w:rPr>
                <w:i/>
                <w:iCs/>
                <w:spacing w:val="-4"/>
                <w:sz w:val="21"/>
              </w:rPr>
              <w:t>(Aktywizacja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i/>
                <w:iCs/>
                <w:spacing w:val="-4"/>
                <w:sz w:val="21"/>
              </w:rPr>
              <w:t>społeczeństwa do informowania Policji, Straży Miejskiej i innych właściwych jednostek, o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i/>
                <w:iCs/>
                <w:spacing w:val="-4"/>
                <w:sz w:val="21"/>
              </w:rPr>
              <w:t>zaobserwowanych sytuacjach i zachowaniach nagannych. Podejmowanie działań mających na celu niedopuszczanie do rozpijania młodzież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-Gminni/miejscy pełnomocnicy ds. przeciwdziałania alkoholizmowi i narkomani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Policja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Wydziały Edukacji                i Kultury Fizycznej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Teren całego     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Powszechna edukacja antynarkotykowa, zwłaszcza rodziców i osób starszych. Spotkania organizowane w gminach/miastach Powiatu w szczególności w dzielnicach, gdzie problem ten występuje z większą częstotliwości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-Gminni/miejscy pełnomocnicy ds. przeciwdziałania alkoholizmowi i narkomani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Policja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60"/>
              <w:rPr/>
            </w:pPr>
            <w:r>
              <w:rPr>
                <w:sz w:val="22"/>
              </w:rPr>
              <w:t>-Wydziały Edukacji                i Kultury Fizycznej;                 -szkoły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Tereny, gdzie występuje wzrost przestępczości narkotyk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Wg ustalonych termi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Ograniczenie                      zagrożeń w ruchu drog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Eliminowanie z dróg  nietrzeźwych kierowców oraz nietrzeźwych pieszych, zagrażających bezpieczeństwu w ruchu drogow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-Policja;                                  -Straż Miej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Drogi całego     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Uświadamianie przyczyn oraz następstw zdarzeń drogowych szczególnie związanych z alkoholem, narkotykami, brawurą, stanem technicznym pojazdów it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-Policja;                                   -Straż Miejska;                               -Straż Pożarna.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Teren całego     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z w:val="22"/>
              </w:rPr>
              <w:t xml:space="preserve">Szkolenie uczestników ruchu drogowego mające na celu podniesienie  świadomości. Wskazywanie miejsc niebezpiecznych, egzekwowanie należytego zachowania w ruchu pieszym poprzez karanie osób łamiących zasady kodeksu drogowego.                                                           </w:t>
            </w:r>
            <w:r>
              <w:rPr>
                <w:i/>
                <w:iCs/>
                <w:sz w:val="22"/>
              </w:rPr>
              <w:t>(Informacja wizualna: reklamy dot. nadmiernej prędkości, niedostosowania prędkości do panujących warunków na drogach, przechodzenie w miejscach niedozwolonych, chodzenie poboczami itp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-Policja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Straż Miejska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Starostwo Powiatowe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Wydział Komunikacji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Teren całego    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0"/>
              <w:ind w:left="295" w:hanging="357"/>
              <w:rPr/>
            </w:pPr>
            <w:r>
              <w:rPr>
                <w:sz w:val="22"/>
              </w:rPr>
              <w:t>Doskonalenie systemu ratownictwa drogowego.              Kursy pierwszej pomocy przedmedycznej, w szczególności dla uczestników ruchu drogowego (kierowcy, posiadacze kart rowerowych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-Służby medyczne         (Pogotowie Ratunkowe)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sz w:val="22"/>
              </w:rPr>
            </w:pPr>
            <w:r>
              <w:rPr>
                <w:sz w:val="22"/>
              </w:rPr>
              <w:t>-Starostwo Powiatow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>
                <w:sz w:val="22"/>
              </w:rPr>
              <w:t>Szkoły; Ośrodki Zdrowia; Domy Kultury (miejsca, gdzie można przeprowadzić szkol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>
                <w:sz w:val="22"/>
              </w:rPr>
              <w:t>Wg ustalonych termi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sz w:val="22"/>
              </w:rPr>
            </w:pPr>
            <w:r>
              <w:rPr>
                <w:b/>
                <w:bCs/>
                <w:sz w:val="22"/>
              </w:rPr>
              <w:t>Ograniczenie          naruszeń porządku prawnego.                Poprawa bezpieczeństwa w poszczególnych dzielnicach i miejscowościach powiatu w zakresie zapobiegania kradzieżom, niszczeniom mienia, rozbojom, bójkom i pobiciom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6" w:hanging="360"/>
              <w:rPr/>
            </w:pPr>
            <w:r>
              <w:rPr>
                <w:sz w:val="22"/>
              </w:rPr>
              <w:t>Wypracowanie mechanizmów współpracy między przedstawicielami Policji, Straży Miejskiej, administracji samorządowej, spółdzielni mieszkaniowych, stowarzyszeń, rad parafialnych, które pozwolą na wspólną ocenę stanu bezpieczeństwa w poszczególnych rejonach i podejmowanie wspólnych przedsięwzięć oraz organizowanie działań zmierzających do wyeliminowania lub ograniczenia wskazanych zagroże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-Policja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-Starostwo Powiatowe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-Straż Miejska;                      -Gminy i Miasta Powiatu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pacing w:val="-4"/>
                <w:sz w:val="22"/>
              </w:rPr>
              <w:t>Spółdzielnie mieszkaniowe;       -</w:t>
            </w:r>
            <w:r>
              <w:rPr>
                <w:sz w:val="22"/>
              </w:rPr>
              <w:t>Stowarzyszenia;               -rady parafi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Miasta i Gminy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z w:val="22"/>
              </w:rPr>
              <w:t xml:space="preserve">Stworzenie systemu monitoringu w miejscach szczególnie zagrożonych, przeznaczonego dla Policji oraz w miejscach centralnych miast i gmin Powiatu.                                           </w:t>
            </w:r>
            <w:r>
              <w:rPr>
                <w:i/>
                <w:iCs/>
                <w:sz w:val="22"/>
              </w:rPr>
              <w:t>(Powiatowe Centrum Monitorowan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80"/>
              <w:rPr>
                <w:sz w:val="22"/>
              </w:rPr>
            </w:pPr>
            <w:r>
              <w:rPr>
                <w:sz w:val="22"/>
              </w:rPr>
              <w:t>-Starostwo Powiatowe;          -Policja;                                   -Straż Miej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pacing w:val="-6"/>
                <w:sz w:val="22"/>
              </w:rPr>
              <w:t>Dworce</w:t>
            </w:r>
            <w:r>
              <w:rPr>
                <w:spacing w:val="-12"/>
                <w:sz w:val="22"/>
              </w:rPr>
              <w:t xml:space="preserve"> PKP, PKM</w:t>
            </w:r>
            <w:r>
              <w:rPr>
                <w:spacing w:val="-4"/>
                <w:sz w:val="22"/>
              </w:rPr>
              <w:t>; Centra Miast; Szkoły i okolice szkół;                Obiekty sakralne               i zabytk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Rok 2007 -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Dodatkowe patrole Policji (osób ochrony) w sezonach wakacyjnych w miejscach zbiorowego wypoczynku                (Jezioro Chechło-Nakło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-Starostwo Powiatowe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Gminy i Miasta Powiatu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80"/>
              <w:rPr>
                <w:sz w:val="22"/>
              </w:rPr>
            </w:pPr>
            <w:r>
              <w:rPr>
                <w:sz w:val="22"/>
              </w:rPr>
              <w:t>-Policja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Jezioro Chechło-Nakł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Sezon wa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/>
            </w:pPr>
            <w:r>
              <w:rPr>
                <w:sz w:val="22"/>
              </w:rPr>
              <w:t>Wykorzystanie możliwości dodatkowego zatrudnienia policjantów przez miasta i gminy do służby patrolowej lub do zabezpieczenia imprez o charakterze masow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-Gminy i Miasta Powiatu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Starostwo Powiatowe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80"/>
              <w:rPr>
                <w:sz w:val="22"/>
              </w:rPr>
            </w:pPr>
            <w:r>
              <w:rPr>
                <w:sz w:val="22"/>
              </w:rPr>
              <w:t>-Poli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Miejsca imprez mas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Zgodnie z planem impr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296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z w:val="22"/>
              </w:rPr>
              <w:t xml:space="preserve">Tworzenie bezpiecznej przestrzeni – systematyczne kontrole stanu dróg, chodników i poboczy.                                Przycinka drzew i krzewów, przegląd oświetlenia  </w:t>
            </w:r>
            <w:r>
              <w:rPr>
                <w:i/>
                <w:iCs/>
                <w:sz w:val="22"/>
              </w:rPr>
              <w:t>(zwłaszcza w rejonach komunikacji publicznej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pacing w:val="-6"/>
                <w:sz w:val="22"/>
              </w:rPr>
              <w:t>-Zarząd Dróg Powiatowych</w:t>
            </w:r>
            <w:r>
              <w:rPr>
                <w:spacing w:val="-4"/>
                <w:sz w:val="22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Wydziały Ochrony Środowiska (powiatowe, miejskie/gminne)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pacing w:val="-8"/>
                <w:sz w:val="22"/>
              </w:rPr>
              <w:t>-Spółdzielnie mieszkaniowe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-Firmy przetargowe zajmujące się zieleni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Tereny przyuliczne, centralne miejsca miast i gmin, rejony dworców PKP, PKM; szk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6" w:leader="none"/>
              </w:tabs>
              <w:spacing w:before="80" w:after="80"/>
              <w:ind w:left="295" w:hanging="357"/>
              <w:rPr>
                <w:sz w:val="22"/>
              </w:rPr>
            </w:pPr>
            <w:r>
              <w:rPr>
                <w:sz w:val="22"/>
              </w:rPr>
              <w:t xml:space="preserve">Prowadzenie powiatowej kampanii </w:t>
            </w:r>
            <w:r>
              <w:rPr>
                <w:sz w:val="22"/>
                <w:szCs w:val="28"/>
              </w:rPr>
              <w:t>profilaktyczno-edukacyjnej skierowanej do wszystkich mieszkańców powiatu a mającej na celu m. in. propagowanie form bezpiecznych zachowań minimalizujących ryzyko stania się ofiarą przestępstwa w różnych sytuacja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Policja,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Starostwo Powiatowe,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Wydziały Edukacji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szkoła - pedagodzy, nauczyci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sz w:val="22"/>
              </w:rPr>
              <w:t>Teren całego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apunktowana"/>
        <w:numPr>
          <w:ilvl w:val="0"/>
          <w:numId w:val="7"/>
        </w:numPr>
        <w:spacing w:lineRule="auto" w:line="360"/>
        <w:rPr/>
      </w:pPr>
      <w:r>
        <w:rPr/>
        <w:t>PODSTAWY  PRAWNE</w:t>
      </w:r>
    </w:p>
    <w:p>
      <w:pPr>
        <w:pStyle w:val="Listapunktowana"/>
        <w:numPr>
          <w:ilvl w:val="1"/>
          <w:numId w:val="7"/>
        </w:numPr>
        <w:jc w:val="both"/>
        <w:rPr/>
      </w:pPr>
      <w:r>
        <w:rPr>
          <w:b w:val="false"/>
          <w:bCs w:val="false"/>
        </w:rPr>
        <w:t>art. 4 ust. 1 pkt 15 oraz art. 38 a, ust. 1 i 2 ustawy z dnia 05 czerwca 1998 r. o samorządzie powiatowym (tekst jednolity: Dz. U. z 2001 r. Nr 142, poz. 1592,  z późniejszymi zmianami).</w:t>
      </w:r>
    </w:p>
    <w:p>
      <w:pPr>
        <w:pStyle w:val="Listapunktowana"/>
        <w:numPr>
          <w:ilvl w:val="0"/>
          <w:numId w:val="0"/>
        </w:numPr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1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rt. 3 ustawy z dnia 06 kwietnia 1990 r. o Policji (tekst jednolity: Dz. U. z 2002 r. Nr 7, poz. 58 z późniejszymi zmianami).</w:t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3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/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15:00Z</dcterms:created>
  <dc:creator>Rudek</dc:creator>
  <dc:description/>
  <cp:keywords/>
  <dc:language>en-US</dc:language>
  <cp:lastModifiedBy>dominika</cp:lastModifiedBy>
  <cp:lastPrinted>2007-04-27T13:53:00Z</cp:lastPrinted>
  <dcterms:modified xsi:type="dcterms:W3CDTF">2007-05-09T11:15:00Z</dcterms:modified>
  <cp:revision>2</cp:revision>
  <dc:subject/>
  <dc:title>PROJEKT</dc:title>
</cp:coreProperties>
</file>