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1/47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5 stycznia 2007 rok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skierowania pod obrady Rady Powiatu projektu uchwały w sprawie zaciągnięcia kredytu długoterminowego na 2007 rok z przeznaczeniem na pokrycie deficytu budżetowego oraz na zadania inwestycyjne Powiatu Tarnogórs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 ust. 2 pkt. 1 ustawy z dnia 5 czerwca 1998r. o 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erować pod obrady Rady Powiatu projekt uchwały w sprawie zaciągnięcia kredytu długoterminowego na 2007 rok z przeznaczeniem na pokrycie deficytu budżetowego oraz na zadania inwestycyjne Powiatu Tarnogórski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aciągnięcia kredytu długoterminowego na 2007 rok z przeznaczeniem na pokrycie deficytu budżetowego oraz na zadania inwestycyjne Powiatu Tarnogórs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2, pkt. 8, lit. c ustawy z dnia 5 czerwca 1998r. o samorządzie powiatowym (tekst jednolity Dz. U. Nr 142 poz. 1592 z 2001 z późn. zm.) oraz na podstawie art. 82, ust. 1, pkt 2 ustawy z dnia 30 czerwca 2005r r. o finansach publicznych (Dz. U. Nr 249, poz. 2104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iągnąć kredyt długoterminowy w banku wyłonionym w trybie ustawy z dnia 29.01.2004r. Prawo zamówień publicznych (Dz. U. Nr 19, poz. 177 z późn. zm.) w wysokości 3 500 000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yć kredyt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cie deficytu budżetu Powiatu Tarnogórskiego w wysokości 1 634 822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ę zadań inwestycyjnych Powiatu Tarnowskiego w wysokości 1 865 178 z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łata kredytu długoterminowego nastąpi w latach 2008-2012 z dochodów własnych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75" w:leader="none"/>
          <w:tab w:val="left" w:pos="2915" w:leader="none"/>
          <w:tab w:val="left" w:pos="6815" w:leader="none"/>
          <w:tab w:val="left" w:pos="7795" w:leader="none"/>
        </w:tabs>
        <w:ind w:left="55" w:hanging="0"/>
        <w:rPr>
          <w:rFonts w:ascii="Arial" w:hAnsi="Arial" w:cs="Arial"/>
          <w:sz w:val="20"/>
          <w:szCs w:val="20"/>
        </w:rPr>
      </w:pPr>
      <w:bookmarkStart w:id="0" w:name="RANGE!A1%3AE37"/>
      <w:bookmarkEnd w:id="0"/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7795" w:leader="none"/>
        </w:tabs>
        <w:ind w:left="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sadnienie </w:t>
      </w:r>
    </w:p>
    <w:p>
      <w:pPr>
        <w:pStyle w:val="Normal"/>
        <w:tabs>
          <w:tab w:val="clear" w:pos="708"/>
          <w:tab w:val="left" w:pos="7795" w:leader="none"/>
        </w:tabs>
        <w:ind w:left="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795" w:leader="none"/>
        </w:tabs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dyt długoterminowy zaciągnięty w 2007 roku na pokrycie deficytu w wysokości 1 634 822  zł oraz na zadania inwestycyjne Powiatu Tarnogórskiego w wysokości 1 865 178 zł w tym n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Modernizację Pododdziału Położniczego z Oddziałem Noworodkowym z Zespołem Porodowym Wielospecjalistycznego Szpitala Powiatowego im. dr B. Hagera w Tarnowskich Górach – 750 000 z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dostosowania Wielospecjalistycznego Szpitala Powiatowego im. dr B. Hagera                       w Tarnowskich Górach do wymagań Rozporządzenia Ministra Zdrowia w sprawie wymagań jakim powinny odpowiadać pod względem formalnym i sanitarnym pomieszczenia i urządzeń zakładu opieki zdrowotnej – 675 000 z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izację auli w Zespole Szkół Chemiczno-Medycznych i Ogólnokształcących                            w Tarnowskich Górach – 440 178 zł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57:00Z</dcterms:created>
  <dc:creator>Starostwo TG1</dc:creator>
  <dc:description/>
  <cp:keywords/>
  <dc:language>en-US</dc:language>
  <cp:lastModifiedBy>Starostwo Powiatowe Tarnowskie Góry</cp:lastModifiedBy>
  <cp:lastPrinted>2007-01-17T11:28:00Z</cp:lastPrinted>
  <dcterms:modified xsi:type="dcterms:W3CDTF">2007-01-22T09:59:00Z</dcterms:modified>
  <cp:revision>3</cp:revision>
  <dc:subject/>
  <dc:title>Uchwała 221/1529/2006</dc:title>
</cp:coreProperties>
</file>