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nr 11/48/2007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5 stycznia 2007 rok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w sprawie przekazania pod obrady Rady Powiatu w Tarnowskich Górach projektu uchwały w sprawie zmiany Uchwały Nr XX/174/2004 Rady Powiatu w Tarnowskich Górach z dnia 23 marca 2004 r. dotyczącej przyjęcia Regulaminu Dofinansowania Zadań ze Środków Powiatowego Funduszu Ochrony Środowiska i Gospodarki Wodnej w Tarnowskich Górach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>Na podstawie art. 32, ust. 2, pkt 1 ustawy z dnia 5 czerwca 1998r. o samorządzie powiatowym (tekst jednolity Dz. U. Nr 142, poz. 1592 z 2001 r. z późn. zm.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ind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Powiatu</w:t>
      </w:r>
    </w:p>
    <w:p>
      <w:pPr>
        <w:pStyle w:val="Heading"/>
        <w:ind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Heading"/>
        <w:ind w:left="708" w:firstLine="1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ind w:firstLine="1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§ 1</w:t>
      </w:r>
    </w:p>
    <w:p>
      <w:pPr>
        <w:pStyle w:val="Heading"/>
        <w:spacing w:lineRule="auto" w:line="360"/>
        <w:ind w:left="708" w:firstLine="1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Skierować pod obrady Rady Powiatu projekt uchwały w sprawie zmiany Uchwały </w:t>
        <w:br/>
        <w:t xml:space="preserve">Nr XX/174/2004 Rady Powiatu w Tarnowskich Górach z dnia 23 marca 2004 r. dotyczącej przyjęcia Regulaminu Dofinansowania Zadań ze Środków Powiatowego Funduszu Ochrony Środowiska i Gospodarki Wodnej w Tarnowskich Górach. Zmiana dotyczy załącznika do niniejszej Uchwały, który stanowi Regulamin Dofinansowania Zadań ze Środków Powiatowego Funduszu Ochrony Środowiska i Gospodarki Wodnej w Tarnowskich Górach. 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480"/>
        <w:ind w:left="11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§ 2</w:t>
      </w:r>
    </w:p>
    <w:p>
      <w:pPr>
        <w:pStyle w:val="Heading"/>
        <w:ind w:left="11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Wykonanie uchwały powierza się Staroście Tarnogórskiemu.</w:t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ind w:left="11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§ 3</w:t>
      </w:r>
    </w:p>
    <w:p>
      <w:pPr>
        <w:pStyle w:val="Heading"/>
        <w:ind w:left="11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chwała wchodzi w życie z dniem podjęcia.</w:t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rPr/>
      </w:pPr>
      <w:r>
        <w:rPr>
          <w:rFonts w:cs="Arial" w:ascii="Arial" w:hAnsi="Arial"/>
          <w:sz w:val="18"/>
          <w:szCs w:val="18"/>
          <w:u w:val="single"/>
        </w:rPr>
        <w:t>Załącznik do uchwały nr 11/48/2007 Zarządu Powiatu w Tarnowskich Górach z dnia 15 stycznia 2007 roku.</w:t>
      </w:r>
    </w:p>
    <w:p>
      <w:pPr>
        <w:pStyle w:val="Heading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ie zmiany Uchwały Nr XX/174/2004 Rady Powiatu w Tarnowskich Górach </w:t>
        <w:br/>
        <w:t xml:space="preserve">z dnia 23 marca 2004 r. dotyczącej przyjęcia Regulaminu Dofinansowania Zadań ze Środków Powiatowego Funduszu Ochrony Środowiska i Gospodarki Wodnej </w:t>
        <w:br/>
        <w:t>w Tarnowskich Górach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240"/>
        <w:ind w:hanging="0"/>
        <w:rPr/>
      </w:pPr>
      <w:r>
        <w:rPr>
          <w:rFonts w:cs="Arial" w:ascii="Arial" w:hAnsi="Arial"/>
          <w:sz w:val="20"/>
          <w:szCs w:val="20"/>
        </w:rPr>
        <w:t xml:space="preserve">Na podstawie art. 12, pkt. 11 ustawy z dnia 5 czerwca 1998 r. o samorządzie powiatowym (tekst jednolity Dz. U. z 2001 r. Nr 142, poz. 1592 z późn. zm.) oraz zgodnie z Uchwałą </w:t>
        <w:br/>
        <w:t>Nr II/32/2006 Rady Powiatu w Tarnowskich Górach z dnia 19 grudnia 2006 r. w sprawie przyjęcia Regulaminu Organizacyjnego Starostwa Powiatowego w Tarnowskich Góra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ind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Powiatu</w:t>
      </w:r>
    </w:p>
    <w:p>
      <w:pPr>
        <w:pStyle w:val="Heading"/>
        <w:ind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Heading"/>
        <w:ind w:left="708" w:firstLine="1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ind w:firstLine="1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§ 1</w:t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W Uchwale</w:t>
      </w:r>
      <w:r>
        <w:rPr>
          <w:rFonts w:cs="Arial" w:ascii="Arial" w:hAnsi="Arial"/>
          <w:b w:val="false"/>
          <w:sz w:val="20"/>
          <w:szCs w:val="20"/>
        </w:rPr>
        <w:t xml:space="preserve"> Nr XX/174/2004 Rady Powiatu w Tarnowskich Górach z dnia 23 marca 2004 r. w sprawie przyjęcia Regulaminu Dofinansowania Zadań ze Środków Powiatowego Funduszu Ochrony Środowiska i Gospodarki Wodnej w Tarnowskich Górach wprowadza się następujące zmiany w Regulaminie Dofinansowania Zadań ze Środków Powiatowego Funduszu Ochrony Środowiska i Gospodarki Wodnej w Tarnowskich Górach, stanowiącym załącznik do Uchwały Nr XX/174/2004 Rady Powiatu w Tarnowskich Górach z dnia 23 marca 2004 r. nadając im następujące brzmienie: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40"/>
        <w:ind w:firstLine="42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1)  preambuła § 1:</w:t>
      </w:r>
    </w:p>
    <w:p>
      <w:pPr>
        <w:pStyle w:val="TextBody"/>
        <w:spacing w:lineRule="auto" w:line="240"/>
        <w:ind w:firstLine="7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40"/>
        <w:ind w:left="72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Środki Powiatowego Funduszu Ochrony Środowiska i Gospodarki Wodnej w Tarnowskich Górach (PFOŚiGW), zgodnie z art. 407 ustawy z dnia 27 kwietnia 2001 r. </w:t>
      </w:r>
      <w:r>
        <w:rPr>
          <w:rFonts w:cs="Arial" w:ascii="Arial" w:hAnsi="Arial"/>
          <w:b w:val="false"/>
          <w:i/>
          <w:sz w:val="20"/>
          <w:szCs w:val="20"/>
        </w:rPr>
        <w:t xml:space="preserve">Prawo Ochrony Środowiska </w:t>
      </w:r>
      <w:r>
        <w:rPr>
          <w:rFonts w:cs="Arial" w:ascii="Arial" w:hAnsi="Arial"/>
          <w:b w:val="false"/>
          <w:sz w:val="20"/>
          <w:szCs w:val="20"/>
        </w:rPr>
        <w:t>(tekst jednolity DZ. U. z 2006 r. Nr 129, poz. 902) mogą być wykorzystane na pomoc w finansowaniu:</w:t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40"/>
        <w:ind w:firstLine="434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2)  § 4 pkt 6 ppkt 3:</w:t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zedstawiciel Biura ds. Inwestycji</w:t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40"/>
        <w:ind w:left="434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3)  § 4 pkt 8:</w:t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40"/>
        <w:ind w:left="72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Dotacja będąca pomocą publiczną dla przedsiębiorców następuje z zachowaniem przepisów ustawy z dnia 30 kwietnia 2004 r. „</w:t>
      </w:r>
      <w:r>
        <w:rPr>
          <w:rFonts w:cs="Arial" w:ascii="Arial" w:hAnsi="Arial"/>
          <w:b w:val="false"/>
          <w:i/>
          <w:sz w:val="20"/>
          <w:szCs w:val="20"/>
        </w:rPr>
        <w:t>o postępowaniu w sprawach dotyczących pomocy publicznej</w:t>
      </w:r>
      <w:r>
        <w:rPr>
          <w:rFonts w:cs="Arial" w:ascii="Arial" w:hAnsi="Arial"/>
          <w:b w:val="false"/>
          <w:sz w:val="20"/>
          <w:szCs w:val="20"/>
        </w:rPr>
        <w:t>” (Dz. U. z 2004 r. Nr 123, poz. 1291)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480"/>
        <w:ind w:left="11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§ 2</w:t>
      </w:r>
    </w:p>
    <w:p>
      <w:pPr>
        <w:pStyle w:val="Heading"/>
        <w:ind w:left="11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Wykonanie uchwały powierza się Zarządowi Powiatu.</w:t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ind w:left="11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§ 3</w:t>
      </w:r>
    </w:p>
    <w:p>
      <w:pPr>
        <w:pStyle w:val="Heading"/>
        <w:ind w:left="11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chwała wchodzi w życie z dniem podjęcia.</w:t>
      </w:r>
    </w:p>
    <w:p>
      <w:pPr>
        <w:pStyle w:val="Heading"/>
        <w:ind w:left="11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§ 4</w:t>
      </w:r>
    </w:p>
    <w:p>
      <w:pPr>
        <w:pStyle w:val="Heading"/>
        <w:ind w:left="11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Uchwała podlega ogłoszeniu w sposób zwyczajowo przyjęty. </w:t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480"/>
        <w:ind w:left="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480"/>
        <w:ind w:lef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Heading"/>
        <w:spacing w:lineRule="auto" w:line="480"/>
        <w:ind w:lef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left="11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 załączniku do Uchwały Nr XX/174/2004 Rady Powiatu w Tarnowskich Górach </w:t>
        <w:br/>
        <w:t>z dnia 23  marca 2004 r. dotyczącej przyjęcia Regulaminu Dofinansowania Zadań ze Środków Powiatowego Funduszu Ochrony Środowiska i Gospodarki Wodnej w Tarnowskich Górach istniały zapisy: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1440" w:hanging="10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eambuła § 1:</w:t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40"/>
        <w:ind w:left="72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Środki Powiatowego Funduszu Ochrony Środowiska i Gospodarki Wodnej w Tarnowskich Górach (PFOŚiGW), zgodnie z art. 407 ustawy z dnia 27 kwietnia 2001 r. </w:t>
      </w:r>
      <w:r>
        <w:rPr>
          <w:rFonts w:cs="Arial" w:ascii="Arial" w:hAnsi="Arial"/>
          <w:b w:val="false"/>
          <w:i/>
          <w:sz w:val="20"/>
          <w:szCs w:val="20"/>
        </w:rPr>
        <w:t xml:space="preserve">Prawo Ochrony Środowiska </w:t>
      </w:r>
      <w:r>
        <w:rPr>
          <w:rFonts w:cs="Arial" w:ascii="Arial" w:hAnsi="Arial"/>
          <w:b w:val="false"/>
          <w:sz w:val="20"/>
          <w:szCs w:val="20"/>
        </w:rPr>
        <w:t>(DZ. U. z 2001 r. Nr 62, poz. 627 z poźn. zm.) mogą być wykorzystane na pomoc w finansowaniu: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1440" w:hanging="10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§ 4 pkt 6 ppkt 3: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Komisji Kwalifikacyjnej wchodzą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. Przedstawiciel Wydziału Inwestycji i Gospodarki Mieniem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1440" w:hanging="108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§ 4 pkt 8: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40"/>
        <w:ind w:left="72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Dotacja będąca pomocą publiczną dla przedsiębiorców następuje z zachowaniem przepisów ustawy z dnia 27 lipca 2002 r. „</w:t>
      </w:r>
      <w:r>
        <w:rPr>
          <w:rFonts w:cs="Arial" w:ascii="Arial" w:hAnsi="Arial"/>
          <w:b w:val="false"/>
          <w:i/>
          <w:sz w:val="20"/>
          <w:szCs w:val="20"/>
        </w:rPr>
        <w:t>o warunkach dopuszczalności</w:t>
        <w:br/>
        <w:t>i nadzorowania pomocy publicznej dla przedsiębiorców</w:t>
      </w:r>
      <w:r>
        <w:rPr>
          <w:rFonts w:cs="Arial" w:ascii="Arial" w:hAnsi="Arial"/>
          <w:b w:val="false"/>
          <w:sz w:val="20"/>
          <w:szCs w:val="20"/>
        </w:rPr>
        <w:t>” (Dz. U. z 2002 r. Nr 141, poz. 1177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ając Uchwałę Nr II/32/2006 Rady Powiatu w Tarnowskich Górach </w:t>
        <w:br/>
        <w:t>z dnia 19 grudnia 2006 r. w sprawie przyjęcia Regulaminu Organizacyjnego Starostwa Powiatowego w Tarnowskich Górach obecnie funkcjonuje Biuro ds. Inwestycji oraz Wydział Gospodarki Mieniem. Zasadnym jest więc dokonanie zmia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, uporządkowano stan prawny wymienionych w Regulaminie Dofinansowania Zadań ze Środków Powiatowego Funduszu Ochrony Środowiska i Gospodarki Wodnej w Tarnowskich Górach aktów prawnych.</w:t>
      </w:r>
    </w:p>
    <w:p>
      <w:pPr>
        <w:pStyle w:val="Heading"/>
        <w:ind w:left="11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 załączeniu przedstawiono ujednolicony załącznik do Uchwał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orąc powyższe pod uwagę zasadna jest zmiana Uchwały Nr XX/174/2004 Rady Powiatu </w:t>
        <w:br/>
        <w:t xml:space="preserve">w Tarnowskich Górach z dnia 23 marca 2004 r. dotycząca przyjęcia Regulaminu Dofinansowania Zadań ze Środków Powiatowego Funduszu Ochrony Środowiska </w:t>
        <w:br/>
        <w:t>i Gospodarki Wodnej w Tarnowskich Górach w częściach opisanych powyżej zmian.</w:t>
      </w:r>
    </w:p>
    <w:p>
      <w:pPr>
        <w:pStyle w:val="Heading"/>
        <w:ind w:left="11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284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19:00Z</dcterms:created>
  <dc:creator>.</dc:creator>
  <dc:description/>
  <cp:keywords/>
  <dc:language>en-US</dc:language>
  <cp:lastModifiedBy>dominika</cp:lastModifiedBy>
  <cp:lastPrinted>2007-01-12T09:31:00Z</cp:lastPrinted>
  <dcterms:modified xsi:type="dcterms:W3CDTF">2007-01-16T08:34:00Z</dcterms:modified>
  <cp:revision>7</cp:revision>
  <dc:subject/>
  <dc:title>Uchwała Nr </dc:title>
</cp:coreProperties>
</file>