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12/62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3 stycznia 2007 rok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skierowania pod obrady Rady Powiatu w Tarnowskich Górach projektu uchwały w sprawie zaciągnięcia pożyczki z Wojewódzkiego Funduszu Ochrony Środowiska i Gospodarki Wodnej w Katowicach na realizację zadania pn.: „Termomodernizacja budynku Zespołu Szkół Gastronomiczno-Hotelarskich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 ust. 2 pkt. 1 ustawy z dnia 5 czerwca 1998r.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ierować pod obrady Rady Powiatu w Tarnowskich Górach projekt uchwały w sprawie zaciągnięcia pożyczki z Wojewódzkiego Funduszu Ochrony Środowiska i Gospodarki Wodnej w Katowicach na realizację zadania pn.: „Termomodernizacja budynku Zespołu Szkół Gastronomiczno-Hotelarskich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 zaciągnięcia pożyczki z Wojewódzkiego Funduszu Ochrony Środowiska                                 i Gospodarki Wodnej w Katowicach na realizację zadania pn.: „Termomodernizacja budynku Zespołu Szkół Gastronomiczno-Hotelarskich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2, pkt. 8, lit. c ustawy z dnia 5 czerwca 1998r. o samorządzie powiatowym (tekst jednolity Dz. U. Nr 142 poz. 1592 z 2001 z późn. zm.) oraz na podstawie art. 82, ust. 1, pkt 2 ustawy z dnia 30 czerwca 2005r r. o finansach publicznych (Dz. U. Nr 249, poz. 2104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ciągnąć pożyczkę z Wojewódzkiego Funduszu Ochrony Środowiska i Gospodarki Wodnej w Katowicach w wysokości 625 000 zł na realizację zadania pn.: „Termomodernizacja budynku Zespołu Szkół Gastronomiczno-Hotelarskich”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yczka zostanie uruchomiona w następujących transzach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roku 2007 w wysokości 532 184 zł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roku 2008 w wysokości 92 816 z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Oprocentowanie pożyczki ustalone jest wq „Zasad udzielania i umarzania pożyczek, udzielania dotacji oraz dopłat do oprocentowania preferencyjnych kredytów i pożyczek na 2007 rok” ustalonych uchwałą Rady Nadzorczej nr 282/2006 z dnia 12.10.2006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łata kredytu długoterminowego nastąpi w latach 2008-2012 z dochodów własnych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budżecie Powiatu Tarnogórskiego na rok 2007 zaplanowano m.in. wydatek majątkowy</w:t>
      </w:r>
    </w:p>
    <w:p>
      <w:pPr>
        <w:pStyle w:val="Normal"/>
        <w:jc w:val="both"/>
        <w:rPr/>
      </w:pPr>
      <w:r>
        <w:rPr/>
        <w:t>na zadanie pn.”Termomodernizacja budynku Zespołu Szkół Gastronomiczno-Hotelarskich w Tarnowskich Górach”. Całość zadania wg kosztorysu projektowego została wyceniona na 1 251 554 zł. Założono finansowanie tego zadania przy współudziale środków z:</w:t>
      </w:r>
    </w:p>
    <w:p>
      <w:pPr>
        <w:pStyle w:val="Normal"/>
        <w:jc w:val="both"/>
        <w:rPr/>
      </w:pPr>
      <w:r>
        <w:rPr/>
        <w:t xml:space="preserve">1/ Norweskiego Mechanizmu Finansowego i Mechanizmu Finansowego  Europejskiego Obszaru Gospodarczego w wysokości 997 184 zł,  </w:t>
      </w:r>
    </w:p>
    <w:p>
      <w:pPr>
        <w:pStyle w:val="Normal"/>
        <w:jc w:val="both"/>
        <w:rPr/>
      </w:pPr>
      <w:r>
        <w:rPr/>
        <w:t>2/ Powiatowego Funduszu Ochrony Środowiska i Gospodarki Wodnej - 244 000 zł,</w:t>
      </w:r>
    </w:p>
    <w:p>
      <w:pPr>
        <w:pStyle w:val="Normal"/>
        <w:jc w:val="both"/>
        <w:rPr/>
      </w:pPr>
      <w:r>
        <w:rPr/>
        <w:t>3/ budżetu powiatu 10 370 zł.</w:t>
      </w:r>
    </w:p>
    <w:p>
      <w:pPr>
        <w:pStyle w:val="Normal"/>
        <w:jc w:val="both"/>
        <w:rPr/>
      </w:pPr>
      <w:r>
        <w:rPr/>
        <w:t xml:space="preserve">Z informacji zamieszczonej na stronie internetowej portalu funduszy strukturalnych </w:t>
      </w:r>
      <w:hyperlink r:id="rId2">
        <w:r>
          <w:rPr>
            <w:rStyle w:val="InternetLink"/>
          </w:rPr>
          <w:t>www.eog.gov.pl</w:t>
        </w:r>
      </w:hyperlink>
      <w:r>
        <w:rPr/>
        <w:t xml:space="preserve"> wynika, że nie będzie możliwe ubieganie się o dofinansowanie z Norweskiego Mechanizmu Finansowego i Mechanizmu Finansowego Europejskiego Obszaru Gospodarczego na prace termomodernizacyjne w obiektach użyteczności publicznych. </w:t>
      </w:r>
    </w:p>
    <w:p>
      <w:pPr>
        <w:pStyle w:val="Normal"/>
        <w:jc w:val="both"/>
        <w:rPr/>
      </w:pPr>
      <w:r>
        <w:rPr/>
        <w:t>Z uwagi więc na posiadaną dokumentację projektową, jak również aktualny audyt energetyczny, na które wydatkowano łącznie 33 550 zł oraz  pozwolenie na budowę możliwym jest zrealizowanie tego zadania przy współudziale środków z Wojewódzkiego Funduszu Ochrony Środowiska poprzez zaciągnięcie pożyczki na ten cel.</w:t>
      </w:r>
    </w:p>
    <w:p>
      <w:pPr>
        <w:pStyle w:val="Normal"/>
        <w:jc w:val="both"/>
        <w:rPr/>
      </w:pPr>
      <w:r>
        <w:rPr/>
        <w:t>W związku z powyższym założono realizację tej inwestycji w dwóch etapach. Pierwszy realizowany byłby w 2007 roku i obejmowałby część architektoniczno-konstrukcyjną polegającą na wymianie stolarki okiennej, docieplenie stropów oraz ścian budynków sali gimnastycznej łącznika i stołówki na kwotę 786 554 zł. Drugi zaś  obejmowałby  wymianę instalacji centralnego ogrzewania a jego koszt wyniósłby 465 000 zł. Tak więc montaż finansowy tego zdania przedstawiałby  się następująco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Lp        Źródło finansowania                  2007 r                 2008 r                        Raz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1.     Pożyczka z WFOŚiGW               532 184 zł          92 816 zł                     625 000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2.     Środki PFOŚiGW                        244 000 zł        250 000 zł                     494 000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3.     Środki budżetowe                          10 370 zł        122 184 zł                     132 554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</w:t>
      </w:r>
      <w:r>
        <w:rPr/>
        <w:t>Łącznie                      786 554 zł         465 000 zł                 1 251 55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punktu widzenia uzyskanego efektu ekologicznego zadanie to można przyrównać do realizowanej inwestycji w Zespole Szkół Techniczno-Ekonomicznych w Radzionkowie, gdzie również zakres robót polegał na wymianie m.in dociepleniu  budynku , wymianie stolarki okiennej. Dlatego też przy ustalaniu udziału środków z WFOŚiGW oraz wysokości oprocentowania pożyczki (3%) kierowano się danymi zwartymi w umowie pożyczki dot. szkoły w Radzionkowie.</w:t>
      </w:r>
    </w:p>
    <w:p>
      <w:pPr>
        <w:pStyle w:val="Normal"/>
        <w:jc w:val="both"/>
        <w:rPr/>
      </w:pPr>
      <w:r>
        <w:rPr/>
        <w:t>Zaciągnięta  pożyczka  byłaby  spłacana  ze środków własnych powiatu w latach 2008-2012 w następujących wielkościach:</w:t>
      </w:r>
    </w:p>
    <w:p>
      <w:pPr>
        <w:pStyle w:val="Normal"/>
        <w:jc w:val="both"/>
        <w:rPr/>
      </w:pPr>
      <w:r>
        <w:rPr/>
        <w:t>w latach 2008 do 2011 po  100 000 zł,</w:t>
      </w:r>
    </w:p>
    <w:p>
      <w:pPr>
        <w:pStyle w:val="Normal"/>
        <w:jc w:val="both"/>
        <w:rPr/>
      </w:pPr>
      <w:r>
        <w:rPr/>
        <w:t>w 2012 – 225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ek związany z oprocentowaniem za cały okres spłaty wyniósłby 49 200 zł.</w:t>
      </w:r>
    </w:p>
    <w:p>
      <w:pPr>
        <w:pStyle w:val="Normal"/>
        <w:jc w:val="both"/>
        <w:rPr/>
      </w:pPr>
      <w:r>
        <w:rPr/>
        <w:t>Łączne zadłużenie powiatu na ostatni dzień danego roku wynosiłoby odpowiednio:</w:t>
      </w:r>
    </w:p>
    <w:p>
      <w:pPr>
        <w:pStyle w:val="Normal"/>
        <w:jc w:val="both"/>
        <w:rPr/>
      </w:pPr>
      <w:r>
        <w:rPr/>
        <w:t xml:space="preserve">2006 - 16 282 199 zł, co stanowi 15,47% dochodów powiatu </w:t>
      </w:r>
    </w:p>
    <w:p>
      <w:pPr>
        <w:pStyle w:val="Normal"/>
        <w:jc w:val="both"/>
        <w:rPr/>
      </w:pPr>
      <w:r>
        <w:rPr/>
        <w:t>2007 - 18 165 872 zł, co stanowi 16,96% dochodów powiatu</w:t>
      </w:r>
    </w:p>
    <w:p>
      <w:pPr>
        <w:pStyle w:val="Normal"/>
        <w:jc w:val="both"/>
        <w:rPr/>
      </w:pPr>
      <w:r>
        <w:rPr/>
        <w:t>2008 - 14 478 706 zł, co stanowi 13,41% dochodów powiatu</w:t>
      </w:r>
    </w:p>
    <w:p>
      <w:pPr>
        <w:pStyle w:val="Normal"/>
        <w:jc w:val="both"/>
        <w:rPr/>
      </w:pPr>
      <w:r>
        <w:rPr/>
        <w:t>2009 - 10 723 853 zł, co stanowi   9,93% dochodów powiatu</w:t>
      </w:r>
    </w:p>
    <w:p>
      <w:pPr>
        <w:pStyle w:val="Normal"/>
        <w:jc w:val="both"/>
        <w:rPr/>
      </w:pPr>
      <w:r>
        <w:rPr/>
        <w:t>2010 -   7 269 000 zł, co stanowi   6,85% dochodów powiatu</w:t>
      </w:r>
    </w:p>
    <w:p>
      <w:pPr>
        <w:pStyle w:val="Normal"/>
        <w:jc w:val="both"/>
        <w:rPr/>
      </w:pPr>
      <w:r>
        <w:rPr/>
        <w:t>2011 -   4 301 000 zł, co stanowi   4,06% dochodów powiatu</w:t>
      </w:r>
    </w:p>
    <w:p>
      <w:pPr>
        <w:pStyle w:val="Normal"/>
        <w:jc w:val="both"/>
        <w:rPr/>
      </w:pPr>
      <w:r>
        <w:rPr/>
        <w:t>2012 -   2 000 000 zł  co stanowi   1,89% dochodów powia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ja długu do planowanych dochodów nie przekroczy więc wymaganego ustawą o finansach publicznych progu, który wynosi  6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życzka zgodnie z „Zasadami udzielania i umarzania pożyczek, udzielania dotacji oraz dopłat do oprocentowania preferencyjnych kredytów i pożyczek na rok 2007” ustalonymi uchwałą Rady Nadzorczej nr 282/2006 z dnia 12.10.2006 roku może ulec umorzeniu do 50% jej wysokości.</w:t>
      </w:r>
    </w:p>
    <w:p>
      <w:pPr>
        <w:pStyle w:val="Normal"/>
        <w:jc w:val="both"/>
        <w:rPr/>
      </w:pPr>
      <w:r>
        <w:rPr/>
        <w:t>Ponadto Powiat Tarnogórski wystąpi z wnioskiem do WFOŚiW o umorzenie pożyczki zaciągniętej na „Termoizolację przegród zewnętrznych budynku Zespołu Szkół Techniczno-Ekonomicznych w Radzionkowie przy ul. Nałkowskiej 2”</w:t>
      </w:r>
    </w:p>
    <w:p>
      <w:pPr>
        <w:pStyle w:val="Normal"/>
        <w:jc w:val="both"/>
        <w:rPr/>
      </w:pPr>
      <w:r>
        <w:rPr/>
        <w:t xml:space="preserve">W przypadku umorzenia tej pożyczki środki te Powiat musi przeznaczyć na realizację kolejnego zadania finansowanego przy współudziale środków z WFOŚiGW. W tym przypadku środki zostałyby przeznaczone na „Termomodernizację budynku Zespołu Szkół Gastronomiczno-Hotelarskich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g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42:00Z</dcterms:created>
  <dc:creator>Starostwo TG1</dc:creator>
  <dc:description/>
  <cp:keywords/>
  <dc:language>en-US</dc:language>
  <cp:lastModifiedBy>Starostwo Powiatowe Tarnowskie Góry</cp:lastModifiedBy>
  <cp:lastPrinted>2007-01-23T09:22:00Z</cp:lastPrinted>
  <dcterms:modified xsi:type="dcterms:W3CDTF">2007-01-29T09:06:00Z</dcterms:modified>
  <cp:revision>5</cp:revision>
  <dc:subject/>
  <dc:title>Uchwała 221/1529/2006</dc:title>
</cp:coreProperties>
</file>