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11/45/2007</w:t>
      </w:r>
    </w:p>
    <w:p>
      <w:pPr>
        <w:pStyle w:val="Subtitle"/>
        <w:rPr>
          <w:sz w:val="24"/>
        </w:rPr>
      </w:pPr>
      <w:r>
        <w:rPr>
          <w:sz w:val="24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dnia 15 stycznia 2007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/>
      </w:pPr>
      <w:r>
        <w:rPr>
          <w:bCs/>
          <w:sz w:val="20"/>
          <w:szCs w:val="20"/>
        </w:rPr>
        <w:t>w sprawie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przekazania Radzie Powiatu w Tarnowskich Górach projektu uchwały w sprawie</w:t>
      </w:r>
      <w:r>
        <w:rPr>
          <w:sz w:val="20"/>
        </w:rPr>
        <w:t xml:space="preserve"> obciążenia nieruchomości stanowiącej własność Powiatu Tarnogórskiego położonej w Tarnowskich Górach przy ulicy Opolskiej 21, służebnością gruntową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, ust. 2, pkt. 1 ustawy z dnia 5 czerwca 1998 r. o samorządzie powiatowym            (t. j. Dz. U. 2001 r. Nr 142, poz. 159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/>
      </w:pPr>
      <w:r>
        <w:rPr>
          <w:bCs/>
          <w:sz w:val="20"/>
          <w:szCs w:val="20"/>
        </w:rPr>
        <w:t>Przekazać Radzie Powiatu w Tarnowskich Górach projekt uchwały Rady Powiatu                                         w Tarnowskich Górach w sprawie</w:t>
      </w:r>
      <w:r>
        <w:rPr>
          <w:sz w:val="20"/>
        </w:rPr>
        <w:t xml:space="preserve"> obciążenia nieruchomości stanowiącej własność Powiatu Tarnogórskiego położonej w Tarnowskich Górach przy ulicy Opolskiej 21, służebnością gruntową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Staroście Tarnogórskiem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ind w:right="-108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Załącznik do uchwały nr 11/45/2007 Zarządu Powiatu w Tarnowskich Górach z dnia 15 stycznia 2007 roku </w:t>
      </w:r>
    </w:p>
    <w:p>
      <w:pPr>
        <w:pStyle w:val="Heading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chwała nr ..................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ady Powiatu 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w Tarnowskich Górach 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 dnia ..................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sz w:val="20"/>
        </w:rPr>
        <w:t>w sprawie: obciążenia nieruchomości stanowiącej własność Powiatu Tarnogórskiego położonej           w Tarnowskich Górach przy ulicy Opolskiej 21, służebnością gruntową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podstawie art. 12, pkt 8, lit. a ustawy z dnia 5 czerwca 1998 r. o samorządzie powiatowym</w:t>
        <w:br/>
        <w:t>(t. j. Dz. U. 2001r. Nr 142, poz. 1592 z późn. zm.) oraz art. 13, ust. 1 ustawy z dnia 21 sierpnia 1997r.                o gospodarce nieruchomościami (t. j. Dz. U. 2000r. Nr 46 poz. 543 z późn. zm.) w związku z §11 Uchwały Nr XXI/184/2004 Rady Powiatu w Tarnowskich Górach z dnia 27 kwietnia 2004r. w sprawie ustalenia zasad gospodarowania składnikami majątkowymi powiatowego zasobu nieruchomości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a Powiatu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>Obciążyć nieruchomość stanowiącą własność Powiatu Tarnogórskiego położoną w Tarnowskich Górach przy ul. Opolskiej 21, oznaczoną w ewidencji gruntów numerem 5433/136, zapisaną w Księdze Wieczystej nr 50844, prowadzonej przez Sąd Rejonowy</w:t>
        <w:br/>
        <w:t xml:space="preserve"> w Tarnowskich Górach V Wydział Ksiąg Wieczystych, służebnością drogi koniecznej na rzecz każdoczesnych właścicieli działek gruntu 5412/136 i 5411/136 (zgodnie z mapą stanowiącą załącznik nr 1 do Uchwały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Obciążenia określonego w pkt. 1 dokonać w momencie zbywania działek gruntu nr 5411/136 </w:t>
        <w:br/>
        <w:t>i 5412/136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ykonanie uchwały powierzyć Zarządowi Powiatu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sposób zwyczajowo przyjęty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ind w:right="-108" w:firstLine="72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3"/>
        <w:ind w:right="-108" w:firstLine="708"/>
        <w:rPr/>
      </w:pPr>
      <w:r>
        <w:rPr/>
        <w:t>Powiat Tarnogórski jest właścicielem nieruchomości położonej w Tarnowskich Górach przy ulicy Opolskiej 21, zabudowanej kompleksem budynków, wykorzystywanych prze Wielospecjalistyczny Szpital Powiatowy im. B. Hagera</w:t>
        <w:br/>
        <w:t>w Tarnowskich Górach.</w:t>
      </w:r>
    </w:p>
    <w:p>
      <w:pPr>
        <w:pStyle w:val="Tekstpodstawowy3"/>
        <w:ind w:right="-108" w:firstLine="708"/>
        <w:rPr/>
      </w:pPr>
      <w:r>
        <w:rPr/>
        <w:t xml:space="preserve">Na powyższej nieruchomości zgodnie ze stanowiskiem Zarządu Powiatu został dokonany podział geodezyjny, w wyniku którego powstały: 4 działki budowlane </w:t>
        <w:br/>
        <w:t>(nr 5410/136, 5408/136, 5412/136, 5411/136), 1 działka stanowiąca drogę dojazdową  (nr 5433/136) oraz działka stanowiąca część pasa drogowego (nr 5409/136).</w:t>
      </w:r>
    </w:p>
    <w:p>
      <w:pPr>
        <w:pStyle w:val="Tekstpodstawowy3"/>
        <w:ind w:right="-108" w:firstLine="708"/>
        <w:rPr/>
      </w:pPr>
      <w:r>
        <w:rPr/>
        <w:t xml:space="preserve">Celem zapewnienia prawidłowego korzystania z działek gruntu nr 5411/136 oraz 5412/136, niezbędnym jest dokonanie obciążenia działki gruntu nr 5433/136 służebnością gruntową na całej jej powierzchni, na rzecz każdoczesnego właściciela działki 5411/136 oraz 5412/136. Niniejsze obciążenie będzie skutkować w chwili dokonania ewentualnego zbycia nieruchomości władnących. </w:t>
      </w:r>
    </w:p>
    <w:p>
      <w:pPr>
        <w:pStyle w:val="Tekstpodstawowy3"/>
        <w:ind w:right="-108" w:firstLine="720"/>
        <w:rPr/>
      </w:pPr>
      <w:r>
        <w:rPr/>
        <w:t xml:space="preserve">Mając na uwadze powyższe, podjęcie uchwały w sprawie obciążenia nieruchomości stanowiącej własność Powiatu Tarnogórskiego położonej </w:t>
        <w:br/>
        <w:t>w Tarnowskich Górach przy ulicy Opolskiej 21, jest w pełni zasadne.</w:t>
      </w:r>
    </w:p>
    <w:p>
      <w:pPr>
        <w:pStyle w:val="Tekstpodstawowy3"/>
        <w:ind w:right="-108" w:firstLine="720"/>
        <w:rPr/>
      </w:pPr>
      <w:r>
        <w:rPr>
          <w:rFonts w:eastAsia="Arial"/>
        </w:rPr>
        <w:t xml:space="preserve"> </w:t>
      </w:r>
      <w:r>
        <w:rPr/>
        <w:t>.</w:t>
      </w:r>
      <w:r>
        <w:br w:type="page"/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Tekstpodstawowy3"/>
        <w:ind w:right="-108" w:firstLine="7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ind w:right="-108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4:56:00Z</dcterms:created>
  <dc:creator>In</dc:creator>
  <dc:description/>
  <cp:keywords/>
  <dc:language>en-US</dc:language>
  <cp:lastModifiedBy>dominika</cp:lastModifiedBy>
  <cp:lastPrinted>2007-01-05T11:14:00Z</cp:lastPrinted>
  <dcterms:modified xsi:type="dcterms:W3CDTF">2007-01-15T15:06:00Z</dcterms:modified>
  <cp:revision>8</cp:revision>
  <dc:subject/>
  <dc:title>PROJEKT</dc:title>
</cp:coreProperties>
</file>