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Style w:val="StrongEmphasis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rojekt Przewodniczącego Rady Powiatu w Tarnowskich Górach</w:t>
      </w:r>
    </w:p>
    <w:p>
      <w:pPr>
        <w:pStyle w:val="NormalnyWeb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Uchwała nr   /2007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Rady Powiatu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Tarnowskich Górach</w:t>
      </w:r>
    </w:p>
    <w:p>
      <w:pPr>
        <w:pStyle w:val="NormalnyWeb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z dnia               2007 roku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zatwierdzenia  planu pracy Rady Powiatu w Tarnowskich Górach na 2007 rok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/>
        <w:t xml:space="preserve">               </w:t>
        <w:br/>
      </w:r>
      <w:r>
        <w:rPr>
          <w:rFonts w:cs="Arial" w:ascii="Arial" w:hAnsi="Arial"/>
          <w:sz w:val="20"/>
          <w:szCs w:val="20"/>
        </w:rPr>
        <w:t>Na podstawie § 13, ust. 1 Uchwały nr XXXVI/325/2002 Rady Powiatu w Tarnowskich Górach z dnia                 1 lutego 2002 roku w sprawie zatwierdzenia jednolitego tekstu Statutu Powiatu Tarnogórskiego                    z późn. zm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Powiatu</w:t>
        <w:br/>
        <w:t>uchwala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Ustalić i zatwierdzić plan pracy Rady Powiatu w Tarnowskich Górach na 2007 rok  o treści określonej w załączniku do niniejszej uchwały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do Uchwały Nr /2007 Rady Powiatu w Tarnowskich Górach   z dnia            2007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rFonts w:cs="Arial"/>
        </w:rPr>
        <w:t>PLAN PRACY RADY POWIATU W TARNOWSKICH GÓRACH NA 2007 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1845"/>
        <w:gridCol w:w="27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/>
                <w:sz w:val="20"/>
              </w:rPr>
              <w:t>Treść zamierzeni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zialny                   za przygotow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łożenie sprawozdania przez Starostę          z działalności Komisji Bezpieczeństwa            i Porządku  za 2006 rok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tycz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a Powiatu - Przewodniczący Komisji Bezpieczeństwa i Porządk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jęcie uchwały w sprawie obciążenia nieruchomości stanowiącej własność Powiatu Tarnogórskiego, położonej  w Tarnowskich Górach przy ul. Opolskiej 21sużebnością gruntową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tycznia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tanu bezpieczeństwa przeciwpożarowego                                         i przeciwpowodziowego Powiatu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Komendant Państwowej Straży Pożar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przeznaczenia do zbycia mienia zbędnego do realizacji zadań własnych Powiatu 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w sprawie zasad gospodarowania składnikami powiatowego zasobu nieruchomości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likwidacji Ogniska Pracy Pozaszkolnej w Radzionkowie i realizacji tych zadań w ramach Młodzieżowego Domu Kultury nr 2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28 lutego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w sprawie likwidacji zawodów: technik ekonomista i technik logistyk w Zespole Szkół  Agroekonomicznych i Ogólnokształcących w Nakle Śląskim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likwidacji Liceum Ogólnokształcącego dla Dorosłych w Zespole Szkół  Agroekonomicznych i Ogólnokształcących w Nakle Śląskim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zmiany uchwały nr LI/502/2006 Rady Powiatu w Tarnowskich Górach  z dnia 30 maja 2006 r.  w sprawie przystąpienia Powiatu Tarnogórskiego do Norweskiego Mechanizmu Finansowego i Mechanizmu Finansowego Europejskiego Obszaru Gospodarcz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ena stanu realizacji „ Powiatowego Programu Zapobiegania Przestępczości, Ochrony Bezpieczeństwa Obywateli                 i porządku publi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sprawozdania komendanta policji z działalności za 2006 r.                  oraz informacji o stanie porządku                   i bezpieczeństwa publicznego w powiecie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nt Powiatowy Policj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ęcie sprawozdania z działalności powiatowego rzecznika konsumentów          za 2006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wiatowy Rzecz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ment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sprawozdania rocznego z wykonania budżetu Powiatu Tarnogórskiego za 2006r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zmian organizacyjnych dotyczących prowadzenia zawodów: technika ekonomisty i technika logistyka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ołanie Zespołu Obsługi Administracyjno- Ekonomicznej Szkół.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trzenie sprawozdania z działalności Powiatowego Centrum Pomocy Rodzinie za rok 2006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e Centrum Pomocy Rodzi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zmiany uchwały nr LIII/527/2006 Rady Powiatu w Tarnowskich Górach  z dnia 29 sierpnia 2006 r. w sprawie określenia zasad udzielania dotacji na sfinansowanie prac konserwatorskich, restauratorskich lub robót budowlanych przy zabytku wpisanym do rejestr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udzielenia Zarządowi Powiatu w Tarnowskich górach absolutorium z wykonania budżetu Powiatu Tarnogórskiego za 2006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 w sprawie przyznania Nagrody „ Orla i  Róży”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„ Programu Ochrony Środowiska Powiatu Tarnogórskiego na lata 2007 – 2013 z perspektywą do 2020 roku”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j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w sprawie przekazania Zespołu Szkół Agroekonomicznych i Ogólnokształcących  w Nakle Śląskim do prowadzenia Ministrowi Rolnictwa i Rozwoju Wsi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j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sprawozdania z realizacji Programu przeciwdziałania bezrobociu           i aktywizacji lokalnego rynku pracy               w Powiecie Tarnogórskim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j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y Urząd Pracy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trzenie informacji Powiatowego Inspektora Sanitarnego w sprawie bezpieczeństwa sanitarnego powiatu           w 2006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30 czerw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Inspektor Sanita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informacji Wojewódzkiego Inspektora Ochrony Środowiska o stanie środowiska na obszarze powiatu w 2006r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Inspektor Ochrony Środowisk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ożenie sprawozdania za okres 2004 – 2006 z realizacji Planu Gospodarki Odpadami Powiatu Tarnogórskiego na lata 2004 – 2015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map numerycznych wykonanych w ramach programu PHARE 2003, prezentacja numerycznej mapy obrębu Sowice i Opatowice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eta Powiat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informacji z wykonania budżetu Powiatu Tarnogórskiego  za I półrocze 2007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sprawozdania z realizacji planu kontroli Komisji Rewizyjnej Rady Powiatu Tarnogórskiego za I półrocze 2007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sprawozdań z działalności komisji stałych Rady Powiatu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e stałe Rady Powiatu w Tarnowskich Gór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informacji w sprawie oświadczeń majątkowych Radnych oraz członków Zarządu Powiatu, Sekretarza Skarbnika, kierowników jednostek administracyjny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1 październik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>Przewodniczący Rady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a Tarnogórs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ęcie programu współpracy Powiatu Tarnogórskiego z organizacjami pozarządowymi na rok 2008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listop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 w sprawie udzielenia przez Radę Powiatu w Tarnowskich Górach dotacji na sfinansowanie prac konserwatorskich, restauratorskich lub robót budowlanych przy zabytkach wpisanych do rejestru, zgodnie z wnioskami zatwierdzonymi przez Starostę Tarnogórskiego, w oparciu o uchwałę nr LIII/527/2006 Rady Powiatu w Tarnowskich Górach z dnia 29 sierpnia 2006 roku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listop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twierdzenie planu kontroli Komisji Rewizyjnej Rady Powiatu w Tarnowskich Górach na 2008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twierdzenie planów pracy komisji Rady Powiatu na 2008 rok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e Rady Powiatu Tarnogór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twierdzenie planu pracy Rady Powiatu na 2008 rok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Budżetu Powiatu Tarnogórskiego na 2008 rok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sprawozdań z działalności komisji stałych Rady Powiatu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e stałe Rady Powiatu w Tarnowskich Gór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znowelizowanej Strategii Rozwoju Powiatu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mowanie uchwał należących do wyłącznej właściwości Rady Powiatu oraz uchwał w innych sprawach zastrzeżonych ustawami do kompetencji Rady Powiat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lub podmiot posiadający zgodnie ze Statutem Powiatu Tarnogórskiego inicjatywę uchwałodawczą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§ 13, ust. 1 Statutu Powiatu Tarnogórskiego Rada Powiatu pracuje w oparciu                     o roczny plan pracy, uchwalony do końca roku kalendarzowego na rok następ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zycje zawarte w projekcie uchwały zostały przedstawione przez wydziały Starostwa Powiatowego a także wynikają z obowiązujących przepis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59:00Z</dcterms:created>
  <dc:creator>Starostwo Powiatowe Tarnowskie Góry</dc:creator>
  <dc:description/>
  <cp:keywords/>
  <dc:language>en-US</dc:language>
  <cp:lastModifiedBy>biuro</cp:lastModifiedBy>
  <cp:lastPrinted>2007-01-26T12:53:00Z</cp:lastPrinted>
  <dcterms:modified xsi:type="dcterms:W3CDTF">2007-01-26T11:55:00Z</dcterms:modified>
  <cp:revision>20</cp:revision>
  <dc:subject/>
  <dc:title>Projekt Przewodniczącego Rady Powiatu w Tarnowskich Górach</dc:title>
</cp:coreProperties>
</file>