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 ZARZĄDU POWIATU TARNOGÓRSKIEGO O STANIE  MIENIA KOMUNALNEG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 DZIEŃ  31.10.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zakres zgodny z Art. 180 Ustawy o finansach publicznych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Dane dotyczące przysługujących jednostce samorządu terytorialnego praw własności.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Mienie jednostek organizacyjnych  nabyte przez Powiat Tarnogórski z mocy prawa, na podstawie art. 60 i art. 64 ustawy z dnia 13 października 1998 roku – „Przepisy wprowadzające ustawy reformujące administrację publiczną” (Dz. U. Nr 133 poz. 872 z późn. zm.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 mienia przejętego z mocy prawa na podstawie art. 60 oraz na wniosek na podstawie art. 64 powołanej wyżej ustawy, na dzień 31.10. 2005 roku wynosił:                                      </w:t>
      </w:r>
      <w:r>
        <w:rPr>
          <w:rFonts w:cs="Arial" w:ascii="Arial" w:hAnsi="Arial"/>
          <w:b/>
          <w:bCs/>
          <w:sz w:val="20"/>
          <w:szCs w:val="20"/>
        </w:rPr>
        <w:t>44 372 309,95 zł.</w:t>
      </w:r>
    </w:p>
    <w:p>
      <w:pPr>
        <w:pStyle w:val="Tekstpodstawowy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esie od 31.10.2005 roku do 31.10.2006 roku otrzymano decyzją Wojewody z mocy art. 60 mienie nieruchome i ruchome dwóch jednostek o łącznej wartości:                                 </w:t>
      </w:r>
      <w:r>
        <w:rPr>
          <w:rFonts w:cs="Arial" w:ascii="Arial" w:hAnsi="Arial"/>
          <w:b/>
          <w:sz w:val="20"/>
          <w:szCs w:val="20"/>
        </w:rPr>
        <w:t>869 147,71 zł.</w:t>
      </w:r>
    </w:p>
    <w:p>
      <w:pPr>
        <w:pStyle w:val="Normal"/>
        <w:ind w:right="7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 mienia komunalnego na 31.10.2006 roku otrzymanego z mocy art. 60 i  art. 64  to mienie nieruchome i ruchome 25 jednostek oraz mienie ruchome trzech jednostek o wartości:                   </w:t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45 241 457,66 z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Nieruchomości gruntowe zajęte pod drogi powiatowe, nabyte przez Powiat Tarnogórski               z mocy prawa na podstawie art. 73 ustawy z dnia 13 października 1998 roku - „Przepisy wprowadzające ustawy reformujące administrację publiczną” (Dz. U. Nr 133 poz. 872 z późn. zm.).</w:t>
      </w:r>
    </w:p>
    <w:p>
      <w:pPr>
        <w:pStyle w:val="Tekstpodstawowy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 mienia przejętego z mocy prawa na podstawie art. 73 powołanej wyżej ustawy, na dzień                   31.10. 2005 roku wynosił: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00 569</w:t>
      </w:r>
      <w:r>
        <w:rPr>
          <w:rFonts w:cs="Arial" w:ascii="Arial" w:hAnsi="Arial"/>
          <w:b/>
          <w:bCs/>
          <w:sz w:val="20"/>
          <w:szCs w:val="20"/>
        </w:rPr>
        <w:t>,00 zł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esie od 31.10.2005 roku do 31.10. 2006 roku  wydano 5 decyzji Wojewody, w wyniku których Powiat nabył nieruchomości gruntowe zajęte pod drogi powiatowe o wartości:                   </w:t>
      </w:r>
      <w:r>
        <w:rPr>
          <w:rFonts w:cs="Arial" w:ascii="Arial" w:hAnsi="Arial"/>
          <w:b/>
          <w:sz w:val="20"/>
          <w:szCs w:val="20"/>
        </w:rPr>
        <w:t>52 331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Heading3"/>
        <w:ind w:right="4" w:hanging="0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Stan mienia komunalnego na 31.10.2006 roku otrzymanego z mocy art. 73 to 30 działki gruntu                        o wartości:                                                                                                                           </w:t>
      </w:r>
      <w:r>
        <w:rPr>
          <w:bCs w:val="false"/>
          <w:sz w:val="20"/>
          <w:szCs w:val="20"/>
        </w:rPr>
        <w:t xml:space="preserve">152 900,00 </w:t>
      </w:r>
      <w:r>
        <w:rPr>
          <w:sz w:val="20"/>
          <w:szCs w:val="20"/>
        </w:rPr>
        <w:t>zł.</w:t>
      </w:r>
    </w:p>
    <w:p>
      <w:pPr>
        <w:pStyle w:val="Heading3"/>
        <w:ind w:right="-536" w:hanging="0"/>
        <w:jc w:val="both"/>
        <w:rPr>
          <w:sz w:val="20"/>
          <w:szCs w:val="20"/>
        </w:rPr>
      </w:pPr>
      <w:r>
        <w:rPr>
          <w:sz w:val="20"/>
          <w:szCs w:val="20"/>
        </w:rPr>
        <w:t>3.  Mienie nabyte przez Powiat  Tarnogórski jako darowizna, zamiana lub zaku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 mienia nabytego przez Powiat Tarnogórski jako darowizna, zamiana lub zakup, na dzień 31.10.2005 roku wynosił: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21 855 355,42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okresie od 31.10. 2005 roku do 31.10.2006 roku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niku umowy zamiany nabyto:</w:t>
      </w:r>
    </w:p>
    <w:p>
      <w:pPr>
        <w:pStyle w:val="Tekstpodstawowywcity2"/>
        <w:spacing w:lineRule="auto" w:line="24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nieruchomość niezabudowaną położoną w Pyrzowicach o wartości księgowej brutto: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900 287,00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nieruchomość niezabudowaną położoną w Radzionkowie przy ul. Szybowej, o wartości </w:t>
        <w:tab/>
        <w:t xml:space="preserve">księgowej brutto: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245 700,00 zł.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niku umowy darowizny nabyto: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uchomość zabudowaną położoną w Radzionkowie przy ul. Gajdasa 1 o wartości                   księgowej brutto: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00 480,00</w:t>
      </w:r>
      <w:r>
        <w:rPr>
          <w:rFonts w:cs="Arial" w:ascii="Arial" w:hAnsi="Arial"/>
          <w:b/>
          <w:bCs/>
          <w:sz w:val="20"/>
          <w:szCs w:val="20"/>
        </w:rPr>
        <w:t xml:space="preserve"> zł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dział ½ w prawie własności nieruchomości zabudowanej położonej w Radzionkowie przy     pl. Jana Pawła II 8, o wartości księgowej brutto: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1 945 500,30 </w:t>
      </w:r>
      <w:r>
        <w:rPr>
          <w:rFonts w:cs="Arial" w:ascii="Arial" w:hAnsi="Arial"/>
          <w:b/>
          <w:bCs/>
          <w:sz w:val="20"/>
          <w:szCs w:val="20"/>
        </w:rPr>
        <w:t>zł.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center" w:pos="4952" w:leader="none"/>
          <w:tab w:val="left" w:pos="75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Tekstpodstawowywcity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SUMA: 3 491 967,30  zł.</w:t>
      </w:r>
    </w:p>
    <w:p>
      <w:pPr>
        <w:pStyle w:val="Heading2"/>
        <w:ind w:right="4" w:hanging="0"/>
        <w:jc w:val="both"/>
        <w:rPr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  <w:t xml:space="preserve">Stan mienia nabytego przez Powiat Tarnogórski jako darowizna, zamiana lub zakup na 31.10.2006 roku wynosi:                                                         </w:t>
      </w:r>
      <w:r>
        <w:rPr>
          <w:bCs w:val="false"/>
          <w:i w:val="false"/>
          <w:sz w:val="20"/>
          <w:szCs w:val="20"/>
        </w:rPr>
        <w:t xml:space="preserve">                                                          25 347 322,72 </w:t>
      </w:r>
      <w:r>
        <w:rPr>
          <w:i w:val="false"/>
          <w:sz w:val="20"/>
          <w:szCs w:val="20"/>
        </w:rPr>
        <w:t>zł.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01.01.1999 roku do dnia 31.10.2006 roku przejęto, nabyto w formie darowizny, zamiany, zakupu                    o łącznej wartości księgowej brutto: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ŁĄCZNIE  70 741 680</w:t>
      </w:r>
      <w:r>
        <w:rPr>
          <w:rFonts w:cs="Arial" w:ascii="Arial" w:hAnsi="Arial"/>
          <w:b/>
          <w:bCs/>
          <w:sz w:val="20"/>
          <w:szCs w:val="20"/>
        </w:rPr>
        <w:t>,38 zł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II. Dane dotyczące innych niż własność praw majątkowych, w tym w szczególności                                  o ograniczonych prawach rzeczowych, użytkowaniu wieczystym, wierzytelnościach, udziałach w spółkach, akcjach oraz o posiadaniu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yte przez Powiat Tarnogórski inne niż własność prawa majątkowe na dzień 31.10.2005 roku:         </w:t>
      </w:r>
    </w:p>
    <w:p>
      <w:pPr>
        <w:pStyle w:val="Normal"/>
        <w:ind w:right="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362 akcje imienne serii A od nr 373 do 734 Agencji Rozwoju Lokalnego „AGROTUR” S.A. w Krupskim Młynie, o łącznej wartości: </w:t>
        <w:tab/>
        <w:t xml:space="preserve">               </w:t>
      </w:r>
      <w:r>
        <w:rPr>
          <w:rFonts w:cs="Arial" w:ascii="Arial" w:hAnsi="Arial"/>
          <w:b/>
          <w:sz w:val="20"/>
        </w:rPr>
        <w:t>36 200,00 zł.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20576 akcje serii D Agencji Inicjatyw Gospodarczych S.A. w Tarnowskich Górach, o łącznej wartości:</w:t>
        <w:tab/>
        <w:t xml:space="preserve">     </w:t>
      </w:r>
      <w:r>
        <w:rPr>
          <w:rFonts w:cs="Arial" w:ascii="Arial" w:hAnsi="Arial"/>
          <w:b/>
          <w:sz w:val="20"/>
        </w:rPr>
        <w:t>514 400,00 zł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    </w:t>
      </w:r>
      <w:r>
        <w:rPr>
          <w:rFonts w:cs="Arial" w:ascii="Arial" w:hAnsi="Arial"/>
          <w:b/>
          <w:sz w:val="20"/>
        </w:rPr>
        <w:t>SUMA: 550 600,00 zł.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yte przez Powiat Tarnogórski inne niż własność prawa majątkowe w okresie od 31.10.2005 roku do 31.10.2006 roku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2650 udziałów w Inkubator Przedsiębiorczości Sp. z o.o. w Tarnowskich Górach, o łącznej wartości:</w:t>
        <w:tab/>
        <w:t xml:space="preserve">       </w:t>
      </w:r>
      <w:r>
        <w:rPr>
          <w:rFonts w:cs="Arial" w:ascii="Arial" w:hAnsi="Arial"/>
          <w:b/>
          <w:sz w:val="20"/>
        </w:rPr>
        <w:t>2 650 000,00 zł.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0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wo użytkowania wieczystego działki gruntu nr 2941/94 położonej w Tarnowskich Górach przy ul. Sienkiewicza 47, o wartości księgowej brutto:</w:t>
        <w:tab/>
      </w:r>
      <w:r>
        <w:rPr>
          <w:rFonts w:cs="Arial" w:ascii="Arial" w:hAnsi="Arial"/>
          <w:b/>
          <w:sz w:val="20"/>
        </w:rPr>
        <w:t>12 734,06 zł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UMA: 2 662 734,06 zł.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d 01.01.1999 roku do dnia 31.10.2006 roku nabyto inne niż własność prawa majątkowe o łącznej wartości brutto</w:t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b/>
          <w:sz w:val="20"/>
        </w:rPr>
        <w:t>ŁĄCZNIE: 3 213 334,06 zł.</w:t>
      </w:r>
    </w:p>
    <w:p>
      <w:pPr>
        <w:pStyle w:val="Normal"/>
        <w:ind w:right="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p>
      <w:pPr>
        <w:pStyle w:val="TextBody"/>
        <w:ind w:left="540" w:right="364" w:hanging="540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  <w:t>III. Dane o zmianach w stanie mienia komunalnego od dnia złożenia poprzedniej informacji.</w:t>
      </w:r>
    </w:p>
    <w:p>
      <w:pPr>
        <w:pStyle w:val="TextBody"/>
        <w:ind w:left="540" w:right="364" w:hanging="540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ind w:right="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 Stan mienia komunalnego na 31.10.2005 roku</w:t>
      </w:r>
      <w:r>
        <w:rPr>
          <w:rFonts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67 600 772,63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ł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ind w:right="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Body"/>
        <w:ind w:right="184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2. Zwiększenia: </w:t>
      </w:r>
    </w:p>
    <w:p>
      <w:pPr>
        <w:pStyle w:val="TextBody"/>
        <w:ind w:right="184" w:hanging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bycie nieruchomości zajętych pod drogi powiatowe, w drodze decyzji Wojewody,                           o wartości księgowej brutto: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52 331,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bycie mienia w drodze decyzji Wojewody,  o wartości księgowej brutto:                 </w:t>
      </w:r>
      <w:r>
        <w:rPr>
          <w:rFonts w:cs="Arial" w:ascii="Arial" w:hAnsi="Arial"/>
          <w:b/>
          <w:sz w:val="20"/>
          <w:szCs w:val="20"/>
        </w:rPr>
        <w:t xml:space="preserve">869 147,71 zł.  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bycie nieruchomości w drodze umowy zamiany, o wartości księgowej brutto:     </w:t>
      </w:r>
      <w:r>
        <w:rPr>
          <w:rFonts w:cs="Arial" w:ascii="Arial" w:hAnsi="Arial"/>
          <w:b/>
          <w:sz w:val="20"/>
          <w:szCs w:val="20"/>
        </w:rPr>
        <w:t>1 145 987,00 zł.</w:t>
      </w:r>
      <w:r>
        <w:rPr>
          <w:rFonts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ycie nieruchomości w drodze umowy darowizny, o wartości księgowej brutto: </w:t>
      </w:r>
      <w:r>
        <w:rPr>
          <w:rFonts w:cs="Arial" w:ascii="Arial" w:hAnsi="Arial"/>
          <w:color w:val="FFFFFF"/>
          <w:sz w:val="20"/>
          <w:szCs w:val="20"/>
        </w:rPr>
        <w:t xml:space="preserve">……………………………………………………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  <w:szCs w:val="20"/>
        </w:rPr>
        <w:t>2 345 980,3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up prawa użytkowania wieczystego działki gruntu nr 2941/94 położonej w Tarnowskich Górach przy ul. Sienkiewicza 47, o wartości księgowej brutto:                                                  </w:t>
      </w:r>
      <w:r>
        <w:rPr>
          <w:rFonts w:cs="Arial" w:ascii="Arial" w:hAnsi="Arial"/>
          <w:b/>
          <w:sz w:val="20"/>
          <w:szCs w:val="20"/>
        </w:rPr>
        <w:t>12 734,06 zł.</w:t>
      </w:r>
      <w:r>
        <w:rPr>
          <w:rFonts w:cs="Arial" w:ascii="Arial" w:hAnsi="Arial"/>
          <w:sz w:val="20"/>
          <w:szCs w:val="20"/>
        </w:rPr>
        <w:t xml:space="preserve">         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ższenie wartości budynku położonego w Tarnowskich Górach przy ul. Sienkiewicza 47,                 w wyniku zakończenia modernizacji, o wartości księgowej brutto:                              </w:t>
      </w:r>
      <w:r>
        <w:rPr>
          <w:rFonts w:cs="Arial" w:ascii="Arial" w:hAnsi="Arial"/>
          <w:b/>
          <w:sz w:val="20"/>
          <w:szCs w:val="20"/>
        </w:rPr>
        <w:t xml:space="preserve">824 907,66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ższenie wartości budynku położonego w Radzionkowie przy ul. Nałkowskiej, będącego                w posiadaniu Zespołu Szkół Techniczno-Ekonomicznych w Radzionkowie, z tytułu zakończonej inwestycji, o wartości księgowej brutto: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728 897,86 zł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ycie środków trwałych z zakresu grupy III do VIII klasyfikacji rodzajowej środków trwałych                         w  Starostwie Powiatowym, o wartości księgowej brutto: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1 260 828,28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ycie środków trwałych z zakresu grupy III do VIII klasyfikacji rodzajowej środków trwałych,                  w pozostałych jednostkach organizacyjnych Powiatu, o wartości brutto:                  </w:t>
      </w:r>
      <w:r>
        <w:rPr>
          <w:rFonts w:cs="Arial" w:ascii="Arial" w:hAnsi="Arial"/>
          <w:b/>
          <w:sz w:val="20"/>
          <w:szCs w:val="20"/>
        </w:rPr>
        <w:t xml:space="preserve">2 005 538,59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2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             SUMA:   9 246 352,46 zł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3. Zmniejsz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ycie w drodze umowy zamiany nieruchomości zabudowanej położonej w Tarnowskich Górach przy ul. Opolskiej 24, o wartości księgowej brutto:                                                       </w:t>
      </w:r>
      <w:r>
        <w:rPr>
          <w:rFonts w:cs="Arial" w:ascii="Arial" w:hAnsi="Arial"/>
          <w:b/>
          <w:sz w:val="20"/>
          <w:szCs w:val="20"/>
        </w:rPr>
        <w:t>347 980,20</w:t>
      </w:r>
      <w:r>
        <w:rPr>
          <w:rFonts w:cs="Arial" w:ascii="Arial" w:hAnsi="Arial"/>
          <w:b/>
          <w:bCs/>
          <w:sz w:val="20"/>
          <w:szCs w:val="20"/>
        </w:rPr>
        <w:t xml:space="preserve"> z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ycie w drodze umowy zamiany nieruchomości zabudowanej położonej w Radzionkowie przy   ul. Gajdasa 1, o wartości księgowej brutto: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00 480,00</w:t>
      </w:r>
      <w:r>
        <w:rPr>
          <w:rFonts w:cs="Arial" w:ascii="Arial" w:hAnsi="Arial"/>
          <w:b/>
          <w:bCs/>
          <w:sz w:val="20"/>
          <w:szCs w:val="20"/>
        </w:rPr>
        <w:t xml:space="preserve"> z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ycie w drodze zrzeczenia się prawa własności nieruchomości położonych w Tarnowskich Górach, stanowiących ulicę Kolejową i Zawiśloka, o wartości księgowej brutto:           </w:t>
      </w:r>
      <w:r>
        <w:rPr>
          <w:rFonts w:cs="Arial" w:ascii="Arial" w:hAnsi="Arial"/>
          <w:b/>
          <w:sz w:val="20"/>
          <w:szCs w:val="20"/>
        </w:rPr>
        <w:t>86 593,14 z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ycie w drodze zrzeczenia się prawa własności nieruchomości zabudowanej położonej                     w Nakle Śląskim przy ul. Głównej 5 i 7, o wartości księgowej brutto:                          </w:t>
      </w:r>
      <w:r>
        <w:rPr>
          <w:rFonts w:cs="Arial" w:ascii="Arial" w:hAnsi="Arial"/>
          <w:b/>
          <w:sz w:val="20"/>
          <w:szCs w:val="20"/>
        </w:rPr>
        <w:t>167 752,37 z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ycie w drodze zrzeczenia się prawa własności nieruchomości zabudowanej położonej                     w Miasteczku Śląskim przy ul. Dworcowej 22, o wartości księgowej brutto:                  </w:t>
      </w:r>
      <w:r>
        <w:rPr>
          <w:rFonts w:cs="Arial" w:ascii="Arial" w:hAnsi="Arial"/>
          <w:b/>
          <w:sz w:val="20"/>
          <w:szCs w:val="20"/>
        </w:rPr>
        <w:t>78 636,87 z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bycie w drodze wniesienia aportem prawa własności nieruchomości położonych Tarnowskich Górach przy ul. Sienkiewicza 47 oraz prawa użytkowania wieczystego działki gruntu                         nr 2941/94 położonej w Tarnowskich Górach przy ul. Sienkiewicza 47, do Inkubator Przedsiębiorczości Sp. z o.o., o wartości księgowej brutto:                                      </w:t>
      </w:r>
      <w:r>
        <w:rPr>
          <w:rFonts w:cs="Arial" w:ascii="Arial" w:hAnsi="Arial"/>
          <w:b/>
          <w:sz w:val="20"/>
          <w:szCs w:val="20"/>
        </w:rPr>
        <w:t>2 682 854,80 zł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bycie w drodze umowy sprzedaży nieruchomości położonej niezabudowanej w Radzionkowie przy ul. Sikorskiego 7a, o wartości księgowej brutto:                                                       </w:t>
      </w:r>
      <w:r>
        <w:rPr>
          <w:rFonts w:cs="Arial" w:ascii="Arial" w:hAnsi="Arial"/>
          <w:b/>
          <w:sz w:val="20"/>
          <w:szCs w:val="20"/>
        </w:rPr>
        <w:t>1 980,00 zł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bycie w drodze umowy sprzedaży nieruchomości położonej w Radzionkowie przy                           ul. 27-go stycznia 50, o wartości księgowej brutto:                                                      </w:t>
      </w:r>
      <w:r>
        <w:rPr>
          <w:rFonts w:cs="Arial" w:ascii="Arial" w:hAnsi="Arial"/>
          <w:b/>
          <w:sz w:val="20"/>
          <w:szCs w:val="20"/>
        </w:rPr>
        <w:t>560 066,85 zł.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bycie w drodze umowy sprzedaży nieruchomości położonej w Miasteczku Śląskim                      przy ul. Dworcowej 24, o wartości księgowej brutto:                                                    </w:t>
      </w:r>
      <w:r>
        <w:rPr>
          <w:rFonts w:cs="Arial" w:ascii="Arial" w:hAnsi="Arial"/>
          <w:b/>
          <w:sz w:val="20"/>
          <w:szCs w:val="20"/>
        </w:rPr>
        <w:t>213 576,43 zł.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bycie w drodze umowy sprzedaży nieruchomości położonej w Tarnowskich Górach przy                           ul.  Czarnohuckiej 3, o wartości księgowej brutto:                                                        </w:t>
      </w:r>
      <w:r>
        <w:rPr>
          <w:rFonts w:cs="Arial" w:ascii="Arial" w:hAnsi="Arial"/>
          <w:b/>
          <w:sz w:val="20"/>
          <w:szCs w:val="20"/>
        </w:rPr>
        <w:t>598 943,87 zł.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ycie w drodze umowy sprzedaży nieruchomości położonej w Tarnowskich Górach przy                           ul. Pyskowickiej, o wartości księgowej brutto: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67 774,80 z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bycie w drodze umowy sprzedaży nieruchomości położonej w Tarnowskich Górach przy                           ul. Pyskowickiej, o wartości księgowej brutto: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8 000 zł.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niejszenie wartości budynków będących w posiadaniu Zespołu Szkół Leśnych  i Ekologicznych w Brynku, w związku z likwidacją budynku położonego w Brynku przy ul. Tarnogórskiej 18                     o wartości księgowej brutto: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48 047,82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bycie w formie umowy darowizny zewnętrznej sieci cieplnej położonej w Radzionkowie przy               ul. Sikorskiego 7a, o wartości księgowej brutto: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1 509,27 zł.                                                                        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niejszenie wartości środków trwałych z zakresu grupy III do VIII klasyfikacji rodzajowej środków trwałych w  Starostwie Powiatowym, o wartości księgowej brutto:                           </w:t>
      </w:r>
      <w:r>
        <w:rPr>
          <w:rFonts w:cs="Arial" w:ascii="Arial" w:hAnsi="Arial"/>
          <w:b/>
          <w:sz w:val="20"/>
          <w:szCs w:val="20"/>
        </w:rPr>
        <w:t xml:space="preserve">1 002 110,13 </w:t>
      </w:r>
      <w:r>
        <w:rPr>
          <w:rFonts w:cs="Arial" w:ascii="Arial" w:hAnsi="Arial"/>
          <w:b/>
          <w:bCs/>
          <w:sz w:val="20"/>
          <w:szCs w:val="20"/>
        </w:rPr>
        <w:t>zł.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niejszenie wartości środków trwałych z zakresu grupy III do VIII klasyfikacji rodzajowej środków trwałych w pozostałych jednostkach organizacyjnych Powiatu, o wartości księgowej brutto:                                                 </w:t>
      </w:r>
      <w:r>
        <w:rPr>
          <w:rFonts w:cs="Arial" w:ascii="Arial" w:hAnsi="Arial"/>
          <w:color w:val="FFFFFF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312 633,00 </w:t>
      </w:r>
      <w:r>
        <w:rPr>
          <w:rFonts w:cs="Arial" w:ascii="Arial" w:hAnsi="Arial"/>
          <w:b/>
          <w:bCs/>
          <w:sz w:val="20"/>
          <w:szCs w:val="20"/>
        </w:rPr>
        <w:t xml:space="preserve">zł.    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</w:t>
      </w:r>
    </w:p>
    <w:p>
      <w:pPr>
        <w:pStyle w:val="Tekstpodstawowywcity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 xml:space="preserve">                                  SUMA:  6 618 939,55 zł.  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0"/>
          <w:szCs w:val="20"/>
          <w:u w:val="none"/>
        </w:rPr>
        <w:t>4. Stan mienia komunalnego na 31.10.2006 roku</w:t>
      </w:r>
      <w:r>
        <w:rPr>
          <w:rFonts w:cs="Arial" w:ascii="Arial" w:hAnsi="Arial"/>
          <w:b/>
          <w:sz w:val="20"/>
          <w:szCs w:val="20"/>
          <w:u w:val="none"/>
        </w:rPr>
        <w:t xml:space="preserve">                                                    70 228 135,54  </w:t>
      </w:r>
      <w:r>
        <w:rPr>
          <w:rFonts w:cs="Arial" w:ascii="Arial" w:hAnsi="Arial"/>
          <w:b/>
          <w:bCs/>
          <w:sz w:val="20"/>
          <w:szCs w:val="20"/>
          <w:u w:val="none"/>
        </w:rPr>
        <w:t>zł</w:t>
      </w:r>
      <w:r>
        <w:rPr>
          <w:rFonts w:cs="Arial" w:ascii="Arial" w:hAnsi="Arial"/>
          <w:b/>
          <w:sz w:val="20"/>
          <w:szCs w:val="20"/>
          <w:u w:val="none"/>
        </w:rPr>
        <w:t xml:space="preserve">.   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TextBodyIndent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Dane o dochodach uzyskanych z tytułu wykonywania prawa własności i innych praw majątkowych oraz z wykonywania posiada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y uzyskiwane z tego źródła stanowią odprowadzane do budżetu Powiatu  opłaty i czynsze                                  z tytuł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1440" w:right="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umów najmu lokali mieszkal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1440" w:right="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umów najmu lokali użytkow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1440" w:right="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umów dzierżaw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1440" w:right="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umów udostępnienia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1440" w:right="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umownego korzystania ze składników majątkowych  Powiatu.</w:t>
      </w:r>
    </w:p>
    <w:p>
      <w:pPr>
        <w:pStyle w:val="Tekstpodstawowy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brębie nieruchomości stanowiących własność Powiatu Tarnogórskiego oraz będących                        w posiadaniu Powiatu. </w:t>
      </w:r>
    </w:p>
    <w:p>
      <w:pPr>
        <w:pStyle w:val="Tekstpodstawowy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te stanowią  dochód  Powiatu i w większości wydatkowane  są  na  opłaty  eksploatacyjne oraz   remonty  budynków  wchodzących  w skład  posiadanego przez Powiat m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kresie od 31.10.2005 roku do 31.10.2006 roku dochód z tego tytułu wyniósł:            </w:t>
      </w:r>
      <w:r>
        <w:rPr>
          <w:rFonts w:cs="Arial" w:ascii="Arial" w:hAnsi="Arial"/>
          <w:b/>
          <w:sz w:val="20"/>
          <w:szCs w:val="20"/>
        </w:rPr>
        <w:t>807 398,24  z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ZĘŚĆ OPISOWA DO INFORMACJI O STANIE MIENIA KOMUNALNEGO STAROSTWA POWIATOWEGO I JEDNOSTEK POWIATU  NA DZIEŃ 31.10. 2006 ROK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abela nr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1</w:t>
      </w:r>
      <w:r>
        <w:rPr>
          <w:rFonts w:cs="Arial" w:ascii="Arial" w:hAnsi="Arial"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 informacje o stanie środków trwałych będących we władaniu jednostek Powiatu, przekazanych tym jednostkom za dowodem PT w wyniku nabycia mienia na własność Powiatu na podstawie decyzji deklaratoryjnej Wojewody, a także środków trwałych zakupionych w tych jednostkach lub nabytych przez Powiat i przekazanych do użytkowania jednostek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kstpodstawowy3"/>
        <w:rPr/>
      </w:pPr>
      <w:r>
        <w:rPr>
          <w:rFonts w:cs="Arial" w:ascii="Arial" w:hAnsi="Arial"/>
          <w:sz w:val="20"/>
          <w:szCs w:val="20"/>
        </w:rPr>
        <w:t xml:space="preserve">W kolumnie  tabeli nr 1 określającej zmniejszenia i zwiększenia wykazano ruchy ilościowe środków trwałych w okresie sprawozdawczym, powstałe w wyniku zakupów, likwidacji i przejęcia do użytkowania nowych środków trwałych, które nie znajdowały się na ewidencji   jednostek w dniu 31.10.2005 rok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ela nr 2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iera informacje o stanie środków trwałych będących na ewidencji Starostwa Powiatowego nabytych na własność Powiatu lub przejętych  przez Powiat od innych podmiotów na podstawie Decyzji Wojewody, będących  w użytkowaniu Starostwa Powiatow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 tabeli nr 2 określającej zmniejszenia i zwiększenia wykazano ruchy ilościowe wszystkich środków trwałych, które za dowodem OT zostały przejęte na własność Powiatu (zwiększenia),                                  a następnie przekazane za dowodem PT do użytkowania jednostek Powiatu </w:t>
        <w:br/>
        <w:t>lub pozostające  w użytkowaniu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e władaniu jednostek powiatowych pozostaje również mienie Skarbu Państwa lub gminy, które                   z mocy prawa, na podstawie art. 60 ustawy z dnia 13 października 1998r. – „Przepisy wprowadzające ustawy reformujące administrację publiczną”  (Dz. U. Nr 133 poz. 872 z późn. zm.) przysługuje Powiatowi, a które  nie zostało przejęte na własność Powiatu ze względu na złożoność procesu porządkowania własnościowego i geodezyjnego.        </w:t>
      </w:r>
    </w:p>
    <w:p>
      <w:pPr>
        <w:pStyle w:val="Tekstpodstawowy2"/>
        <w:ind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 to mienia następujących jednostek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trum Edukacji Ekomomiczno-Handlowej  w Tarnowskich Górach przy ul. Sobieskiego 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espół Szkół Budowlano-Architektonicznych w Tarnowskich Górach przy ul. Okrzei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we władaniu Młodzieżowego Domu Kultury Nr 2 w Tarnowskich Górach pozostaje mienie Skarbu Państwa i gminy, które po uregulowaniu stanu geodezyjnego przejęte zostanie na podstawie art. 64 ustawy z dnia 13 października 1998r. – „Przepisy wprowadzające ustawy reformujące administrację publiczną” (Dz. U. Nr 133 poz. 872 z późn. zm.) na własność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edług stanu na dzień 31.10.2006r. złożone zostały do Wojewody następujące wnioski, dla których jak dotąd nie wydano decyzj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trum Kształcenia Ustawicznego w Tarnowskich Górach ul. Kościelna 34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- działka gruntu nr 1781/30 położona w Gminie Radzionków przy ul. Nałkowskiej  zapisana                     w KW 72763. 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8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41:00Z</dcterms:created>
  <dc:creator>Admin</dc:creator>
  <dc:description/>
  <cp:keywords/>
  <dc:language>en-US</dc:language>
  <cp:lastModifiedBy>Admin</cp:lastModifiedBy>
  <cp:lastPrinted>2006-12-29T11:24:00Z</cp:lastPrinted>
  <dcterms:modified xsi:type="dcterms:W3CDTF">2006-12-29T10:27:00Z</dcterms:modified>
  <cp:revision>14</cp:revision>
  <dc:subject/>
  <dc:title>Informacja  Zarządu Powiatu Tarnogórskiego o stanie  mienia komunalnego </dc:title>
</cp:coreProperties>
</file>