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rPr>
          <w:sz w:val="20"/>
          <w:szCs w:val="20"/>
        </w:rPr>
      </w:pPr>
      <w:r>
        <w:rPr>
          <w:sz w:val="20"/>
          <w:szCs w:val="20"/>
        </w:rPr>
        <w:t>Uchwała nr LII / 517 / 2006</w:t>
      </w:r>
    </w:p>
    <w:p>
      <w:pPr>
        <w:pStyle w:val="Heading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ady Powiatu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 Tarnowskich Górach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z dnia 27 czerwca 2006 roku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w sprawie zmiany składu Rady Społecznej w Samodzielnym Publicznym Zakładzie Opieki Zdrowotnej - Wielospecjalistyczny Szpital Powiatowy im. dr B. Hagera w Tarnowskich Górach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/>
      </w:pPr>
      <w:r>
        <w:rPr>
          <w:szCs w:val="20"/>
        </w:rPr>
        <w:t>Na podstawie art. 12, pkt 11 ustawy z dnia 5 czerwca 1998 roku o samorządzie powiatowym                               (tj. Dz. U. z 2001r. Nr 142, poz. 1592 z późn. zm.) w związku z art. 45, ust. 8 ustawy z dnia 30 sierpnia 1991 roku o zakładach opieki zdrowotnej (Dz. U. z 1991 r. Nr 91, poz. 408 z późn. zm.)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Rada Powiatu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uchwala: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1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konać zmiany w treści uchwały nr XX/170/2004 Rady Powiatu w Tarnowskich Górach z dnia 23 marca 2004 roku  w sprawie zmiany składu Rady Społecznej Wielospecjalistycznego Szpitala Rejonowego im. dr B. Hagera w Tarnowskich Górach.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§ 2</w:t>
      </w:r>
    </w:p>
    <w:p>
      <w:pPr>
        <w:pStyle w:val="TextBody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zCs w:val="20"/>
        </w:rPr>
        <w:t xml:space="preserve">Odwołać ze składu Rady Społecznej działającej przy Wielospecjalistycznym Szpitalu Powiatowym im. dr B. Hagera w Tarnowskich Górach przedstawiciela Wojewody Śląskiego - </w:t>
      </w:r>
      <w:r>
        <w:rPr>
          <w:b/>
          <w:szCs w:val="20"/>
        </w:rPr>
        <w:t>Panią Monikę Kozieł</w:t>
      </w:r>
      <w:r>
        <w:rPr>
          <w:szCs w:val="20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Cs w:val="20"/>
        </w:rPr>
      </w:pPr>
      <w:r>
        <w:rPr>
          <w:szCs w:val="20"/>
        </w:rPr>
        <w:t xml:space="preserve">Powołać w skład Rady Społecznej działającej przy Wielospecjalistycznym Szpitalu Powiatowym im. dr B. Hagera w Tarnowskich Górach osobę wskazaną przez Wojewodę Śląskiego - </w:t>
      </w:r>
      <w:r>
        <w:rPr>
          <w:b/>
          <w:szCs w:val="20"/>
        </w:rPr>
        <w:t>Panią Agnieszkę Kacperską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zCs w:val="20"/>
        </w:rPr>
        <w:t>Aktualny skład Rady Społecznej Wielospecjalistycznego Szpitala Powiatowego w Tarnowskich Górach przedstawia załącznik do niniejszej uchwały.</w:t>
      </w:r>
    </w:p>
    <w:p>
      <w:pPr>
        <w:pStyle w:val="TextBody"/>
        <w:rPr>
          <w:szCs w:val="20"/>
        </w:rPr>
      </w:pPr>
      <w:r>
        <w:rPr>
          <w:szCs w:val="20"/>
        </w:rPr>
      </w:r>
    </w:p>
    <w:p>
      <w:pPr>
        <w:pStyle w:val="TextBody"/>
        <w:jc w:val="center"/>
        <w:rPr/>
      </w:pPr>
      <w:r>
        <w:rPr>
          <w:b/>
          <w:szCs w:val="20"/>
        </w:rPr>
        <w:t>§ 3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e uchwały powierza się Zarządowi Powiatu w Tarnowskich Górach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4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hwała wchodzi w życie z dniem podjęci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5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rPr>
          <w:szCs w:val="20"/>
        </w:rPr>
      </w:pPr>
      <w:r>
        <w:rPr>
          <w:szCs w:val="20"/>
        </w:rPr>
        <w:t>Uchwała podlega ogłoszeniu w sposób zwyczajowo przyjęty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łącznik do uchwały nr LII/517/2006</w:t>
      </w:r>
    </w:p>
    <w:p>
      <w:pPr>
        <w:pStyle w:val="Normal"/>
        <w:spacing w:lineRule="auto" w:line="36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Rady Powiatu w Tarnowskich Górach </w:t>
      </w:r>
    </w:p>
    <w:p>
      <w:pPr>
        <w:pStyle w:val="Normal"/>
        <w:spacing w:lineRule="auto" w:line="360"/>
        <w:ind w:left="4956" w:firstLine="708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 dnia 27 czerwca 2006 r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kład Rady Społecznej w SP ZOZ – Wielospecjalistyczny Szpital Powiatowy im. dr B. Hagera w Tarnowskich Górach 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571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Imię i nazwisko </w:t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unkcj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Józef Korpak </w:t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zewodniczący Rady Społecznej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ria Rogocz</w:t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łonek Rady Społecznej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Magdalena Latacz </w:t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łonek Rady Społecznej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rota Kijas - Majka</w:t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łonek Rady Społecznej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5.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Agnieszka Kacperska </w:t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łonek Rady Społecznej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Leszek Grzenia </w:t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łonek Rady Społecznej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ariusz Nowodworski </w:t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łonek Rady Społecznej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abriel Tobor</w:t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łonek Rady Społecznej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bigniew Walas</w:t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łonek Rady Społecznej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ugeniusz Witek</w:t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łonek Rady Społecznej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8T10:52:00Z</dcterms:created>
  <dc:creator>.</dc:creator>
  <dc:description/>
  <cp:keywords/>
  <dc:language>en-US</dc:language>
  <cp:lastModifiedBy>Starostwo Powiatowe Tarnowskie Góry</cp:lastModifiedBy>
  <cp:lastPrinted>2006-06-07T15:13:00Z</cp:lastPrinted>
  <dcterms:modified xsi:type="dcterms:W3CDTF">2006-06-28T10:52:00Z</dcterms:modified>
  <cp:revision>2</cp:revision>
  <dc:subject/>
  <dc:title>Uchwała Nr </dc:title>
</cp:coreProperties>
</file>