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298/1486/201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 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7 czerwca 2010 rok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 sprawie przekazania pod obrady Rady Powiatu w Tarnowskich Górach projektu uchwały w spawie zwolnienia z opłat komunikacyjnych w związku z wyodrębnieniem nowej ulicy księdza Sylwestra Antosza z dotychczasowej ulicy Wierzbowej w Kalet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Na podstawie art. 32, ust. 2, pkt 1 ustawy z dnia 5 czerwca 1998 roku o samorządzie powiatowym (tj. Dz. U. Nr 142, poz. 1592 z 2001 r. ze zm.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ć pod obrady Rady Powiatu w Tarnowskich Górach projekt uchwały w sprawie zwolnienia z opłat komunikacyjnych w związku z wyodrębnieniem nowej ulicy księdza Sylwestra Antosza z dotychczasowej ulicy Wierzbowej w Kaletach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Załącznik do uchwały nr 298/1486/2010 Zarządu Powiatu w Tarnowskich Górach z dnia 7 czerwca 2010 rok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 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wolnienia z opłat komunikacyjnych w związku z wyodrębnieniem nowej ulicy księdza Sylwestra Antosza z dotychczasowej ulicy Wierzbowej w Kalet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Zgodnie z art. 79b i 98a ustawy z dnia 20 czerwca 1997 r. prawo o ruchu drogowym</w:t>
        <w:br/>
        <w:t>(Dz. U. Nr 108, poz. 908 z 2005 r. ze zm.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związku z wyodrębnieniem nowej ulicy, zwolnić z opłat za wymianę dokumentów </w:t>
        <w:br/>
        <w:t>tj. prawa jazdy oraz czterech dowodów rejestracyjnych Pana Józefa Rupik zam. w Kaletach                               przy ul. Wierzbowej 104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W dniu 17 grudnia 2009 r. Rada Miasta w Kaletach zwróciła się z pismem do Zarządu Powiatu Tarnogórskiego z prośbą o zwolnienie z opłat za wymianę dokumentów komunikacyjnych w związku z podjęciem uchwały nr 196/XXV/2008 o nadaniu drodze gminnej nazwy ks. Sylwestra Antosza. Po uściśleniu wniosku pismem z dnia 22 marca 2010 r. ustalono, że wymiana dokumentów dotyczy tylko Pana Józefa Rupik zam. w Kaletach przy ul. Wierzbowej 104. Pan Józef Rupik zobowiązany jest do wymiany dokumentu prawa jazdy oraz czterech dowodów rejestracyjnych. Łączny koszt wymiany dokumentów to 354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44:00Z</dcterms:created>
  <dc:creator>Pracownik</dc:creator>
  <dc:description/>
  <cp:keywords/>
  <dc:language>en-US</dc:language>
  <cp:lastModifiedBy>nr89</cp:lastModifiedBy>
  <dcterms:modified xsi:type="dcterms:W3CDTF">2010-06-08T06:57:00Z</dcterms:modified>
  <cp:revision>15</cp:revision>
  <dc:subject/>
  <dc:title>Uchwała Nr </dc:title>
</cp:coreProperties>
</file>