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299/1504/20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u Powiatu w Tarnowskich Gór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</w:rPr>
        <w:t>z dnia 14 czerwca 2010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/>
      </w:pPr>
      <w:r>
        <w:rPr/>
        <w:t>w sprawie przedstawienia Radzie Powiatu w Tarnowskich Górach projektu uchwały w sprawie przekazania środków finansowych na Wojewódzki Fundusz Wsparcia Policj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ind w:firstLine="720"/>
        <w:rPr/>
      </w:pPr>
      <w:r>
        <w:rPr/>
        <w:t>Na podstawie art. 32 ust. 2 pkt 1 ustawy z dnia 5 czerwca 1998 r. o samorządzie powiatowym ( tj. Dz. U. z 2001 roku Nr 142, poz. 1592 z późn. zm.)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Zarząd Powiatu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uchwala: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Przedstawić Radzie Powiatu w Tarnowskich Górach projekt uchwały w sprawie przekazania środków finansowych na Wojewódzki Fundusz Wsparcia Policji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/>
        <w:t>Wykonanie uchwały powierza się Staroście Powiatu Tarnogórskiego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Załącznik do uchwały nr 299/1504/2010 Zarządu Powiatu w Tarnowskich Górach z dnia 14 czerwca 2010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6"/>
          <w:u w:val="single"/>
        </w:rPr>
      </w:pPr>
      <w:r>
        <w:rPr>
          <w:rFonts w:cs="Arial" w:ascii="Arial" w:hAnsi="Arial"/>
          <w:b/>
          <w:bCs/>
          <w:sz w:val="20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chwała Nr ………………</w:t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Rady Powiatu w Tarnowskich Gór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 sprawie przekazania środków finansowych na Wojewódzki Fundusz Wsparcia Policj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ind w:firstLine="720"/>
        <w:rPr/>
      </w:pPr>
      <w:r>
        <w:rPr/>
        <w:t>Na podstawie art. 12 pkt 11 ustawy z dnia 5 czerwca 1998 r. o samorządzie powiatowym (tj. Dz. U. z 2001 roku Nr 142, poz. 1592 z późn. zm.) oraz art. 13 ust. 4a pkt. 2 ustawy z dnia 6 kwietnia 1990 r. o Policji (tekst jednolity: Dz. U. z 2007 r. Nr 43 poz. 277 z późniejszymi zmianami)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Rada Powiatu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uchwala:</w:t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/>
      </w:pPr>
      <w:r>
        <w:rPr/>
        <w:t>Przekazać z dochodów własnych Powiatu Tarnogórskiego Kwotę 5.000,- złotych (słownie: pięć tysięcy złotych 00/100) z przeznaczeniem na nagrody za osiągnięcia w służbie dla policjantów Komendy Powiatowej Policji w Tarnowskich Górach, którzy realizują zadania z zakresu służby prewencyjnej.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/>
      </w:pPr>
      <w:r>
        <w:rPr/>
        <w:t>Warunki przyznania środków finansowych, o których mowa w pkt. 1 określi porozumienie zawarte pomiędzy Zarządem Powiatu Tarnogórskiego, a Komendantem Powiatowym Policji w Tarnowskich Górach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/>
      </w:pPr>
      <w:r>
        <w:rPr/>
        <w:t>Wykonanie uchwały powierza się Zarządowi Powiatu Tarnogórskiego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/>
      </w:pPr>
      <w:r>
        <w:rPr/>
        <w:t>Uchwała wchodzi w życie z dniem podjęcia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/>
      </w:pPr>
      <w:r>
        <w:rPr/>
        <w:t xml:space="preserve">Uchwała podległa ogłoszeniu w sposób zwyczajowo przyjęt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52:00Z</dcterms:created>
  <dc:creator>windows</dc:creator>
  <dc:description/>
  <cp:keywords/>
  <dc:language>en-US</dc:language>
  <cp:lastModifiedBy>nr89</cp:lastModifiedBy>
  <dcterms:modified xsi:type="dcterms:W3CDTF">2010-06-14T11:59:00Z</dcterms:modified>
  <cp:revision>5</cp:revision>
  <dc:subject/>
  <dc:title>Uchwała nr …</dc:title>
</cp:coreProperties>
</file>