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299/1503/20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u Powiatu w Tarnowskich Gór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</w:rPr>
        <w:t>z dnia 14 czerwca 2010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</w:rPr>
        <w:t>w sprawie przedstawienia Radzie Powiatu w Tarnowskich Górach projektu uchwały w sprawie udzielenia z budżetu Powiatu Tarnogórskiego dotacji celowej Gminie Świerklaniec z przeznaczeniem na pokrycie kosztów paliwa dla Wodnego Ochotniczego Pogotowia Ratunkowego stacjonującego na kąpielisku strzeżonym nad Jeziorem Chechło-Nakło w okresie letnim 2010 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ind w:firstLine="720"/>
        <w:rPr/>
      </w:pPr>
      <w:r>
        <w:rPr/>
        <w:t>Na podstawie art. 32 ust. 2 pkt 1 ustawy z dnia 5 czerwca 1998 r. o samorządzie powiatowym ( tj. Dz. U. z 2001 roku Nr 142, poz. 1592 z późniejszymi zmianami)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Zarząd Powiatu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uchwala: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0"/>
          <w:szCs w:val="20"/>
        </w:rPr>
        <w:t>Przedstawić Radzie Powiatu w Tarnowskich Górach projektu uchwały w sprawie udzielenia z budżetu Powiatu Tarnogórskiego dotacji celowej Gminie Świerklaniec z przeznaczeniem na pokrycie kosztów zakupu paliwa dla Wodnego Ochotniczego Pogotowia Ratunkowego stacjonującego na kąpielisku strzeżonym nad Jeziorem Chechło-Nakło w okresie letnim 2010 r.</w:t>
      </w:r>
    </w:p>
    <w:p>
      <w:pPr>
        <w:pStyle w:val="Tekstpodstawowy2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/>
        <w:t>Wykonanie uchwały powierza się Staroście Powiatu Tarnogórskiego.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u w:val="single"/>
        </w:rPr>
        <w:t>Załącznik do uchwały nr 299/1503/2010 Zarządu Powiatu w Tarnowskich Górach z dnia 14 czerwca 2010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chwała Nr ………………</w:t>
      </w:r>
    </w:p>
    <w:p>
      <w:pPr>
        <w:pStyle w:val="Heading1"/>
        <w:spacing w:lineRule="auto" w:line="240"/>
        <w:rPr/>
      </w:pPr>
      <w:r>
        <w:rPr>
          <w:rFonts w:cs="Arial" w:ascii="Arial" w:hAnsi="Arial"/>
        </w:rPr>
        <w:t>Rady Powiatu w Tarnowskich Gór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……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w sprawie udzielenia z budżetu Powiatu Tarnogórskiego dotacji celowej Gminie Świerklaniec z przeznaczeniem na pokrycie kosztów paliwa dla Wodnego Ochotniczego Pogotowia Ratunkowego stacjonującego na kąpielisku strzeżonym nad Jeziorem Chechło-Nakło w okresie letnim 2010 r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ind w:firstLine="540"/>
        <w:rPr/>
      </w:pPr>
      <w:r>
        <w:rPr/>
        <w:t>Na podstawie art. 4 ust. 1 pkt 15, art. 7a i art. 12 pkt 11 ustawy z dnia 5 czerwca 1998 r. o samorządzie powiatowym (Dz. U. z 2001 roku Nr 142, poz. 1592 z późniejszymi zmianami) i art. 220 ustawy z dnia 27 sierpnia 2009 r. o finansach publicznych (Dz. U. z 2009 roku Nr 157, poz. 1240)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Rada Powiatu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uchwala:</w:t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Udziela się z budżetu Powiatu Tarnogórskiego dotacji celowej Gminie Świerklaniec z przeznaczeniem na pokrycie kosztów zakupu paliwa dla Wodnego Ochotniczego Pogotowia Ratunkowego stacjonującego na kąpielisku strzeżonym nad Jeziorem Chechło-Nakło w okresie letnim 2010 r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Pomoc finansowa , o której mowa w § 1 zostanie udzielona w formie dotacji celowej ze środków na rok 2010, w wysokości 2.000,00 zł (słownie: dwa tysiące złotych)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Szczegółowe warunki udzielenia pomocy finansowej oraz zasady rozliczenia środków określone zostaną w umowie zawartej pomiędzy Powiatem Tarnogórskim i Gminą Świerklaniec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360"/>
        <w:rPr/>
      </w:pPr>
      <w:r>
        <w:rPr/>
        <w:t>Wykonanie uchwały powierza się Zarządowi Powiatu Tarnogórskiego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360"/>
        <w:rPr/>
      </w:pPr>
      <w:r>
        <w:rPr/>
        <w:t>Uchwała wchodzi w życie z dniem podjęcia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kstpodstawowy2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360"/>
        <w:rPr/>
      </w:pPr>
      <w:r>
        <w:rPr/>
        <w:t>Uchwała podlega ogłoszeniu w sposób zwyczajowo przyjęty.</w:t>
      </w:r>
    </w:p>
    <w:sectPr>
      <w:type w:val="nextPage"/>
      <w:pgSz w:w="11906" w:h="16838"/>
      <w:pgMar w:left="1080" w:right="926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08:00Z</dcterms:created>
  <dc:creator>windows</dc:creator>
  <dc:description/>
  <cp:keywords/>
  <dc:language>en-US</dc:language>
  <cp:lastModifiedBy>nr89</cp:lastModifiedBy>
  <cp:lastPrinted>2010-06-08T12:39:00Z</cp:lastPrinted>
  <dcterms:modified xsi:type="dcterms:W3CDTF">2010-06-17T07:12:00Z</dcterms:modified>
  <cp:revision>5</cp:revision>
  <dc:subject/>
  <dc:title>Załącznik do uchwały nr …</dc:title>
</cp:coreProperties>
</file>