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220/1127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8 sierpnia 2009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Cs w:val="20"/>
        </w:rPr>
        <w:t>w sprawie przekazania pod obrady Rady Powiatu w Tarnowskich Górach projektu uchwały w sprawie przyjęcia rocznego Programu współpracy Powiatu Tarnogórskiego z organizacjami pozarządowymi oraz podmiotami, o których mowa w art. 3, ust. 3 ustawy z dnia 24 kwietnia 2003 r. o działalności pożytku publicznego i o wolontariacie (Dz. U. nr 96, poz. 873 z 2003 r. z późn. zm.) na 2010 ro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oku o samorządzie powiatowym (t.j. Dz. U. nr 142, poz. 1592 z 2001 r. z późn. zmiana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kazać pod obrady Rady Powiatu w Tarnowskich Górach projekt uchwały w sprawie rocznego Programu współpracy Powiatu Tarnogórskiego z organizacjami pozarządowymi oraz podmiotami, o których mowa w art. 3, ust. 3 ustawy z dnia 24 kwietnia 2003 r. o działalności pożytku publicznego i o wolontariacie (Dz. U. nr 96, poz. 873 z 2003 r. z późn. zm.) na 2010 ro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20/1127/2009 Zarządu Powiatu w Tarnowskich Górach z dnia 18 sierpnia 2009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chwała nr ......../........./2009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y Powiatu 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Tarnowskich Górach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z dnia ...............................2009 roku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jęcia rocznego Programu współpracy Powiatu Tarnogórskiego z organizacjami pozarządowymi oraz podmiotami, o których mowa w art. 3, ust. 3 ustawy z dnia 24 kwietnia 2003 r. o działalności pożytku publicznego i o wolontariacie (Dz. U. nr 96, poz. 873 z 2003 r. z późn. zm.) na 2010 rok.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4, ust. 1, pkt 22 i art.12 pkt 11 ustawy z dnia 5 czerwca 1998 r. o samorządzie powiatowym (tj. Dz. U. Nr 142, poz. 1592 z 2001 r., z późn. zm.) oraz art. 5, ust. 3 ustawy z dnia 24 kwietnia 2003 r. o działalności pożytku publicznego i o wolontariacie (Dz. U. nr 96, poz. 873 z późn. zm.)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Rada Powiatu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1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jąć Program współpracy Powiatu Tarnogórskiego z organizacjami pozarządowymi oraz podmiotami, o których mowa w art. 3, ust. 3 ustawy z dnia 24 kwietnia 2003 r. o działalności pożytku publicznego i o wolontariacie na rok 2010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wiat Tarnogórski podejmuje współpracę z organizacjami pozarządowymi, o których mowa</w:t>
        <w:br/>
        <w:t>w art. 3, ust. 2 oraz podmiotami, o których mowa w art. 3, ust. 3 ustawy z dnia 24 kwietnia 2003 r. o działalności pożytku publicznego i o wolontariacie, których działalność realizowana jest na terenie powiatu tarnogórskiego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łównym celem programu jest budowanie partnerstwa pomiędzy wspomnianymi podmiotami poprzez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28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enie i umacnianie warunków do powstawania struktur funkcjonujących na rzecz społeczności lokaln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większenie wpływu sektora obywatelskiego na kreowanie polityki społecznej w powiecie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prawę jakości życ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grację podmiotów lokaln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racowanie modelu lokalnej współpracy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4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ółpraca Powiatu Tarnogórskiego, oparta na zasadzie pomocniczości, suwerenności stron, partnerstwa, efektywności, uczciwej konkurencji i jawności, odbywać się będzie poprzez:</w:t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e organizacjom pozarządowym oraz podmiotom, o których mowa w art. 3, ust. 3 ustawy z dnia 24 kwietnia 2003 r. o działalności pożytku publicznego i o wolontariacie wykonania zadań publicznych lub wspierania tych zadań, wraz z udzieleniem dotacji na dofinansowanie ich realizacji,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ejmowanie wspólnych działań na rzecz diagnozowania problemów i potrzeb mieszkańców powiatu tarnogórskiego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owanie i konsultowanie wzajemnych kierunków działań, w celu ich harmonizowania z oczekiwaniami społecznymi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enie wspólnych zespołów doradczych i inicjatywnych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sultowanie z organizacjami pozarządowymi oraz z podmiotami, o których mowa w art. 3, ust. 3 ustawy z dnia 24 kwietnia 2003 r. o działalności pożytku publicznego i o wolontariacie projektów aktów normatywnych w dziedzinach ich dotyczących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oc w uzyskaniu lokalu, z przeznaczeniem na działalność statutową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oc w pozyskiwaniu zewnętrznych środków finansowych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oc w nawiązywaniu kontaktów partnerskich, w tym międzynarodowych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ocję działalności organizacji pozarządowych, szczególnie w środkach masowego przekazu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5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szar przedmiotowy współpracy, w zakresie zlecania zadań publicznych lub wspierania tych zadań wraz z udzielaniem dotacji na ich realizację, będzie obejmować: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trzymywanie tradycji narodowych i regionalnych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lność wspomagającą rozwój wspólnot i społeczności lokalnych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ukę, edukację, oświatę i wychowanie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ajoznawstwo oraz wypoczynek dzieci i młodzieży, turystykę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lturę, sztukę, ochronę dóbr kultury i tradycji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owszechnianie kultury fizycznej i sportu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nia na rzecz integracji europejskiej oraz rozwijanie kontaktów międzynarodowych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społeczną, w tym pomoc rodzinom i osobom w trudnej sytuacji życiowej oraz wyrównywanie szans tych rodzin i osób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ę i promocję zdrow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6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rząd Powiatu będzie ogłaszał otwarte konkursy ofert na realizację zadań publicznych Powiatu Tarnogórskiego w roku 2010.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łoszenia o konkursach będą opublikowane na tablicy ogłoszeń i na stronach internetowych Starostwa Powiatowego w Tarnowskich Górach oraz stronach BIP, a także w prasie lokalnej. Konkursy będą przeprowadzane w oparciu o procedurę, o której mowa w ustawie z 24 kwietnia 2003 r. o działalności pożytku publicznego i o wolontariacie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7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Zarządowi Powiatu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8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9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y program współpracy stanowi uszczegółowienie przedmiotu współpracy Powiatu Tarnogórskiego z organizacjami pozarządowymi w  2010 ro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wa z dnia 24 kwietnia 2003 r. o działalności pożytku publicznego i o wolontariacie (Dz. U. nr 96, poz. 873 z 2003 r.) zobowiązuje organy administracji publicznej do podejmowania współpracy                    z organizacjami pożytku publicznego. Art.5 ust.3 tej ustawy nakłada obowiązek na organ stanowiący jednostki samorządu terytorialnego uchwalania rocznego programu współpracy z organizacjami pozarządowymi oraz podmiotami, o których mowa w art.3 ust.3 wspomnianej ustawy. Należą do nich m.in.: stowarzyszenia, fundacje, osoby prawne i jednostki organizacyjne kościołów i związków wyznaniowych (np. grupy charytatywne, zakłady opiekuńcze), stowarzyszenia jednostek samorządu terytorialneg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łożony projekt uchwały jest zatem wypełnieniem obowiązku ustaw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zedmiotowa uchwała oznacza również realizację zasad pomocniczości, suwerenności stron, partnerstwa, efektywności, uczciwej konkurencji i jawnoś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 program został skonsultowany z organizacjami pozarządowymi działającymi na terenie Powiatu Tarnogórskiego podczas spotkania w dniu 1 czerwca 2009 roku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ogami przytoczonego przepisu ustawy Zarząd przedstawia Radzie Powiatu Tarnogórskiego projekt uchlały w sprawie programu współpracy z organizacjami oraz podmiotami,           o których mowa w art.3 ust.3 wspomnianej ust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09:00Z</dcterms:created>
  <dc:creator>win</dc:creator>
  <dc:description/>
  <cp:keywords/>
  <dc:language>en-US</dc:language>
  <cp:lastModifiedBy>dominika</cp:lastModifiedBy>
  <cp:lastPrinted>2009-04-17T08:50:00Z</cp:lastPrinted>
  <dcterms:modified xsi:type="dcterms:W3CDTF">2009-08-21T08:08:00Z</dcterms:modified>
  <cp:revision>9</cp:revision>
  <dc:subject/>
  <dc:title>Uchwała Nr XV/165/2007 Rady Powiatu w Tarnowskich Górach z dnia 30 października 2007 roku w sprawie przyjęcia Programu współpracy Powiatu Tarnogórskiego z organizacjami pozarządowymi oraz podmiotami, o których mowa w art</dc:title>
</cp:coreProperties>
</file>