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LI/502/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30 maja 2006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przystąpienia Powiatu Tarnogórskiego do Norweskiego Mechanizmu Finansowego i Mechanizmu Finansowego Europejskiego Obszaru Gospodarcz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4"/>
        <w:jc w:val="both"/>
        <w:rPr>
          <w:rStyle w:val="Tresc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, pkt 11 ustawy z dnia 5 czerwca 1998 r. o samorządzie powiatowym                     (tj. Dz. U. Nr 142, poz. 1592 z 2001 r. z późniejszymi zmianami) oraz w związku z treścią </w:t>
      </w:r>
      <w:r>
        <w:rPr>
          <w:rStyle w:val="Tresc"/>
          <w:rFonts w:cs="Arial" w:ascii="Arial" w:hAnsi="Arial"/>
          <w:sz w:val="20"/>
          <w:szCs w:val="20"/>
        </w:rPr>
        <w:t>Memorandum of Understanding wdrażania Mechanizmu Finansowego Europejskiego Obszaru Gospodarczego (z Aneksami) i Memorandum of Understanding wdrażania Norweskiego Mechanizmu Finansowego (z Aneksami).</w:t>
      </w:r>
    </w:p>
    <w:p>
      <w:pPr>
        <w:pStyle w:val="Normal"/>
        <w:jc w:val="both"/>
        <w:rPr>
          <w:rStyle w:val="Tresc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w roku 2006 do Norweskiego Mechanizmu Finansowego i Mechanizmu Finansowego Europejskiego Obszaru Gospodarczego z wnioskiem aplikacyjnym p.n. „Partnerstwo szansą na rozwój potencjału kadr nowoczesnej administracji” składanym wspólnie z partnerami wymienionymi w </w:t>
      </w:r>
      <w:r>
        <w:rPr>
          <w:rFonts w:cs="Arial" w:ascii="Arial" w:hAnsi="Arial"/>
          <w:bCs/>
          <w:sz w:val="20"/>
          <w:szCs w:val="20"/>
        </w:rPr>
        <w:t xml:space="preserve">§2, </w:t>
      </w:r>
      <w:r>
        <w:rPr>
          <w:rFonts w:cs="Arial" w:ascii="Arial" w:hAnsi="Arial"/>
          <w:sz w:val="20"/>
          <w:szCs w:val="20"/>
        </w:rPr>
        <w:t>pkt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bezpieczyć kwoty w budżecie Powiatu Tarnogórskiego na realizację zadania wymienionego w pkt 1 następujące kwo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56285</wp:posOffset>
                </wp:positionV>
                <wp:extent cx="2743200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bezpieczona 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1 735 PL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8 120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 270 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2pt;mso-wrap-distance-left:7.05pt;mso-wrap-distance-right:7.05pt;mso-wrap-distance-top:0pt;mso-wrap-distance-bottom:0pt;margin-top:-59.55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25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bezpieczona 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1 735 PL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8 120 PLN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 270 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ć porozumienie partnerskie w celu przystąpienia do Norweskiego Mechanizmu Finansowego i Mechanizmu Finansowego Europejskiego Obszaru Gospodar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partnerskie wymienione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 1 zostanie podpisane pomiędzy Powiatem Tarnogórskim - partnerem inicjatorem, a następującymi partnerami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em Gliwickim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em Lublinieckim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em Czeladź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astem Kalety,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em Knurów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iastem Miasteczko Śląskie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iastem Piekary Śląskie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em Pyskowice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em Radzionków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em Tarnowskie Góry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ą Gierałtowice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ą Krupski Młyn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ą Tworó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upoważnia Zarząd Powiatu do podpisania porozumienia o którym mowa w pkt 1 i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puszcza się możliwość, by porozumienie partnerskie, o którym mowa w pkt 1 i 2 zostało podpisane przez niektórych partnerów wymienionych w pkt. 2 lub przez partnerów, którzy zgłoszą swój akces do projektu, a nie są wymienieni w pkt 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obowiązująca uchwała nr XLII/411/2005 Rady Powiatu w Tarnowskich Górach z dnia 25 października 2005 r. w sprawie przystąpienia Powiatu Tarnogórskiego do Norweskiego Mechanizmu Finansowego i Mechanizmu Finansowego Europejskiego Obszaru Gospodarczego z późniejszymi zmianami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resc">
    <w:name w:val="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09:00Z</dcterms:created>
  <dc:creator>S.Powiatowe</dc:creator>
  <dc:description/>
  <cp:keywords/>
  <dc:language>en-US</dc:language>
  <cp:lastModifiedBy>Admin</cp:lastModifiedBy>
  <cp:lastPrinted>2006-05-31T13:10:00Z</cp:lastPrinted>
  <dcterms:modified xsi:type="dcterms:W3CDTF">2006-05-31T12:15:00Z</dcterms:modified>
  <cp:revision>3</cp:revision>
  <dc:subject/>
  <dc:title>Uchwała nr </dc:title>
</cp:coreProperties>
</file>