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chwała nr 197/968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u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 Tarnowskich Gór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 dnia 14 kwietnia 2009 ro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 xml:space="preserve">przekazania pod obrady Rady Powiatu w Tarnowskich Górach uchwały </w:t>
        <w:br/>
        <w:t>w sprawie 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dstawie  art.  32,  ust.  2,  pkt  1    w związku z art. 55 ust. 1 ustawy z dnia 5 czerwca 1998 roku o samorządzie powiatowym (tj. Dz. U. nr 142, poz. 1592 z 2001 r. z późn. zm.) 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ierować pod obrady Rady Powiatu w Tarnowskich Górach projekt uchwały w sprawie </w:t>
      </w:r>
      <w:r>
        <w:rPr>
          <w:rFonts w:cs="Arial" w:ascii="Arial" w:hAnsi="Arial"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Staroście Tarnogórskie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Uchwała N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z d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podstawie art.12 pkt.5, art.51 ust.3 ustawy z dnia 5 czerwca 1998 r. o samorządzie powiatowym (tekst jednolity Dz. U. Nr 142, poz. 1592 z 2001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uchw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 Uchwały Nr</w:t>
      </w:r>
      <w:r>
        <w:rPr>
          <w:rFonts w:cs="Arial" w:ascii="Arial" w:hAnsi="Arial"/>
          <w:sz w:val="20"/>
        </w:rPr>
        <w:t xml:space="preserve"> XXXIV/319/2008</w:t>
      </w:r>
      <w:r>
        <w:rPr>
          <w:rFonts w:cs="Arial" w:ascii="Arial" w:hAnsi="Arial"/>
          <w:lang w:eastAsia="pl-PL"/>
        </w:rPr>
        <w:t xml:space="preserve">  Rady Powiatu w Tarnowskich Górach z dnia 30 grudnia 2008 roku w sprawie </w:t>
      </w:r>
      <w:r>
        <w:rPr>
          <w:rFonts w:cs="Arial" w:ascii="Arial" w:hAnsi="Arial"/>
        </w:rPr>
        <w:t xml:space="preserve">budżetu </w:t>
      </w:r>
      <w:r>
        <w:rPr>
          <w:rFonts w:cs="Arial" w:ascii="Arial" w:hAnsi="Arial"/>
          <w:lang w:eastAsia="pl-PL"/>
        </w:rPr>
        <w:t>Powiatu Tarnogórskiego na 2009 rok wprowadza się następujące zmia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 w § 1 ust. 1 „Dochody budżetu Powiatu Tarnogórskiego na 2009 rok” zmienia się kwotę 141 336 935 zł na kwotę 141 562 441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2. w § 2 ust. 1 „Wydatki budżetu Powiatu Tarnogórskiego na 2009 rok” zmienia się kwotę </w:t>
        <w:br/>
        <w:t>153 694 417 zł na kwotę 153 919 923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w § 2 ust. 3 „Wydatki budżetu Powiatu Tarnogórskiego na zadania i zakupy inwestycyjne przewidziane do realizacji w 2009 roku” zmienia się kwotę 38 920 124 zł na kwotę </w:t>
        <w:br/>
        <w:t>38 520 124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w §2 ust.4 ,, Wydatki budżetu Powiatu Tarnogórskiego  na 2009 rok na dotacje przekazywane na podstawie umów i porozumień, związane z realizacją zadań powiatu” zmienia się kwotę 12 458 406 zł na kwotę 12 058 406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5. w § 4 W budżecie tworzy się rezerw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ust.3 celową na wydatki związane z oświatą zmienia się kwotę 1 374 190 na kwotę 1 375 690zł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1 Dochody budżetu Powiatu Tarnogórskiego na 2009 rok do Uchwały Nr XXXIV/319/2008 Rady Powiatu w Tarnowskich Górach z dnia 30 grudnia 2008 roku w sprawie budżetu Powiatu Tarnogórskiego na 2009 rok zgodnie z Załącznikiem Nr 1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4 Wydatki budżetu Powiatu Tarnogórskiego na 2009 rok do Uchwały Nr XXXIV/319/2008 Rady Powiatu w Tarnowskich Górach z dnia 30 grudnia 2008 roku w sprawie budżetu Powiatu Tarnogórskiego na 2009 rok zgodnie z Załącznikiem Nr 2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6 Wydatki budżetu Powiatu Tarnogórskiego na zadania i zakupy inwestycyjne przewidziane do realizacji w 2009 roku do Uchwały Nr XXXIV/319/2008 Rady Powiatu w Tarnowskich Górach z dnia 30 grudnia 2008 roku w sprawie budżetu Powiatu Tarnogórskiego na 2009 rok zgodnie z Załącznikiem Nr 3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onać zmian w Załączniku Nr 7 Wydatki budżetu Powiatu Tarnogórskiego  na 2009 rok na dotacje przekazywane na podstawie umów i porozumień, związane z realizacją zadań powiatu w 2009 roku do Uchwały Nr XXXIV/319/2008 Rady Powiatu w Tarnowskich Górach z dnia 30 grudnia 2008 roku w sprawie budżetu Powiatu Tarnogórskiego na 2009 rok zgodnie z Załącznikiem Nr 4 do niniejszej uchwał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Dokonać zmian w Załączniku Nr 8 Wydatki na programy i projekty realizowane ze środków pochodzących z funduszy strukturalnych i Funduszu Spójności do Uchwały </w:t>
        <w:br/>
        <w:t xml:space="preserve">Nr XXXIV/319/2008 Rady Powiatu w Tarnowskich Górach z dnia 30 grudnia 2008 roku </w:t>
        <w:br/>
        <w:t>w sprawie budżetu Powiatu Tarnogórskiego na 2009 rok, zgodnie z Załącznikiem Nr 5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Budżetu Powiatu Tarnogórskiego wprowadza się następujące zmian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cho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ono plan dochodów w dziale 801 rozdział 80130 Szkoły zawodowe ze względu na przystąpienie do programu ,,Leonardo da Vinci ”  Zespołu Szkół Techniczno-Ekonomicznych   w Radzionkowie  o kwotę 648 18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ono plan dochodów w dziale 853 rozdziale 85333 Powiatowe urzędy pracy  zgodnie z wnioskiem Dyrektora Powiatowego Urzędu Pracy o kwotę 444 600 zł przeznaczoną na realizację projektu na  pn. ,,Wsparcie oraz promocja przedsiębiorczości i samozatrudnienia ”z uwagi  na fakt, iż projekt nie został przyjęty do realizacji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ono plan dochodów w dziale 853 rozdziale 85333 Powiatowe urzędy pracy zgodnie    z wnioskiem Dyrektora Powiatowego Urzędu Pracy o kwotę 254 zł na realizacje projektu pn. ,, Pośrednik   i Doradca Twoim Partnerem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większono plan dochodów w dziale 854 w rozdziale 85415 Pomoc materialna dla uczniów w związku z przyznaniem stypendiów Prezesa Rady Ministrów w kwocie 21 672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przesunięć środków w wysokości 1 229 zł z działu 700 rozdziału 70005 Gospodarka gruntami i nieruchomościami do działu 750 rozdziału 75020 Starostwa powiatowe na wniosek Wydziału Gospodarki Mie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zwiększenia w dziale 758 rozdziale Rezerwy ogólne i celowe o kwotę 1 500 zł zgodnie z wnioskiem Wydziału Edukacji i Kultury Fizy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ono plan wydatków  w dziale 854 rozdziale  85415 Pomoc materialna dla uczniów o kwotę 21 672 zł w celu wypłaty stypendiów dla uczniów następujących szkół 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Ponadgimnazjalnych  w Nakle Śląskim -   1548 zł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Zespół Szkół Chemiczno-Medycznych i Ogólnokształcących w Tarnowskich Górach – 3096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Centrum Edukacji Ekonomiczno-Handlowej w Tarnowskich Górach- 1548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Artystyczno-Projektowych  w Tarnowskich Górach – 3096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Gastronomiczno-Hotelarskich w Tarnowskich Górach -3096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Techniczno-Humanistycznych w Radzionkowie – 1548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Techniczno-Usługowych w Tarnowskich Górach- 3096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I Liceum Ogólnokształcące im. S. Sempołowskiej w Tarnowskich Górach- 1548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Technicznych i Ogólnokształcących w Tarnowskich Górach -1548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espół Szkół Budowlano-Architektonicznych w Tarnowskich Górach – 1548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dokonano przesunięć z działu 801 rozdziału 80120 Licea ogólnokształcące do działu 854 rozdziału 85415 Pomoc materialna dla uczniów o kwotę 300 zł  na wniosek Zespołu Szkół Ponadgimnazjalnych w Nakle Ślą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dokonano przesunięć z działu 801 rozdziału 80130 Szkoły zawodowe do działu 854 rozdziału 85415 Pomoc materialna dla uczniów o kwotę 768 zł na wniosek Zespołu Szkół Gastronomiczno-Hotelarskich w tarnowskich Gór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30:00Z</dcterms:created>
  <dc:creator>Starostwo Powiatowe Tarnowskie Góry</dc:creator>
  <dc:description/>
  <cp:keywords/>
  <dc:language>en-US</dc:language>
  <cp:lastModifiedBy>Starostwo Powiatowe Tarnowskie Góry</cp:lastModifiedBy>
  <cp:lastPrinted>2009-04-14T12:18:00Z</cp:lastPrinted>
  <dcterms:modified xsi:type="dcterms:W3CDTF">2009-04-14T10:20:00Z</dcterms:modified>
  <cp:revision>9</cp:revision>
  <dc:subject/>
  <dc:title>Uchwała nr 179/859/2009</dc:title>
</cp:coreProperties>
</file>