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sz w:val="20"/>
        </w:rPr>
        <w:t>Uchwała nr 177/852/2009</w:t>
      </w:r>
    </w:p>
    <w:p>
      <w:pPr>
        <w:pStyle w:val="Heading"/>
        <w:spacing w:lineRule="auto" w:line="360"/>
        <w:rPr>
          <w:sz w:val="20"/>
        </w:rPr>
      </w:pPr>
      <w:r>
        <w:rPr>
          <w:sz w:val="20"/>
        </w:rPr>
        <w:t>Zarząd Powiatu</w:t>
      </w:r>
    </w:p>
    <w:p>
      <w:pPr>
        <w:pStyle w:val="Heading"/>
        <w:spacing w:lineRule="auto" w:line="360"/>
        <w:rPr>
          <w:sz w:val="20"/>
        </w:rPr>
      </w:pPr>
      <w:r>
        <w:rPr>
          <w:sz w:val="20"/>
        </w:rPr>
        <w:t>w Tarnowskich Górach</w:t>
      </w:r>
    </w:p>
    <w:p>
      <w:pPr>
        <w:pStyle w:val="Heading"/>
        <w:spacing w:lineRule="auto" w:line="360"/>
        <w:rPr>
          <w:b w:val="false"/>
          <w:b w:val="false"/>
          <w:bCs w:val="false"/>
          <w:sz w:val="20"/>
        </w:rPr>
      </w:pPr>
      <w:r>
        <w:rPr>
          <w:sz w:val="20"/>
        </w:rPr>
        <w:t>z dnia 12 stycznia 2009 roku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sz w:val="20"/>
        </w:rPr>
        <w:t xml:space="preserve">w sprawie przekazania pod obrady Rady Powiatu w Tarnowskich Górach projektu uchwały w sprawie zamiaru </w:t>
      </w:r>
      <w:r>
        <w:rPr>
          <w:rFonts w:cs="Arial" w:ascii="Arial" w:hAnsi="Arial"/>
          <w:b/>
          <w:sz w:val="20"/>
          <w:szCs w:val="28"/>
        </w:rPr>
        <w:t>likwidacji Technikum Uzupełniającego nr 1 z siedzibą w Tarnowskich Górach przy ul. Karola Miarki 17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Na podstawie art. 32, ust. 2, pkt 1 ustawy z dnia 5 czerwca 1998 roku o samorządzie powiatowym  (t.j. Dz. U. nr 142, poz. 1592 z 2001 r. z późn. zm.)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Przekazać pod obrady Rady Powiatu w Tarnowskich Górach projekt uchwały w sprawie zamiaru </w:t>
      </w:r>
      <w:r>
        <w:rPr>
          <w:rFonts w:cs="Arial" w:ascii="Arial" w:hAnsi="Arial"/>
          <w:sz w:val="20"/>
          <w:szCs w:val="28"/>
        </w:rPr>
        <w:t>likwidacji Technikum Uzupełniającego nr 1 z siedzibą w Tarnowskich Górach przy ul. Karola Miarki 17.</w:t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Staroście Tarnogórskiemu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 xml:space="preserve">Załącznik do uchwały nr 177/852/2009 Zarządu Powiatu w Tarnowskich Górach z dnia 12 stycznia 2009 roku </w:t>
      </w:r>
    </w:p>
    <w:p>
      <w:pPr>
        <w:pStyle w:val="Normal"/>
        <w:autoSpaceDE w:val="false"/>
        <w:ind w:left="2832" w:firstLine="708"/>
        <w:rPr>
          <w:rFonts w:ascii="Arial" w:hAnsi="Arial" w:cs="Arial"/>
          <w:b/>
          <w:b/>
          <w:bCs/>
          <w:sz w:val="18"/>
          <w:szCs w:val="32"/>
          <w:u w:val="single"/>
        </w:rPr>
      </w:pPr>
      <w:r>
        <w:rPr>
          <w:rFonts w:cs="Arial" w:ascii="Arial" w:hAnsi="Arial"/>
          <w:b/>
          <w:bCs/>
          <w:sz w:val="18"/>
          <w:szCs w:val="32"/>
          <w:u w:val="single"/>
        </w:rPr>
      </w:r>
    </w:p>
    <w:p>
      <w:pPr>
        <w:pStyle w:val="Normal"/>
        <w:autoSpaceDE w:val="false"/>
        <w:ind w:left="2832" w:firstLine="708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 xml:space="preserve">Uchwała nr  ............../2009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>Rady Powiat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>w Tarnowskich Góra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 xml:space="preserve">z dnia  ................... 2009 roku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sz w:val="20"/>
          <w:szCs w:val="28"/>
        </w:rPr>
        <w:t>w sprawie zamiaru likwidacji Technikum Uzupełniającego nr 1 z siedzibą w Tarnowskich Górach przy  ul. Karola Miarki 17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8"/>
        </w:rPr>
        <w:t xml:space="preserve">Na podstawie art.12, pkt. 8, lit.i ustawy z dnia 5 czerwca 1998 roku o samorządzie powiatowym (tj. Dz. U. z 2001 r. nr 142, poz. 1592 z późn. zm.) oraz art. 59, ust. 1 w związku z art. 5c pkt 1 ustawy  z dnia                  7 września 1991 roku o systemie oświaty </w:t>
      </w:r>
      <w:r>
        <w:rPr>
          <w:rFonts w:cs="Arial" w:ascii="Arial" w:hAnsi="Arial"/>
          <w:sz w:val="20"/>
        </w:rPr>
        <w:t>(Dz. U. z 2004 r. Nr 256, poz. 2572 z późn. zm.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1"/>
        <w:rPr/>
      </w:pPr>
      <w:r>
        <w:rPr/>
        <w:t>Rada Powiat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uchwala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Z dniem 31 sierpnia 2010 roku zamierza się zlikwidować </w:t>
      </w:r>
      <w:r>
        <w:rPr>
          <w:rFonts w:cs="Arial" w:ascii="Arial" w:hAnsi="Arial"/>
          <w:sz w:val="20"/>
          <w:szCs w:val="28"/>
        </w:rPr>
        <w:t xml:space="preserve">Technikum Uzupełniające nr 1 z siedzibą </w:t>
        <w:br/>
        <w:t xml:space="preserve">w Tarnowskich Górach przy ul. Karola Miarki 17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Cs/>
          <w:sz w:val="20"/>
        </w:rPr>
        <w:t xml:space="preserve">Zawiadomić Śląskiego Kuratora Oświaty o zamiarze likwidacji </w:t>
      </w:r>
      <w:r>
        <w:rPr>
          <w:rFonts w:cs="Arial" w:ascii="Arial" w:hAnsi="Arial"/>
          <w:sz w:val="20"/>
          <w:szCs w:val="28"/>
        </w:rPr>
        <w:t xml:space="preserve">Technikum Uzupełniającego nr 1 </w:t>
        <w:br/>
        <w:t>z siedzibą w Tarnowskich Górach przy ul. Karola Miarki 17.</w:t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Cs/>
          <w:sz w:val="20"/>
        </w:rPr>
        <w:t xml:space="preserve">Zawiadomić Dyrektora i Radę Pedagogiczną i Uczniów o zamiarze likwidacji </w:t>
      </w:r>
      <w:r>
        <w:rPr>
          <w:rFonts w:cs="Arial" w:ascii="Arial" w:hAnsi="Arial"/>
          <w:sz w:val="20"/>
          <w:szCs w:val="28"/>
        </w:rPr>
        <w:t>Technikum Uzupełniającego nr 1 z siedzibą w Tarnowskich Górach przy ul. Karola Miarki 17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Wykonanie uchwały powierza się Zarządowi Powiatu w Tarnowskich Górach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chwała wchodzi w życie z dniem podjęcia.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Tekstpodstawowy3"/>
        <w:rPr/>
      </w:pPr>
      <w:r>
        <w:rPr/>
        <w:t xml:space="preserve">Uchwała podlega ogłoszeniu w sposób zwyczajowo przyjęty. 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ZASADNIENI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8"/>
        </w:rPr>
        <w:t xml:space="preserve">Pani Katarzyna Adach - Dyrektor Zespołu Szkół Gastronomiczno-Hotelarskich w Tarnowskich Górach,   w skład którego wchodzi Technikum Uzupełniające nr 1, zwróciła się do organu prowadzącego             z wnioskiem o likwidację tej szkoły. Z roku na rok słabnie zainteresowanie kształceniem w zawodzie kucharza w Technikum Uzupełniającym Nr 1 w Tarnowskich Górach. W roku szkolnym 2008/09 nie udało się wykonać naboru do klasy pierwszej i nie planuje się naboru w roku 2009/2010. Obecnie w całym Technikum Uzupełniającym nr 1 uczy się zaledwie 32 uczniów, z czego w klasie trzeciej 18,            a w klasie drugiej 14 uczniów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8"/>
        </w:rPr>
        <w:t xml:space="preserve">W związku z powyższym, uwzględniając możliwość kontynuacji nauki przez absolwentów  zasadniczych szkół zawodowych w zawodzie kucharz i zawodach pokrewnych w Technikum Uzupełniającym dla Dorosłych Nr 6 w Centrum Kształcenia Ustawicznego w Tarnowskich Górach likwidacja szkoły będzie jedynie uporządkowaniem istniejącej sieci szkół w Powiecie Tarnogórskim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8"/>
        </w:rPr>
      </w:pPr>
      <w:r>
        <w:rPr>
          <w:rFonts w:eastAsia="Arial" w:cs="Arial" w:ascii="Arial" w:hAnsi="Arial"/>
          <w:sz w:val="20"/>
          <w:szCs w:val="28"/>
        </w:rPr>
        <w:t xml:space="preserve"> </w:t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8"/>
        </w:rPr>
      </w:pPr>
      <w:r>
        <w:rPr>
          <w:rFonts w:cs="Arial"/>
          <w:sz w:val="20"/>
          <w:szCs w:val="28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0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  <w:sz w:val="2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24:00Z</dcterms:created>
  <dc:creator>user</dc:creator>
  <dc:description/>
  <cp:keywords/>
  <dc:language>en-US</dc:language>
  <cp:lastModifiedBy>oem</cp:lastModifiedBy>
  <dcterms:modified xsi:type="dcterms:W3CDTF">2009-01-15T13:24:00Z</dcterms:modified>
  <cp:revision>2</cp:revision>
  <dc:subject/>
  <dc:title>Uchwała nr ………</dc:title>
</cp:coreProperties>
</file>