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07" w:leader="none"/>
          <w:tab w:val="center" w:pos="4536" w:leader="none"/>
        </w:tabs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160/767/2008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TextBody"/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z dnia 13 listopada 2008 roku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TextBodyIndent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podstawowy3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 2, pkt. 1 ustawy z dnia 5 czerwca 1998 roku o samorządzie powiatowym (tj. Dz. U. nr 142, poz. 1592 z 2001 r.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                    2008-2011”, której przedmiotem jest przystąpienie do realizacji zadania pn: „</w:t>
      </w:r>
      <w:r>
        <w:rPr>
          <w:rFonts w:cs="Arial" w:ascii="Arial" w:hAnsi="Arial"/>
          <w:sz w:val="20"/>
          <w:szCs w:val="20"/>
        </w:rPr>
        <w:t>Przebudowa chodnika                          ul. Gliwickiej w Tarnowskich Górach”.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-284" w:hanging="0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Załącznik do uchwały nr 160 /767/2008 Zarządu Powiatu w Tarnowskich Górach z dnia 13 listopada 2008 roku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Nr ........./......../2008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Rady Powiatu 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z dnia ............................. 2008 rok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Na postawie art. 12, pkt 5 i 11 ustawy z dnia 5 czerwca 1998 r. o samorządzie powiatowym (tj. Dz. U.                    Nr 142, poz. 1592 z 2001 r. ze zmianami) w związku z Uchwałą Nr 233/2008 Rady Ministrów </w:t>
        <w:br/>
        <w:t>z dnia 28 października 2008 roku w sprawie ustanowienia Programu Wieloletniego pod nazwą „Narodowy Program Przebudowy Dróg Lokalnych 2008-211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l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ąpić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chodnika  ul. Gliwickiej w Tarnowskich Górach” w ramach „Narodowego Programu Przebudowy Dróg Lokalnych 2008-2011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y koszt realizacji zadania wynosi 650 000,00 z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yć w budżecie powiatu na 2009 rok kwotę 325 000,00 zł., która stanowi wysokość udziału własnego Powiatu w realizacji zadania.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2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14" w:hanging="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b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jest decyzją o przystąpieniu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chodnika  ul. Gliwickiej w Tarnowskich Górach” w ramach „Narodowego Programu Przebudowy Dróg Lokalnych            2008-2011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nistrów uchwałą nr 233/2008 z dnia 28 październik 2008 roku ustanowiła Program Wieloletni pod nazwą „NARODOWY PROGRAM PRZEBUDOWY DRÓG LOKALNYCH 2008-211”.                       Na realizację Programu Wieloletniego w latach 2008-2011 przewidziano środki w wysokości 3 mld zł., które będą stanowiły wsparcie przebudowy, budowy lub remontów kluczowych odcinków dróg gminnych                           i powiatowych prowadzące do zwiększenia płynności ruchu i poprawy bezpieczeństwa komunikacyjnego. Drugim celem Programu Wieloletniego jest wsparcie tworzenia powiązań sieci dróg powiatowych i gminnych z siecią dróg wojewódzkich i krajowych, prowadzące do zwiększenia dostępności lokalnych ośrodków gospodar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państwa przeznaczy w każdym roku na realizację Programu Wieloletniego kwotę 1 mld zł. dotacji celowej. Jednostki samorządu terytorialnego przystępujące do programu przeznaczą na ten cel w każdym roku co najmniej 1 mld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yjętymi zasadami podziału środków w każdym roku trwania Programu Wieloletniego powiat będzie mógł otrzymać dofinansowanie dwu projektów, a gmina jednego projektu. Natomiast nie ma ograniczeń co do liczby wniosków składanych przez daną jednostkę. Maksymalna kwota dofinansowania jednego projektu wynosi 3 mln. zł. z zastrzeżeniem, że nie może ona przekraczać 50% wartości całego zadania objętego projekt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wniosku o dofinansowanie projektu jest obwarowane wymogami formalnymi i merytorycznymi.                Na tej podstawie projekty będzie oceniała komisja powołana przez wojewodę. Po tej weryfikacji ostateczna lista projektów zostanie zatwierdzona przez ministra właściwego do spraw administracji publi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ia 31 października 2008 roku ogłoszono informację o naborze wniosków w ramach Programu Wieloletniego na 2009 rok. </w:t>
      </w:r>
      <w:r>
        <w:rPr>
          <w:rFonts w:cs="Arial" w:ascii="Arial" w:hAnsi="Arial"/>
          <w:b/>
          <w:sz w:val="20"/>
          <w:szCs w:val="20"/>
        </w:rPr>
        <w:t>Termin zgłaszania wniosków do wojewodów upły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1 listopada 2008r. Jednym z istotnych załączników do wniosku jest uchwała organu stanowiącego o zagwarantowaniu środków na realizację zgłoszonego projekt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  <w:szCs w:val="20"/>
        </w:rPr>
        <w:t xml:space="preserve">Chodnik ul. Gliwickiej w Tarnowskich Górach po stronie wschodniej służy jako dojście                                   do przyległych posesji oraz komunikacji pieszej do marketu handlowego, młodzieżowego domu kultury, podmiotów gospodarczych, kościoła i cmentarza. Nawierzchnia chodnika jest bardzo zniszczona i stanowi zagrożenie w bezpiecznym korzystaniu z chodnika.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lanowana przebudowa ma na celu wykonanie w miejscu dotychczasowego chodnika ciągu pieszo-rowerowego o długości 780 m tj. od skrzyżowania z ul. Obwodową – stanowiącą fragment dróg krajowych DK 11 i DK 78 do skrzyżowania z ul. Lyszcze. Zakres przebudowy obejmuje wykonanie dwukierunkowej drogi rowerowej o szer. 2m i chodnika o szer. 1,5m. Nawierzchnia drogi będzie koloru czerwonego,                      zaś chodnika koloru szarego, oddzielonych paskiem z kostki betonowej o szer. 0,3 m koloru czarnego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Z uwagi na rozwijający się ruch rowerowy przebudowa chodnika ul. Gliwickiej jest w pełni uzasadniona                    i potrzebna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02" w:gutter="0" w:header="0" w:top="720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ag4">
    <w:name w:val="Nagł 4"/>
    <w:basedOn w:val="Normal"/>
    <w:qFormat/>
    <w:pPr>
      <w:numPr>
        <w:ilvl w:val="0"/>
        <w:numId w:val="1"/>
      </w:numPr>
      <w:tabs>
        <w:tab w:val="clear" w:pos="709"/>
        <w:tab w:val="left" w:pos="1080" w:leader="none"/>
      </w:tabs>
      <w:spacing w:lineRule="auto" w:line="360"/>
      <w:ind w:left="1080" w:hanging="0"/>
      <w:jc w:val="both"/>
    </w:pPr>
    <w:rPr>
      <w:rFonts w:ascii="Trebuchet MS" w:hAnsi="Trebuchet MS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 w:before="120" w:after="0"/>
      <w:jc w:val="both"/>
    </w:pPr>
    <w:rPr>
      <w:rFonts w:ascii="Trebuchet MS" w:hAnsi="Trebuchet MS" w:cs="Trebuchet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7:00Z</dcterms:created>
  <dc:creator>Admin</dc:creator>
  <dc:description/>
  <cp:keywords/>
  <dc:language>en-US</dc:language>
  <cp:lastModifiedBy>Starostwo Powiatowe Tarnowskie Góry</cp:lastModifiedBy>
  <cp:lastPrinted>2008-11-13T15:17:00Z</cp:lastPrinted>
  <dcterms:modified xsi:type="dcterms:W3CDTF">2008-11-14T09:57:00Z</dcterms:modified>
  <cp:revision>2</cp:revision>
  <dc:subject/>
  <dc:title>Uchwała Nr </dc:title>
</cp:coreProperties>
</file>