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nr 110/530/2008</w:t>
      </w:r>
    </w:p>
    <w:p>
      <w:pPr>
        <w:pStyle w:val="Subtitle"/>
        <w:spacing w:lineRule="auto" w:line="360"/>
        <w:rPr>
          <w:szCs w:val="20"/>
        </w:rPr>
      </w:pPr>
      <w:r>
        <w:rPr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z dnia 15 kwietnia 2008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sprawie: przekazania Radzie Powiatu w Tarnowskich Górach projektu uchwały w sprawie zwolnienia z opłat komunikacyjnych w związku z aktualizacją ewidencji numeracji porządkowej nieruchomości położonych przy ul. Kraka w Radzionkowie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, pkt. 1 ustawy z dnia 5 czerwca 1998 r. o samorządzie powiatowym               (tj. Dz. U. 2001 r. Nr 142, poz. 1592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kazać Radzie Powiatu w Tarnowskich Górach projekt uchwały Rady Powiatu w Tarnowskich Górach w  sprawie zwolnienia z opłat komunikacyjnych w związku z aktualizacją ewidencji numeracji porządkowej nieruchomości położonych przy ul. Kraka w Radzionkowie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Staroście Tarnogórskiem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-18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Załącznik do Uchwały Nr 110/530/2008 Zarządu Powiatu w Tarnowskich Górach z dnia 15 kwietnia 2008 r.</w:t>
      </w:r>
    </w:p>
    <w:p>
      <w:pPr>
        <w:pStyle w:val="Heading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0"/>
        </w:rPr>
        <w:t>Uchwała nr .../....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 dnia ..... ............. 2008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w sprawie: zwolnienia z opłat komunikacyjnych </w:t>
      </w:r>
      <w:r>
        <w:rPr>
          <w:rFonts w:cs="Arial" w:ascii="Arial" w:hAnsi="Arial"/>
          <w:b/>
          <w:sz w:val="20"/>
          <w:szCs w:val="20"/>
        </w:rPr>
        <w:t>w związku z aktualizacją ewidencji numeracji porządkowej nieruchomości położonych przy ul. Kraka w Radzionkowie</w:t>
      </w:r>
      <w:r>
        <w:rPr>
          <w:rFonts w:cs="Arial" w:ascii="Arial" w:hAnsi="Arial"/>
          <w:b/>
          <w:sz w:val="20"/>
        </w:rPr>
        <w:t>.</w:t>
      </w:r>
    </w:p>
    <w:p>
      <w:pPr>
        <w:pStyle w:val="TextBodyIndent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sz w:val="20"/>
        </w:rPr>
        <w:t xml:space="preserve">art. 79b i  98a </w:t>
      </w:r>
      <w:r>
        <w:rPr>
          <w:rFonts w:cs="Arial" w:ascii="Arial" w:hAnsi="Arial"/>
          <w:sz w:val="20"/>
          <w:szCs w:val="20"/>
        </w:rPr>
        <w:t>ustawy z dnia 20 czerwca 1997r. Prawo o ruchu drogowym                     (Dz. U. z 2005r., Nr 108, poz 908 z późń. zm.) oraz art. 4 ust.1 ustawy z dnia 20 lipca 2000r.                      o ogłaszaniu aktów normatywnych i niektórych innych aktów prawnych (t.j. Dz. U. z 2007r., Nr 68,             poz. 449)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firstLine="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Powiatu</w:t>
      </w:r>
    </w:p>
    <w:p>
      <w:pPr>
        <w:pStyle w:val="Normal"/>
        <w:spacing w:lineRule="auto" w:line="360"/>
        <w:ind w:firstLine="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związku z aktualizacją ewidencji numeracji porządkowej nieruchomości położonych przy                 ul. Kraka w Radzionkowie</w:t>
      </w:r>
      <w:r>
        <w:rPr>
          <w:rFonts w:cs="Arial" w:ascii="Arial" w:hAnsi="Arial"/>
          <w:iCs/>
          <w:sz w:val="20"/>
        </w:rPr>
        <w:t xml:space="preserve"> zwolnić z opłat za wymianę dokumentów tj. praw jazdy oraz dowodów rejestracyjnych osoby zamieszkałe przy ulicy Kraka w Radzionkowie wymienione w załączniku            do niniejszej Uchwał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Zwolnienie określone w pkt. 1 nie dotyczy opłat pobieranych na podstawie innych przepisów                  tj. opłaty skarbowej,  opłaty ewidencyjnej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lineRule="auto" w:line="360"/>
        <w:rPr/>
      </w:pPr>
      <w:r>
        <w:rPr/>
        <w:t>Wykonanie uchwały powierza się Zarządowi Powiatu w Tarnowskich Górach.</w:t>
      </w:r>
    </w:p>
    <w:p>
      <w:pPr>
        <w:pStyle w:val="Tekstpodstawowy3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Uchwała wchodzi w życie po upływie czternastu dni od dnia ogłoszeni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szCs w:val="20"/>
        </w:rPr>
        <w:t>Uchwała podlega ogłoszeniu w Dzienniku Urzędowym</w:t>
      </w:r>
      <w:r>
        <w:rPr>
          <w:rFonts w:cs="Arial" w:ascii="Arial" w:hAnsi="Arial"/>
          <w:bCs/>
          <w:sz w:val="20"/>
        </w:rPr>
        <w:t xml:space="preserve"> Województwa Śląskiego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Załącznik do Uchwały nr .../..../2008 Rady Powiatu w Tarnowskich Górach z dnia .... ........ 2008 roku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osób zamieszkałych przy ulicy Kraka, którym zmieniono numer porządkowy budyn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21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isko i imię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lica i numer domu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ejscowość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mińska Agata Hele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mińska Dominika Weroni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mińska Jolanta Mar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miński Bartłomiej Sylwes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miński Stefan Eryk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us Mar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ętek Marta Konstanty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ętek Henryk Józef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bor Maria Francisz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bór Adam Karo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bór Marta Mar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balik Joanna Małgorz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balik Sylwester Ja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anc Józe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wandowska Monika An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ś Rufin Rafa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us Barbara Weroni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us Grażyna Jadwig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olus Stanisław Józef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olus Tadeusz Hubert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7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Kraka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ksy Anna Mar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ksy Jan Anto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eksy Marek Paweł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jczyk Monika Maria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jdok Bożena Teres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lc An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c Łucja Mar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c Robert Stanisła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c Ryszard Zeno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rszeń Małgorzata Maria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a 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onk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związku z pismem Burmistrza Miasta Radzionków nr SW.0711-1/08 z dnia </w:t>
        <w:br/>
        <w:t xml:space="preserve">1 kwietnia 2008 r. dotyczącym urzędowej aktualizacji ewidencji numeracji porządkowej nieruchomości położonych przy ul. Kraka w Radzionkowie Zarząd Powiatu proponuje zwolnić </w:t>
        <w:br/>
        <w:t xml:space="preserve">z opłat za wymianę dokumentów tj. prawa jazdy i dowodów rejestracyjnych osób zamieszkałych przy ulicy ul. Kraka w Radzionkowie zgodnie z ustawą z dnia 20 czerwca 1997r. Prawo o ruchu drogowym </w:t>
      </w:r>
      <w:r>
        <w:rPr>
          <w:rFonts w:cs="Arial" w:ascii="Arial" w:hAnsi="Arial"/>
          <w:sz w:val="20"/>
          <w:szCs w:val="20"/>
        </w:rPr>
        <w:t xml:space="preserve">(Dz. U. z 2005r., Nr 108, poz. 908 z późń. zm.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olnienie z opłat dotyczy tylko tych osób, które posiadają już dokumenty prawa jazdy i dowody rejestracyjne i zmuszone są do ich wymiany w związku ze zmianą numeracji nieruchom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dywane obniżenie wpływów do budżetu powiatu wyni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prawa jazdy: 11 x 70,00 zł = 770,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wody rejestracyjne: 20 x 40,00 zł = 800,00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razem: 1570 zł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5:00Z</dcterms:created>
  <dc:creator>asia</dc:creator>
  <dc:description/>
  <cp:keywords/>
  <dc:language>en-US</dc:language>
  <cp:lastModifiedBy>Starostwo Powiatowe Tarnowskie Góry</cp:lastModifiedBy>
  <cp:lastPrinted>2008-02-18T13:17:00Z</cp:lastPrinted>
  <dcterms:modified xsi:type="dcterms:W3CDTF">2008-04-15T12:36:00Z</dcterms:modified>
  <cp:revision>15</cp:revision>
  <dc:subject/>
  <dc:title>PROJEKT</dc:title>
</cp:coreProperties>
</file>