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Uchwała nr  90/416/2008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Zarządu Powiat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z dnia  7 stycznia 2008 rok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Tekstpodstawowy3"/>
        <w:jc w:val="both"/>
        <w:rPr/>
      </w:pPr>
      <w:r>
        <w:rPr>
          <w:b/>
        </w:rPr>
        <w:t xml:space="preserve">w sprawie:  przekazania pod obrady Rady Powiatu w Tarnowskich Górach projektu uchwały              w sprawie podwyższenia minimalnej stawki wynagrodzenia zasadniczego nauczycieli zatrudnionych w szkołach i placówkach prowadzonych przez Powiat Tarnogórski.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/>
      </w:pPr>
      <w:r>
        <w:rPr/>
        <w:t xml:space="preserve">Na podstawie art. 32 ust. 2 pkt 1 ustawy z dnia 5 czerwca 1998 roku o samorządzie powiatowym </w:t>
        <w:br/>
        <w:t>( Dz. U. z 2001 r. nr 142 poz. 1592, z póź. zmian.)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Heading2"/>
        <w:rPr/>
      </w:pPr>
      <w:r>
        <w:rPr>
          <w:sz w:val="20"/>
          <w:szCs w:val="20"/>
        </w:rPr>
        <w:t>Zarząd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jc w:val="both"/>
        <w:rPr/>
      </w:pPr>
      <w:r>
        <w:rPr/>
        <w:t xml:space="preserve">Przekazać pod obrady Rady Powiatu w Tarnowskich Górach projekt uchwały w sprawie podwyższenia minimalnej stawki wynagrodzenia zasadniczego nauczycieli zatrudnionych w szkołach </w:t>
        <w:br/>
        <w:t xml:space="preserve">i placówkach prowadzonych przez Powiat Tarnogórski. </w:t>
      </w:r>
    </w:p>
    <w:p>
      <w:pPr>
        <w:pStyle w:val="Tekstpodstawowy2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Staroście Tarnogórskiemu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er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Załącznik do uchwały nr 90/416/2008 Powiatu w Tarnowskich Górach z dnia 7 stycznia 2008 roku</w:t>
      </w:r>
      <w:r>
        <w:rPr>
          <w:rFonts w:cs="Arial" w:ascii="Arial" w:hAnsi="Arial"/>
          <w:sz w:val="18"/>
          <w:szCs w:val="18"/>
          <w:u w:val="singl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TextBodyIndent"/>
        <w:spacing w:lineRule="auto" w:line="26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kstpodstawowy3"/>
        <w:suppressAutoHyphens w:val="true"/>
        <w:rPr>
          <w:b/>
          <w:b/>
          <w:bCs/>
        </w:rPr>
      </w:pPr>
      <w:r>
        <w:rPr>
          <w:b/>
          <w:bCs/>
        </w:rPr>
        <w:t>Uchwała Nr ……/……/08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y Powiatu w Tarnowskich Górach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……….. 2008 roku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jc w:val="both"/>
        <w:rPr/>
      </w:pPr>
      <w:r>
        <w:rPr/>
        <w:t xml:space="preserve">w sprawie: podwyższenia minimalnej stawki wynagrodzenia zasadniczego nauczycieli zatrudnionych w szkołach i placówkach prowadzonych przez Powiat Tarnogórski. 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: art. 91 i art. 92 ustawy z dnia 5 czerwca 1998 r. o samorządzie powiatowym </w:t>
        <w:br/>
        <w:t xml:space="preserve">(t. j. Dz. U. z 2001 r. Nr 142, poz. 1592 z późn. zm.), art. 5 ustawy z dnia 20 lipca 2000 r. o ogłaszaniu aktów normatywnych i niektórych innych aktów prawnych (t. j. Dz. U. z 2007 r. Nr 68, poz. 449), art. 30 ust. 10 ustawy z dnia 26 stycznia 1982 r. Karta Nauczyciela (t.j. Dz. U. z 2006 r. Nr 97, poz. 674 </w:t>
        <w:br/>
        <w:t xml:space="preserve">z późn. zm.) oraz rozporządzenia Ministra Edukacji Narodowej i Sportu z dnia 31 stycznia 2005 r. </w:t>
        <w:br/>
        <w:t xml:space="preserve">w sprawie wysokości minimalnych stawek wynagrodzenia zasadniczego nauczycieli, ogólnych warunków przyznawania dodatków do wynagrodzenia zasadniczego oraz wynagradzania za pracę </w:t>
        <w:br/>
        <w:t>w dniu wolnym od pracy (Dz. U. z 2005 r. Nr 22, poz. 181 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óźn. zm.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>Rada Powiat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: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ższa się w okresie od 1 stycznia do 31 grudnia 2008 roku minimalną stawkę wynagrodzenia zasadniczego nauczycieli z najniższego poziomu wykształcenia, określonego w załączniku </w:t>
        <w:br/>
        <w:t>do rozporządzenia Ministra Edukacji Narodowej i Sportu z dnia 31 stycznia 2005 r., o kwotę 200 zł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podwyższenia wynagrodzenia nauczycielowi, o którym mowa w §1 jest zatrudnienie </w:t>
        <w:br/>
        <w:t xml:space="preserve">go w szczególnie uzasadnionych przypadkach. 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Dzienniku Urzędowym Województwa Śląskiego i wchodzi </w:t>
        <w:br/>
        <w:t>w życie po upływie 14 dni od dnia ogłoszenia, z mocą obowiązującą od 1 stycznia 2008 roku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64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6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64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zczególnie uzasadnionych przypadkach nauczycielowi zatrudnionemu w szkole, zgodnie z art. 30 ust. 10 Karty Nauczyciela można podwyższyć minimalną stawkę wynagrodzenia zasadniczego. </w:t>
        <w:br/>
        <w:t xml:space="preserve">W toku uzgadniania z nauczycielskimi związkami zawodowymi regulaminu dodatków </w:t>
        <w:br/>
        <w:t xml:space="preserve">do wynagrodzenia zasadniczego dla nauczycieli szkół i placówek prowadzonych  przez Powiat Tarnogórski przedstawiono wysokość wynagrodzeń nauczycieli poszczególnych stopni awansu zawodowego w 2007 roku. Analiza wynagrodzeń wykazała, iż w Powiecie Tarnogórskim nie osiągamy średnich wynagrodzeń w grupie nauczycieli stażystów. Ponadto do najniżej uposażonych nauczycieli należą nauczyciele mianowani, którzy posiadają kwalifikacje do pracy w zawodzie, ale poziom </w:t>
        <w:br/>
        <w:t xml:space="preserve">ich wykształcenia jest niski a co za tym idzie ich wynagrodzenie jest najniższe. Są to poszukiwani </w:t>
        <w:br/>
        <w:t>na rynku pracy nauczyciele praktycznej nauki zawodu. Specjaliści w dziedzinie szkolenia zawodowego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64"/>
        <w:ind w:hanging="0"/>
        <w:rPr/>
      </w:pPr>
      <w:r>
        <w:rPr>
          <w:rFonts w:cs="Arial" w:ascii="Arial" w:hAnsi="Arial"/>
          <w:sz w:val="20"/>
        </w:rPr>
        <w:t xml:space="preserve">Wobec powyższego na wniosek nauczycielskich związków zawodowych podwyższa się wynagrodzenie </w:t>
      </w:r>
      <w:r>
        <w:rPr>
          <w:rFonts w:cs="Arial" w:ascii="Arial" w:hAnsi="Arial"/>
          <w:sz w:val="20"/>
          <w:szCs w:val="20"/>
        </w:rPr>
        <w:t xml:space="preserve">zasadnicze 5 nauczycieli z najniższego poziomu wykształcenia, określonego </w:t>
        <w:br/>
        <w:t xml:space="preserve">w załączniku do rozporządzenia Ministra Edukacji Narodowej i Sportu z dnia 31 stycznia 2005 r., </w:t>
        <w:br/>
        <w:t xml:space="preserve">o kwotę 200,00 zł. Roczny koszt podwyżki wynagrodzenia bez pochodnych kształtuje się w granicach od 12 500 do 13 000 zł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64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e zawarte w regulaminie zgodnie z zapisem art. 30 ust. 6a zostały uzgodnione </w:t>
        <w:br/>
        <w:t>z nauczycielskimi związkami zawodowymi 2 stycznia 2008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28:00Z</dcterms:created>
  <dc:creator>user</dc:creator>
  <dc:description/>
  <cp:keywords/>
  <dc:language>en-US</dc:language>
  <cp:lastModifiedBy>Starostwo Powiatowe Tarnowskie Góry</cp:lastModifiedBy>
  <cp:lastPrinted>2008-01-02T10:39:00Z</cp:lastPrinted>
  <dcterms:modified xsi:type="dcterms:W3CDTF">2008-01-09T11:01:00Z</dcterms:modified>
  <cp:revision>7</cp:revision>
  <dc:subject/>
  <dc:title>Uchwała Nr ……/……/08</dc:title>
</cp:coreProperties>
</file>