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</w:rPr>
        <w:t>Uchwała nr 22/108/2007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arządu Powiat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 dnia 13 marca 2007 rok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w sprawie przekazania pod obrady Rady Powiatu projektu uchwały dotyczącej zatwierdzenia sprawozdania Powiatowego Rzecznika Konsumentów za rok 2006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ab/>
        <w:t>Na podstawie art. 32, ust. 2, pkt 1 ustawy z dnia 5 czerwca 1998r. o samorządzie powiatowym (t.j. Dz. U. Nr 142, poz.1592 z 2001r. ze zm.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kazać pod obrady Rady Powiatu projekt uchwały dotyczącej zatwierdzenia sprawozdania Powiatowego Rzecznika Konsumentów za rok 2006, stanowiący załącznik do niniejszej uchwały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Staroście Tarnogórskiem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Załącznik do uchwały nr 22/108/2007 Zarządu Powiatu w Tarnowskich Górach z dnia 13 marca 2007 rok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6"/>
          <w:u w:val="single"/>
        </w:rPr>
      </w:pPr>
      <w:r>
        <w:rPr>
          <w:rFonts w:cs="Arial" w:ascii="Arial" w:hAnsi="Arial"/>
          <w:b/>
          <w:sz w:val="28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chwała Nr .................................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ady Powiat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     marca 2007 ro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  <w:i/>
          <w:sz w:val="24"/>
        </w:rPr>
        <w:t>w sprawie zatwierdzenia sprawozdania z działalności Powiatowego Rzecznika Konsumentów za rok 200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 xml:space="preserve">Na podstawie art. 12 pkt 11 ustawy z dnia 5 czerwca 1998r. o samorządzie powiatowym (t.j. Dz. U. Nr 142, poz.1592 z 2001r. ze zm.) w związku z art. 38, ust. 1 ustawy z dnia z dnia 15 grudnia 2000r. </w:t>
        <w:br/>
        <w:t>o ochronie konkurencji i konsumentów  (t.j. Dz. U. Nr 244, poz. 2080 z 2005r.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§ 1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twierdzić sprawozdanie z działalności Powiatowego Rzecznika Konsumentów za rok 2006, stanowiące załącznik do niniejszej uchwał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ykonanie uchwały powierza się Przewodniczącemu Rady Powiatu w Tarnowskich Góra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podlega ogłoszeniu w sposób zwyczajowo przyjęt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sz w:val="20"/>
        </w:rPr>
        <w:tab/>
        <w:t>Art. 38 ustawy z dnia 15 grudnia 2000r. o ochronie konkurencji i konsumentów (t.j. Dz. U. Nr 244, poz. 2080 z 2005r.) nakłada na rzecznika konsumentów obowiązek przedkładania Radzie Powiatu w terminie do 31 marca każdego roku do zatwierdzenia sprawozdanie ze swej działalności za rok poprzedni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>Zatwierdzone przez Radę sprawozdanie rzecznik konsumentów przekazuje właściwej miejscowo delegaturze Urzędu Ochrony Konkurencji i Konsumentów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b/>
          <w:sz w:val="26"/>
        </w:rPr>
        <w:t>SPRAWOZDANIE POWIATOWEGO RZECZNIKA KONSUMENTÓW W TARNOWSKICH GÓRACH – ZA ROK 2006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>
          <w:b w:val="false"/>
          <w:sz w:val="24"/>
        </w:rPr>
        <w:tab/>
        <w:t>Na podstawie art. 38 ustawy z dnia 15 grudnia 2000r. „o ochronie konkurencji i konsumentów” (Dz. U. z 2003r. Nr 86, poz. 804 – tekst jednolity) przedkładam roczne sprawozdanie z realizacji ustawowych zadań ochrony konsumentów na szczeblu samorządu terytorialneg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 xml:space="preserve">Główne kompetencje powiatowych rzeczników konsumentów określa art. 37, ust. 1 i 2 ustawy z dnia 15 grudnia 2000 r. o ochronie konkurencji i konsumentów (Dz. U. z 2005 r., Nr 244, poz. 2080, z późn. zm.). </w:t>
      </w:r>
    </w:p>
    <w:p>
      <w:pPr>
        <w:pStyle w:val="Normal"/>
        <w:jc w:val="both"/>
        <w:rPr/>
      </w:pPr>
      <w:r>
        <w:rPr/>
        <w:t>Należy do nich między innymi:</w:t>
      </w:r>
    </w:p>
    <w:p>
      <w:pPr>
        <w:pStyle w:val="Normal"/>
        <w:jc w:val="both"/>
        <w:rPr/>
      </w:pPr>
      <w:r>
        <w:rPr/>
        <w:t>1) zapewnienie bezpłatnego poradnictwa konsumenckiego i informacji prawnej w zakresie ochrony interesów konsumentów,</w:t>
      </w:r>
    </w:p>
    <w:p>
      <w:pPr>
        <w:pStyle w:val="Normal"/>
        <w:jc w:val="both"/>
        <w:rPr/>
      </w:pPr>
      <w:r>
        <w:rPr/>
        <w:t>2) składanie wniosków w sprawie stanowienia i zmiany przepisów prawa miejscowego w zakresie ochrony interesów konsumentów,</w:t>
      </w:r>
    </w:p>
    <w:p>
      <w:pPr>
        <w:pStyle w:val="Normal"/>
        <w:jc w:val="both"/>
        <w:rPr/>
      </w:pPr>
      <w:r>
        <w:rPr/>
        <w:t>3) występowanie do przedsiębiorców w sprawach ochrony praw i interesów konsumentów,</w:t>
      </w:r>
    </w:p>
    <w:p>
      <w:pPr>
        <w:pStyle w:val="Normal"/>
        <w:jc w:val="both"/>
        <w:rPr/>
      </w:pPr>
      <w:r>
        <w:rPr/>
        <w:t>4) współdziałanie z właściwymi miejscowo delegaturami Urzędu Ochrony Konkurencji i Konsumentów, organami Inspekcji Handlowej oraz organizacjami konsumenckimi,</w:t>
      </w:r>
    </w:p>
    <w:p>
      <w:pPr>
        <w:pStyle w:val="Normal"/>
        <w:jc w:val="both"/>
        <w:rPr/>
      </w:pPr>
      <w:r>
        <w:rPr/>
        <w:t>5) wytaczanie powództw cywilnych na rzecz konsumentów oraz wstępowanie za ich zgodą do toczących się w ich sprawach postępowań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stawowa działalność Rzecznika polega na świadczeniu bezpłatnego poradnictwa oraz udzielaniu informacji prawnej zgłaszającym się konsumentom, bezpośrednio w Starostwie Powiatowym w Tarnowskich Górach, jak również telefonicznie, w godzinach pracy Starostw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.</w:t>
      </w:r>
      <w:r>
        <w:rPr/>
        <w:t xml:space="preserve"> </w:t>
      </w:r>
      <w:r>
        <w:rPr>
          <w:b/>
        </w:rPr>
        <w:t>Realizacja zadań wynikających z ustawy o ochronie konkurencji i konsument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W okresie od 01.01.2006 do 31.12.2006 do biura rzecznika konsumentów wpłynęło </w:t>
      </w:r>
      <w:r>
        <w:rPr>
          <w:b/>
        </w:rPr>
        <w:t>748</w:t>
      </w:r>
      <w:r>
        <w:rPr/>
        <w:t xml:space="preserve"> spraw w tym: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344 </w:t>
      </w:r>
      <w:r>
        <w:rPr/>
        <w:t>pisemne skargi ( w tym zgłoszenia przesłane za pośrednictwem poczty elektronicznej)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404</w:t>
      </w:r>
      <w:r>
        <w:rPr/>
        <w:t xml:space="preserve"> skargi ustne i telefoniczne.</w:t>
      </w:r>
    </w:p>
    <w:p>
      <w:pPr>
        <w:pStyle w:val="Normal"/>
        <w:jc w:val="both"/>
        <w:rPr/>
      </w:pPr>
      <w:r>
        <w:rPr/>
        <w:t>Strukturę udzielonych porad odzwierciedlają tab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Kierowane do rzecznika w roku 2006 zgłoszenia i zapytania dotyczyły szerokiej tematyki z zakresu prawa konsumenckiego. Począwszy od spraw związanych z reklamacją towarów, po problemy związane z firmami działającymi poza lokalem przedsiębiorstwa, czy z przedsiębiorcami świadczącymi usługi telekomunikacyjne, motoryzacyjne oraz remontowo – budowlane. Duża ilość konsumentów korzystała z porad udzielanych telefonicznie i osobiście w biurze rzecznika. Interwencje telefoniczne i osobiste dotyczyły głównie spraw związanych z trybem składania reklamacji, pytań dotyczących przysługujących w takich wypadkach uprawnień, bądź uzyskania informacji o obowiązujących w tym zakresie przepisach. Ponadto konsumenci zwracali się z zapytaniami poruszając kwestie związane z umowami kredytowymi, usługami remontowymi oraz umowami zawieranymi na odległość (zakup towarów przez Interne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ab/>
        <w:t>Zgłaszane przez konsumentów sprawy ( zarówno formie pisemnej jak i telefonicznej) dotyczyły sposobu załatwiania reklamacji, przysługujących praw w trakcie rozpatrywania reklamacji przez przedsiębiorców, przysługujących terminach rozpatrzenia reklamacji, załatwiania ich niezgodnie z żądaniem klienta, jak również braku możliwości złożenia reklamacji.</w:t>
      </w:r>
    </w:p>
    <w:p>
      <w:pPr>
        <w:pStyle w:val="TextBody"/>
        <w:rPr/>
      </w:pPr>
      <w:r>
        <w:rPr>
          <w:b w:val="false"/>
          <w:sz w:val="24"/>
        </w:rPr>
        <w:tab/>
        <w:t>Z zakresu umów kupna – sprzedaży zgłoszenia dotyczyły reklamacji obuwia, sprzętu AGD i RTV, sprzętu komputerowego, wyposażenia wnętrz, telefonów komórkowych, itp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W kategorii tych spraw znalazły się problemy dotyczące dochodzenia roszczeń z tytułu odpowiedzialności sprzedawcy za niezgodność towaru konsumpcyjnego z zawartą umową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W tych sprawach rzecznik podejmował działania mediacyjne, których celem było polubowne załatwienie sporu pomiędzy sprzedawcą a konsumentem. Jednocześnie rzecznik w celu polubownego zakończenia sporu przedkładał przedsiębiorcom propozycję dokonania zapisu na Stały Polubowny Sąd Konsumencki. Jednakże przeważająca ilość tego rodzaju spraw kończyła się z korzyścią dla konsumentów, bez potrzeby kierowania sprawy pod rozstrzygnięcie sądu konsumenckiego.</w:t>
      </w:r>
    </w:p>
    <w:p>
      <w:pPr>
        <w:pStyle w:val="Normal"/>
        <w:jc w:val="both"/>
        <w:rPr/>
      </w:pPr>
      <w:r>
        <w:rPr/>
        <w:tab/>
        <w:t>Najwięcej spraw z zakresu reklamacji usług, które wpłynęły do rzecznika w bieżącym roku dotyczyło reklamacji usług telekomunikacyjnych, remontowo – budowlanych i turystycznych. W niniejszych sprawach przedsiębiorcy wykonujący usługi zazwyczaj uchylali się od odpowiedzialności za niewykonanie lub nienależyte wykonanie danej usługi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śród spraw zakwalifikowanych jako zakończone negatywnie wskazać należy, iż w większości były to sprawy, w których konsumenci odstąpili od dochodzenia swoich roszczeń w związku z tym, że jedyną drogą ich dochodzenia pozostała droga sądowa. Jako powody zaniechania dalszego dochodzenia swoich roszczeń przed sądami konsumenci wskazywali niewspółmierność wartości przedmiotu sporu do wysiłków związanych z udziałem w sprawie sądowej, przewlekłość procedur, a najczęściej subiektywną niechęć do wszczynania spraw sądowych z ich udziałem. </w:t>
      </w:r>
    </w:p>
    <w:p>
      <w:pPr>
        <w:pStyle w:val="Normal"/>
        <w:ind w:firstLine="708"/>
        <w:jc w:val="both"/>
        <w:rPr/>
      </w:pPr>
      <w:r>
        <w:rPr/>
        <w:t>Z kolei w sprawach, w których nie udało się potwierdzić racji konsumentów, jako pozytywny należy wskazać walor edukacyjny wystąpień Rzecznika, pozwalający konsumentom wyciągnąć wnioski co do uwarunkowań prawnych ich funkcjonowania w warunkach wolnego rynku oraz konsekwencji prawnych związanych z określonymi czynnościami prawnymi, zwłaszcza z zawieranymi umowami kredytowymi.</w:t>
      </w:r>
    </w:p>
    <w:p>
      <w:pPr>
        <w:pStyle w:val="Normal"/>
        <w:jc w:val="both"/>
        <w:rPr/>
      </w:pPr>
      <w:r>
        <w:rPr/>
        <w:t>Wartość roszczeń podnoszonych przez konsumentów wahała się w danych sprawach w przedziale od kilku złotych do kilkunastu tysięcy złot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.</w:t>
      </w:r>
      <w:r>
        <w:rPr/>
        <w:t xml:space="preserve"> </w:t>
      </w:r>
      <w:r>
        <w:rPr>
          <w:b/>
        </w:rPr>
        <w:t>Charakterystyka spraw sąd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Udzielając pomocy konsumentom, rzecznik w 2006 roku przygotował 10 pozwów do samodzielnego wniesienia powództwa przez konsumenta do sądu powszechnego, zgodnie z właściwością miejscową .</w:t>
      </w:r>
    </w:p>
    <w:p>
      <w:pPr>
        <w:pStyle w:val="Normal"/>
        <w:jc w:val="both"/>
        <w:rPr/>
      </w:pPr>
      <w:r>
        <w:rPr/>
        <w:tab/>
        <w:t>W 2006 roku Rzecznik nie występował z powództwami do sądu, ani też nie wstępował do toczących się postępowań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ab/>
        <w:t>Alternatywą tego rodzaju postępowania jest pomoc Rzecznika polegająca na przygotowaniu konsumentom pozwów oraz innej dokumentacji niezbędnej w postępowaniu przez sądami</w:t>
      </w:r>
    </w:p>
    <w:p>
      <w:pPr>
        <w:pStyle w:val="Normal"/>
        <w:jc w:val="both"/>
        <w:rPr/>
      </w:pPr>
      <w:r>
        <w:rPr/>
        <w:tab/>
        <w:t xml:space="preserve">Rzecznik może występować w imieniu konsumentów przed sądem, jednak nie robi tego, ponieważ nie dysponuje środkami na pokrywanie ewentualnych kosztów postępowań sądowych. Ponadto Rzecznik stoi na stanowisku, że w przypadku wystąpienia w imieniu jednego konsumenta, inny mógłby domagać się takiego wystąpienia nawet w sprawach, które zdaniem Rzecznika byłyby przegrane. Zawsze miałaby tu miejsce też pewna uznaniowoś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dnocześnie Powiatowy Rzecznik Konsumentów przygotował i skierował 24</w:t>
      </w:r>
      <w:r>
        <w:rPr>
          <w:b/>
        </w:rPr>
        <w:t xml:space="preserve"> </w:t>
      </w:r>
      <w:r>
        <w:rPr/>
        <w:t>pozwy, które zostały złożone przez konsumentów w Stałym Polubownym Sądzie Konsumenckim. Przedmiotowe pozwy dotyczyły w głównym zakresie umów sprzedaży.</w:t>
      </w:r>
    </w:p>
    <w:p>
      <w:pPr>
        <w:pStyle w:val="Normal"/>
        <w:jc w:val="both"/>
        <w:rPr/>
      </w:pPr>
      <w:r>
        <w:rPr/>
        <w:tab/>
        <w:t>W 2006r. Rzecznik Konsumentów w związku z nieudzielaniem przez przedsiębiorców wyjaśnień na wystąpienia rzecznika wystosował do organów ścigania/sądów grodzkich wnioski o ukaranie przedsiębiorców kara grzywny w 14 spraw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.</w:t>
      </w:r>
      <w:r>
        <w:rPr/>
        <w:t xml:space="preserve"> </w:t>
      </w:r>
      <w:r>
        <w:rPr>
          <w:b/>
        </w:rPr>
        <w:t>Współdziałanie z  innymi organami, organizacjami zajmującymi się ochrona konsumentów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ab/>
        <w:t>W 2006 r., wzorem lat ubiegłych, Powiatowy Rzecznik Konsumentów podejmował wspólne działania z Urzędem Ochrony Konkurencji i Konsumentów oraz Inspekcją Handlową. Współpraca ta polegała na koordynacji wykonywanych zadań, wymianie doświadczeń, wzajemnej sygnalizacji problemów dotyczących naruszenia praw konsumentów oraz przekazywaniu informacji o podejmowanych działaniach. Systematyczną współpracę utrzymywano również z pozarządowymi organizacjami konsumenckimi Federacją Konsumentów oraz Stowarzyszeniem Konsumentów Polskich m.in. przez uczestnictwo w  szkoleniach organizowanych przez te podmioty.</w:t>
      </w:r>
    </w:p>
    <w:p>
      <w:pPr>
        <w:pStyle w:val="Normal"/>
        <w:jc w:val="both"/>
        <w:rPr/>
      </w:pPr>
      <w:r>
        <w:rPr/>
        <w:tab/>
        <w:t>Gdy chodzi o współpracę z delegaturą Urzędu Ochrony Konkurencji i Konsumentów w Katowicach, to Urząd raz przekazał sprawę konsumencką rzecznikowi, co wskazane było właściwością.</w:t>
      </w:r>
    </w:p>
    <w:p>
      <w:pPr>
        <w:pStyle w:val="Normal"/>
        <w:jc w:val="both"/>
        <w:rPr/>
      </w:pPr>
      <w:r>
        <w:rPr/>
        <w:tab/>
        <w:t>Rzecznik nadal współpracuje ze Stowarzyszeniem Konsumentów Polskich z siedzibą w Warszawie, które pomaga rzecznikom w realizacji ich zadań. Istnieje punkt konsultacji prawnych dla konsumentów i rzeczników, w ramach, którego funkcjonuje codzienny dyżur telefoniczny. Stowarzyszenie wydaje też na zlecenie Urzędu Ochrony Konkurencji i Konsumentów Biuletyn i rozprowadza go wśród rzeczników.</w:t>
      </w:r>
    </w:p>
    <w:p>
      <w:pPr>
        <w:pStyle w:val="Normal"/>
        <w:ind w:firstLine="708"/>
        <w:jc w:val="both"/>
        <w:rPr/>
      </w:pPr>
      <w:r>
        <w:rPr/>
        <w:t>W ramach edukacji konsumenckiej udostępniane są na bieżąco w siedzibie Starostwa Powiatowego w Tarnowskich Górach materiały informacyjne dotyczące pozycji prawnej konsumentów w Polsce oraz istoty podstawowych umów zawieranych przez konsumentów, przekazywane przez Urząd Ochrony Konkurencji i Konsumentów oraz Stowarzyszenie Konsumentów Polskich i Federację Konsumentów, w ramach współpracy z tymi podmiotam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IV.</w:t>
      </w:r>
      <w:r>
        <w:rPr/>
        <w:t xml:space="preserve"> </w:t>
      </w:r>
      <w:r>
        <w:rPr>
          <w:b/>
        </w:rPr>
        <w:t>Szkolen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 roku 2006 brałam udział w następujących spotkaniach i szkoleniac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zkolenie organizowane przez Stowarzyszenie Konsumentów Polskich w Warszawie oraz Kancelarię Adwokacką Prawa Konkurencji</w:t>
      </w:r>
    </w:p>
    <w:p>
      <w:pPr>
        <w:pStyle w:val="Normal"/>
        <w:numPr>
          <w:ilvl w:val="0"/>
          <w:numId w:val="2"/>
        </w:numPr>
        <w:rPr/>
      </w:pPr>
      <w:r>
        <w:rPr/>
        <w:t>Konferencja naukowa organizowana przez Urząd Ochrony Konkurencji i Konsumentów „</w:t>
      </w:r>
      <w:r>
        <w:rPr>
          <w:i/>
        </w:rPr>
        <w:t>Moje Konsumenckie ABC”</w:t>
      </w:r>
    </w:p>
    <w:p>
      <w:pPr>
        <w:pStyle w:val="Normal"/>
        <w:numPr>
          <w:ilvl w:val="0"/>
          <w:numId w:val="2"/>
        </w:numPr>
        <w:rPr/>
      </w:pPr>
      <w:r>
        <w:rPr/>
        <w:t>Szkolenie organizowane przez Stowarzyszenie Konsumentów Polskich w Warszawie dla Miejskich / Powiatowych Rzeczników Konsumentów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kolenie organizowane przez Urząd Ochrony Konkurencji i Konsumentów, w ramach realizowanego projektu PHARE </w:t>
      </w:r>
      <w:r>
        <w:rPr>
          <w:i/>
        </w:rPr>
        <w:t>„Wzmocnienie polityki ochrony konsumentów”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Szkolenie organizowane przez Stowarzyszenie Konsumentów Polskich w Warszawie oraz Biuro Informacji Kredytowej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>V.</w:t>
      </w:r>
      <w:r>
        <w:rPr/>
        <w:t xml:space="preserve"> </w:t>
      </w:r>
      <w:r>
        <w:rPr>
          <w:b/>
        </w:rPr>
        <w:t>Podsumowani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kstpodstawowywcity2"/>
        <w:spacing w:lineRule="auto" w:line="240"/>
        <w:ind w:left="0" w:firstLine="360"/>
        <w:jc w:val="both"/>
        <w:rPr/>
      </w:pPr>
      <w:r>
        <w:rPr/>
        <w:t xml:space="preserve">W 2006 r. kontynuowane były przyjęte przed laty formy oraz metody udzielania pomocy konsumentom. Zakres i formy tej pomocy były zróżnicowane, dostosowane do charakteru i okoliczności konkretnej sprawy. </w:t>
      </w:r>
    </w:p>
    <w:p>
      <w:pPr>
        <w:pStyle w:val="BodyTextIndent"/>
        <w:ind w:left="0" w:firstLine="360"/>
        <w:rPr/>
      </w:pPr>
      <w:r>
        <w:rPr/>
      </w:r>
    </w:p>
    <w:p>
      <w:pPr>
        <w:pStyle w:val="BodyTextIndent"/>
        <w:ind w:left="0" w:firstLine="360"/>
        <w:rPr/>
      </w:pPr>
      <w:r>
        <w:rPr/>
        <w:t>Zapewnienie konsumentom dochodzenia ich roszczeń było realizowane poprzez podejmowanie interwencji na rzecz konsumentów i prowadzenie mediacji z przedsiębiorcami.</w:t>
      </w:r>
    </w:p>
    <w:p>
      <w:pPr>
        <w:pStyle w:val="BodyTextIndent"/>
        <w:ind w:left="0" w:firstLine="360"/>
        <w:rPr/>
      </w:pPr>
      <w:r>
        <w:rPr/>
      </w:r>
    </w:p>
    <w:p>
      <w:pPr>
        <w:pStyle w:val="BodyTextIndent"/>
        <w:ind w:left="0" w:firstLine="708"/>
        <w:rPr/>
      </w:pPr>
      <w:r>
        <w:rPr/>
        <w:t>Sprostanie wszystkim ustawowym obowiązkom oraz zapewnienie sprawnego i skutecznego udzielania pomocy konsumentom nie jest jednak łatwe. Mimo zwiększenia na przestrzeni ostatnich lat obsady personalnej – nie jest ona nadal adekwatna do ilości spraw podejmowanych przez rzecznika, problemów wynikających ze skali powiatu. Dlatego czas rozpatrywania spraw wpływających do rzecznika jest wciąż dość długi.</w:t>
      </w:r>
    </w:p>
    <w:p>
      <w:pPr>
        <w:pStyle w:val="BodyTextIndent"/>
        <w:ind w:left="0" w:firstLine="708"/>
        <w:rPr/>
      </w:pPr>
      <w:r>
        <w:rPr/>
      </w:r>
    </w:p>
    <w:p>
      <w:pPr>
        <w:pStyle w:val="TextBody"/>
        <w:ind w:firstLine="708"/>
        <w:rPr/>
      </w:pPr>
      <w:r>
        <w:rPr>
          <w:b w:val="false"/>
          <w:sz w:val="24"/>
        </w:rPr>
        <w:t>Niemniej jednak rok 2006 w ocenie Powiatowego Rzecznika Konsumentów w Tarnowskich Górach należy ocenić jako udany. Ocena ta znajduje potwierdzenie nie tylko w zwiększonej liczbie udzielonych porad i podjętych interwencji, ale także w opiniach zgłaszanych przez samych konsumentów.</w:t>
      </w:r>
    </w:p>
    <w:p>
      <w:pPr>
        <w:pStyle w:val="TextBody"/>
        <w:ind w:firstLine="708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</w:r>
    </w:p>
    <w:p>
      <w:pPr>
        <w:pStyle w:val="Normal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RAWOZDAN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IATOWEGO RZECZNIKA KONSUMENTÓW za 2006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bela nr 1: Zapewnienie bezpłatnego poradnictwa konsumenckiego i informacji prawnej w zakresie ochrony konsument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43"/>
        <w:gridCol w:w="1229"/>
        <w:gridCol w:w="1233"/>
        <w:gridCol w:w="1164"/>
      </w:tblGrid>
      <w:tr>
        <w:trPr>
          <w:trHeight w:val="472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miot sprawy </w:t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udzielonej porady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</w:tr>
      <w:tr>
        <w:trPr>
          <w:trHeight w:val="47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elefoniczn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osobist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isemna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. Usługi</w:t>
            </w:r>
            <w:r>
              <w:rPr/>
              <w:t>,</w:t>
            </w:r>
            <w:r>
              <w:rPr>
                <w:b/>
              </w:rPr>
              <w:t xml:space="preserve"> w tym: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kow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bezpieczeniow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stemy argentyński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e finansow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komunikacja (operatorzy telefonii stacjonarnej i komórkowej, TV kablowa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stawa mediów (prąd, gaz, ciepło, woda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tycz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oryzacyjne (serwis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ystyczne i hotelarski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lnicz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montowo - budowla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cztow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ycz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tystycz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dukacyjne (kursy językowe, szkolenia, szkoły niepubliczne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unikacyj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nsportow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ieniarski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tograficz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awiecki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kalow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. Umowy sprzedaży, w tym: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osażenie wnętrz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zęt RTV i AGD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zęt komputerow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zie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uwi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chody i akcesori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ruchomośc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ały budowla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smetyk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zęt sportow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zęt rehabilitacyjn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t. spożywcz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żuteri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bawk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wierzę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łyty CD, DVD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y komórkow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I. Umowy poza lokalem i na odległoś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 nr 2: Wystąpienia do przedsiębiorców w sprawie ochrony interesów konsumentów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620"/>
        <w:gridCol w:w="1620"/>
        <w:gridCol w:w="1097"/>
      </w:tblGrid>
      <w:tr>
        <w:trPr>
          <w:trHeight w:val="47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rzedmiot spra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lość wystąpień 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ończone pozytyw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ończone negatywni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prawy w toku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. Usługi, w ty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k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bezpieczeni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stemy argentyńs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e finans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komunikacja (operatorzy telefonii stacjonarnej i komórkowej, TV kablow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stawa mediów (prąd, gaz, ciepło, wod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ty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oryzacyjne (serwi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ystyczne i hotelars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lnic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montowo - budowla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czt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y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tysty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dukacyjne (kursy językowe, szkolenia, szkoły niepublicz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unikacyj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nsport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ieniars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tografi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awiec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kal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. Umowy sprzedaży, w ty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osażenie wnętr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zęt RTV i AG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zęt komputer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zie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uw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chody i akceso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ruchom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ały budowla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smety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zęt sport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zęt rehabilitac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t. spożywc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żu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baw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wierzę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łyty CD, DV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y komórk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III. </w:t>
            </w:r>
            <w:r>
              <w:rPr>
                <w:b/>
                <w:sz w:val="22"/>
                <w:szCs w:val="22"/>
              </w:rPr>
              <w:t>Umowy poza lokalem i na odległ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 nr 3: Wytaczanie powództw na rzecz konsumentów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980"/>
        <w:gridCol w:w="1800"/>
        <w:gridCol w:w="1260"/>
        <w:gridCol w:w="1800"/>
      </w:tblGrid>
      <w:tr>
        <w:trPr/>
        <w:tc>
          <w:tcPr>
            <w:tcW w:w="4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sporu</w:t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strzygnięcie sądu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Sprawy </w:t>
              <w:br/>
              <w:t>w toku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ództw ogółem</w:t>
            </w:r>
          </w:p>
        </w:tc>
      </w:tr>
      <w:tr>
        <w:trPr/>
        <w:tc>
          <w:tcPr>
            <w:tcW w:w="4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ozytywn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np. uwzględniające żądanie </w:t>
              <w:br/>
              <w:t xml:space="preserve">w zasadniczej części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gatyw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wództwa dotyczące reklamacji w zakresie niezgodności towaru z umową lub gwarancji towarów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ództwa dotyczące niewykonania lub nienależytego wykonania usł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gotowywanie konsumentom pozwów dotyczących reklamacji w zakresie niezgodności towaru z umową lub gwarancji towarów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gotowywanie konsumentom pozwów dotyczących niewykonania lub nienależytego wykonania usług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wy kierowane do rozpatrzenia przez sąd polubow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tępowanie rzecznika konsumentów do postępowań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7:27:00Z</dcterms:created>
  <dc:creator>.</dc:creator>
  <dc:description/>
  <cp:keywords/>
  <dc:language>en-US</dc:language>
  <cp:lastModifiedBy>dominika</cp:lastModifiedBy>
  <cp:lastPrinted>2006-02-24T13:15:00Z</cp:lastPrinted>
  <dcterms:modified xsi:type="dcterms:W3CDTF">2007-03-14T08:08:00Z</dcterms:modified>
  <cp:revision>9</cp:revision>
  <dc:subject/>
  <dc:title>załącznik do uchwały nr   Zarządu Powiatu w Tarnowskich Górach z dnia                  </dc:title>
</cp:coreProperties>
</file>