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  <w:t>Uchwała nr 15/78/2007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3 lutego 2007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sz w:val="20"/>
          <w:szCs w:val="28"/>
        </w:rPr>
        <w:t xml:space="preserve">likwidacji I Liceum Ogólnokształcącego dla Dorosłych z siedzibą w Tarnowskich Górach przy ul. Piłsudskiego 1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 xml:space="preserve">likwidacji I Liceum Ogólnokształcącego dla Dorosłych z siedzibą w Tarnowskich Górach przy </w:t>
        <w:br/>
        <w:t xml:space="preserve">ul. Piłsudskiego 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 xml:space="preserve">I Liceum Ogólnokształcącego dla Dorosłych z siedzibą w Tarnowskich Górach przy ul. Piłsudskiego 1. 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 xml:space="preserve">I Liceum Ogólnokształcącego </w:t>
        <w:br/>
        <w:t xml:space="preserve">dla Dorosłych z siedzibą w Tarnowskich Górach przy ul. Piłsudskiego 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15/78/2007 Zarządu Powiatu w Tarnowskich Górach z dnia 13 lutego 2007 roku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7 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z dnia  ................... 2007 roku 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 sprawie zamiaru likwidacji I Liceum Ogólnokształcącego dla Dorosłych z siedzibą w Tarnowskich Górach przy ul. Piłsudskiego 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 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7 roku zamierza się zlikwidować </w:t>
      </w:r>
      <w:r>
        <w:rPr>
          <w:rFonts w:cs="Arial" w:ascii="Arial" w:hAnsi="Arial"/>
          <w:sz w:val="20"/>
          <w:szCs w:val="28"/>
        </w:rPr>
        <w:t xml:space="preserve">I Liceum Ogólnokształcące dla Dorosłych </w:t>
        <w:br/>
        <w:t xml:space="preserve">z siedzibą w Tarnowskich Górach przy ul. Piłsudskiego 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yrektor Zespołu Szkół Ogólnokształcących im. Stanisława Staszica w Tarnowskich Górach w skład którego wchodzi I Liceum Ogólnokształcące dla Dorosłych w Tarnowskich Górach zwrócił się </w:t>
        <w:br/>
        <w:t xml:space="preserve">do organu prowadzącego z wnioskiem o likwidację I Liceum Ogólnokształcącego dla Dorosłych. </w:t>
        <w:br/>
        <w:t xml:space="preserve">W dwóch ostatnich latach do szkoły nie prowadzono naboru i nie planuje się naboru w latach następnych. Rok rocznie wzrasta natomiast ilość młodzieży zainteresowanej kształceniem w II Liceum Ogólnokształcącym im. S. Staszica w Tarnowskich Górach. Chcąc zapewnić jak najlepsze warunki kształcenia się tej młodzieży w budynku przy ul. Piłsudskiego 1, zasadnym jest  prowadzenie </w:t>
        <w:br/>
        <w:t xml:space="preserve">w siedzibie Szkoły jedynie szkoły dla młodzieży. Wniosek Pana dyrektora jest zgodny z  przyjętymi </w:t>
        <w:br/>
        <w:t xml:space="preserve">w 2005 roku przez Zarząd Powiatu Tarnogórskiego „Systemowymi zmianami w szkołach i placówkach prowadzonych przez Powiat Tarnogórski” zmierzającymi do racjonalizacji kształcenia dorosłych przez stopniowe przejmowanie zadań kształcenia dorosłych w Centrum Kształcenia Ustawicznego w Tarnowskich Górach.  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25:00Z</dcterms:created>
  <dc:creator>Admin</dc:creator>
  <dc:description/>
  <cp:keywords/>
  <dc:language>en-US</dc:language>
  <cp:lastModifiedBy>Admin</cp:lastModifiedBy>
  <dcterms:modified xsi:type="dcterms:W3CDTF">2007-02-20T11:25:00Z</dcterms:modified>
  <cp:revision>3</cp:revision>
  <dc:subject/>
  <dc:title/>
</cp:coreProperties>
</file>