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do Statutu Powiatu Tarnogórskiego </w:t>
      </w:r>
    </w:p>
    <w:p>
      <w:pPr>
        <w:pStyle w:val="Normalny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POWIATOWYCH JEDNOSTEK ORGANIZACYJNYCH, SŁUŻB, INSPEKCJI I STRAŻY.</w:t>
      </w:r>
    </w:p>
    <w:p>
      <w:pPr>
        <w:pStyle w:val="NormalnyWeb"/>
        <w:rPr/>
      </w:pPr>
      <w:r>
        <w:rPr>
          <w:rFonts w:cs="Arial" w:ascii="Arial" w:hAnsi="Arial"/>
          <w:b/>
          <w:sz w:val="20"/>
          <w:szCs w:val="20"/>
          <w:u w:val="single"/>
        </w:rPr>
        <w:t>1.Szkoły i placówki szkolno – wychowawcze</w:t>
        <w:br/>
      </w:r>
      <w:r>
        <w:rPr>
          <w:rFonts w:cs="Arial" w:ascii="Arial" w:hAnsi="Arial"/>
          <w:sz w:val="20"/>
          <w:szCs w:val="20"/>
        </w:rPr>
        <w:t>1)   I Liceum Ogólnokształcące im S. Sempołowskiej w Tarnowskich Górach, Tarnowskie Góry,                       ul. Opolska 28,</w:t>
        <w:br/>
        <w:t>2)   Zespół Szkół Ogólnokształcących im. S. Staszica w Tarnowskich Górach, Tarnowskie Góry,                        ul. Piłsudskiego 1,</w:t>
        <w:br/>
        <w:t>3)   Zespół Szkół Chemiczno - Medycznych i Ogólnokształcących im. Marii Skłodowskiej - Curie               w Tarnowskich Górach, Tarnowskie Góry, ul. Opolska 26,</w:t>
        <w:br/>
        <w:t>4)   Zespół Szkół Technicznych i Ogólnokształcących w Tarnowskich Górach, Tarnowskie Góry,                   ul. Sienkiewicza 23,</w:t>
        <w:br/>
        <w:t>5)  Centrum Edukacji Ekonomiczno - Handlowej w Tarnowskich Górach, Tarnowskie Góry,                           ul. Sobieskiego 5,</w:t>
        <w:br/>
        <w:t>6)  Zespół Szkół Gastronomiczno -Hotelarskich w Tarnowskich Górach, Tarnowskie Góry, ul. Karola Miarki 17,</w:t>
        <w:br/>
        <w:t>7)  Edukacyjne Centrum Ubioru i Rzemiosła w Tarnowskich Górach, Tarnowskie Góry, ul. Legionów 35,</w:t>
        <w:br/>
        <w:t>8)Wieloprofilowy Zespół Szkół w Tarnowskich Górach, Tarnowskie Góry, ul. Sienkiewicza 6,</w:t>
        <w:br/>
        <w:t>9)Centrum Kształcenia Ustawicznego w Tarnowskich Górach, Tarnowskie Góry, ul. Sienkiewicza 6,</w:t>
        <w:br/>
        <w:t>10)Zespół Szkół Budowlano - Architektonicznych w Tarnowskich Górach, Tarnowskie Góry, ul. Okrzei 3,</w:t>
        <w:br/>
        <w:t>11)Zespół Szkół Techniczno – Usługowych w Tarnowskich Górach, Tarnowskie Góry, ul. Pokoju 14,</w:t>
        <w:br/>
        <w:t>12)Specjalny Ośrodek Szkolno-Wychowawczy w Tarnowskich Górach, Tarnowskie Góry, ul. Strzelców Bytomskich 7,</w:t>
        <w:br/>
        <w:t>13)V Liceum Ogólnokształcące im. Powstańców Śląskich w Radzionkowie, Radzionków,  Plac Jana Pawła II 8,</w:t>
        <w:br/>
        <w:t>14)Zespół Szkól Techniczno - Humanistycznych w Radzionkowie, Radzionków, ul. Ks. Knosały 113,</w:t>
        <w:br/>
        <w:t>15)Zespół Szkół Techniczno - Ekonomicznych w Radzionkowie, Radzionków, ul. Nałkowskiej 2,</w:t>
        <w:br/>
        <w:t>16)Zespół Szkół Specjalnych w Radzionkowie, Radzionków, Plac Jana Pawła II 8,</w:t>
        <w:br/>
        <w:t>17)Zespół Szkół Agroekonomicznych i Ogólnokształcących im. 1000-lecia Państwa Polskiego w Nakle Śląskim, Nakło Śląskie, ul. G. Morcinka 9,</w:t>
        <w:br/>
        <w:t>18)Zespół Szkół Elektroniczno – Ekonomicznych w Kaletach, Kalety, ul. Rogowskiego 43,</w:t>
        <w:br/>
        <w:t>19)Zespół Szkół Leśnych i Ekologicznych im. St. Morawskiego w Brynku, Tworóg, Park 4,</w:t>
        <w:br/>
        <w:t>20)Ognisko Pracy Pozaszkolnej w Radzionkowie, Radzionków, ul. Nałkowskiej 2,</w:t>
        <w:br/>
        <w:t>21)Powiatowa Poradnia Psychologiczno - Pedagogiczna w Tarnowskich Górach, Tarnowskie Góry,              ul. Sienkiewicza 8,</w:t>
        <w:br/>
        <w:t>22)Młodzieżowy Dom Kultury nr 2 w Tarnowskich Górach, Tarnowskie Góry ul. Gliwicka 36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Rodzinne domy dziecka</w:t>
        <w:br/>
        <w:t>1)Rodzinny Dom Dziecka w Karchowicach, Karchowice, ul. Bytomska 47,</w:t>
        <w:br/>
        <w:t>2)Rodzinny Dom Dziecka w Świerklańcu, ul. Tarnogórska 80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Domy pomocy społecznej</w:t>
        <w:br/>
        <w:t>1)Dom Pomocy Społecznej w Łubiu Górnym, Łubie Górne, ul. Pyskowicka 34,</w:t>
        <w:br/>
        <w:t>2)Dom Pomocy Społecznej w Miedarach, Miedary, ul. Zamkowa 7,</w:t>
        <w:br/>
        <w:t>3)Dom Pomocy Społecznej „Przyjaźń” w Tarnowskich Górach, Tarnowskie Góry, ul. Włoska  24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Samodzielne publiczne zakłady opieki zdrowotnej</w:t>
        <w:br/>
        <w:t>1)Wielospecjalistyczny Szpital Powiatowy im. dr Bronisława Hagera w Tarnowskich Górach, Tarnowskie Góry, ul. Pyskowicka 47 – 51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Powiatowe służby inspekcje i straże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wiązane z budżetem powiatu tarnogórskiego: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Komenda Powiatowa Państwowej Straży Pożarnej w Tarnowskich Górach, Tarnowskie Góry,                      ul. Górnicza 36;</w:t>
        <w:br/>
        <w:t>2)Powiatowy Inspektor Nadzoru Budowlanego w Tarnowskich Górach, Tarnowskie Góry,                                ul. Sienkiewicza 2;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ie związane z budżetem powiatu tarnogórskiego:</w:t>
        <w:br/>
        <w:br/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Komenda Powiatowa Policji w Tarnowskich Górach, Tarnowskie Góry, ul. Bytomska  6a;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owiatowa Stacja Sanitarno-Epidemiologiczna w Bytomiu, Bytom, ul. Moniuszki 25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Powiatowy Lekarz Weterynarii w Tarnowskich Górach, Tarnowskie Górach, ul. Sienkiewicza 16</w:t>
        <w:br/>
        <w:br/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Inne jednostki organizacyjne:</w:t>
        <w:br/>
        <w:t>1)Zarząd Dróg Powiatowych w Tarnowskich Górach, Tarnowskie Góry, ul. Pyskowicka 54;</w:t>
        <w:br/>
        <w:t>2)Powiatowe Centrum Pomocy Rodzinie w Tarnowskich Górach, Tarnowskie Góry,                                     ul. Sienkiewicza 16;</w:t>
        <w:br/>
        <w:t>3)Powiatowy Urząd Pracy w Tarnowskich Górach, Tarnowskie Góry, ul. Towarowa 1;</w:t>
        <w:br/>
        <w:t>4)Powiatowy Zakład Budżetowy w Tarnowskich Górach, Tarnowskie Góry, ul. Sienkiewicza 1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29:00Z</dcterms:created>
  <dc:creator>Admin</dc:creator>
  <dc:description/>
  <cp:keywords/>
  <dc:language>en-US</dc:language>
  <cp:lastModifiedBy>Admin</cp:lastModifiedBy>
  <dcterms:modified xsi:type="dcterms:W3CDTF">2007-02-20T11:29:00Z</dcterms:modified>
  <cp:revision>3</cp:revision>
  <dc:subject/>
  <dc:title/>
</cp:coreProperties>
</file>