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  <w:t>Uchwała nr 15/79/2007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u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13 lutego 2007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w sprawie przekazania pod obrady Rady Powiatu w Tarnowskich Górach projektu uchwały w sprawie zamiaru </w:t>
      </w:r>
      <w:r>
        <w:rPr>
          <w:rFonts w:cs="Arial" w:ascii="Arial" w:hAnsi="Arial"/>
          <w:sz w:val="20"/>
          <w:szCs w:val="28"/>
        </w:rPr>
        <w:t>likwidacji Ogniska Pracy Pozaszkolnej z siedzibą w Radzionkowie przy ul. Nałkowskiej 2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>likwidacji Ogniska Pracy Pozaszkolnej z siedzibą w Radzionkowie przy ul. Nałkowskiej 2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Śląskiego Kuratora Oświaty o zamiarze likwidacji </w:t>
      </w:r>
      <w:r>
        <w:rPr>
          <w:rFonts w:cs="Arial" w:ascii="Arial" w:hAnsi="Arial"/>
          <w:sz w:val="20"/>
          <w:szCs w:val="28"/>
        </w:rPr>
        <w:t xml:space="preserve">Ogniska Pracy Pozaszkolnej z siedzibą w Radzionkowie przy ul. Nałkowskiej 2. 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Dyrektora i Radę Pedagogiczną o zamiarze likwidacji </w:t>
      </w:r>
      <w:r>
        <w:rPr>
          <w:rFonts w:cs="Arial" w:ascii="Arial" w:hAnsi="Arial"/>
          <w:sz w:val="20"/>
          <w:szCs w:val="28"/>
        </w:rPr>
        <w:t xml:space="preserve">I Ogniska Pracy Pozaszkolnej </w:t>
        <w:br/>
        <w:t xml:space="preserve">z siedzibą w Radzionkowie przy ul. Nałkowskiej 2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32"/>
          <w:u w:val="single"/>
        </w:rPr>
      </w:pPr>
      <w:r>
        <w:rPr>
          <w:rFonts w:cs="Arial" w:ascii="Arial" w:hAnsi="Arial"/>
          <w:b/>
          <w:bCs/>
          <w:sz w:val="16"/>
          <w:szCs w:val="32"/>
          <w:u w:val="single"/>
        </w:rPr>
        <w:t>Załącznik do uchwały nr 15/79/2007 Zarządu Powiatu w Tarnowskich Górach z dnia 13 lutego 2007 roku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Uchwała nr  ............../2007 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ady Powiatu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w Tarnowskich Górach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z dnia  ................... 2007 roku 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w sprawie zamiaru likwidacji Ogniska Pracy Pozaszkolnej z siedzibą w Radzionkowie przy ul. Nałkowskiej 2.  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 12, pkt. 8, lit.i ustawy z dnia 5 czerwca 1998 roku o samorządzie powiatowym (tj. Dz. U. z 2001 r. nr 142, poz. 1592 z późn. zm.) oraz art. 59, ust. 1 ustawy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31 sierpnia 2007 roku zamierza się zlikwidować </w:t>
      </w:r>
      <w:r>
        <w:rPr>
          <w:rFonts w:cs="Arial" w:ascii="Arial" w:hAnsi="Arial"/>
          <w:sz w:val="20"/>
          <w:szCs w:val="28"/>
        </w:rPr>
        <w:t xml:space="preserve">Ognisko Pracy Pozaszkolnej </w:t>
        <w:br/>
        <w:t xml:space="preserve">z siedzibą w Radzionkowie przy ul. Nałkowskiej 2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Ognisko Pracy Pozaszkolnej z siedzibą w Radzionkowie stało się z dniem 1 stycznia 1999 roku jednostką organizacyjną Powiatu Tarnogórskiego. Z uwagi na przejęcie z dniem 1 lipca 2006 roku przez Powiat Tarnogórski do prowadzenia Młodzieżowy Dom Kultury nr 2 obecnie Powiat Tarnogórski prowadzi MDK nr 2 z siedzibą w Tarnowskich Górach i Ognisko Pracy Pozaszkolnej w Radzionko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Zadania realizowane przez Ognisko Pracy Pozaszkolnej w Radzionkowie i Młodzieżowy Dom Kultury nr 2 w dużej mierze pokrywają się. W związku z powyższym Zarząd Powiatu podjął decyzję </w:t>
        <w:br/>
        <w:t xml:space="preserve">o przeprowadzeniu reorganizacji w Ognisku Pracy Pozaszkolnej oraz Młodzieżowym Domu Kultury </w:t>
        <w:br/>
        <w:t>nr 2 w ten sposób, aby stworzyć jedna placówkę, która realizować będzie zadania w kilku siedzibach. Zarząd Powiatu zadecydował jednocześnie o ogłoszeniu konkursu na stanowisku dyrektora MDK nr 2 w Tarnowskich Gór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Istnieje zatem konieczność zlikwidowania Ogniska Pracy Pozaszkolnej w Radzionkowie z dniem </w:t>
        <w:br/>
        <w:t>31 sierpnia 2007 r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26:00Z</dcterms:created>
  <dc:creator>Admin</dc:creator>
  <dc:description/>
  <cp:keywords/>
  <dc:language>en-US</dc:language>
  <cp:lastModifiedBy>Admin</cp:lastModifiedBy>
  <dcterms:modified xsi:type="dcterms:W3CDTF">2007-02-20T11:26:00Z</dcterms:modified>
  <cp:revision>3</cp:revision>
  <dc:subject/>
  <dc:title/>
</cp:coreProperties>
</file>