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Załącznik nr 1 do Uchwały Nr IV/49/2007 Rady Powiatu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>w Tarnowskich Górach   z dnia 30 stycznia 2007 r.</w:t>
      </w:r>
    </w:p>
    <w:p>
      <w:pPr>
        <w:pStyle w:val="Heading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cs="Arial" w:ascii="Arial" w:hAnsi="Arial"/>
          <w:sz w:val="20"/>
          <w:szCs w:val="20"/>
        </w:rPr>
        <w:t>SPRAWOZDANIE  Z  DZIAŁALNOŚCI  KOMISJI  BEZPIECZEŃSTWA                                                         I  PORZĄDKU  W  2006 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lność Komisji Bezpieczeństwa i Porządku w 2006 roku opierała się m.in.</w:t>
        <w:br/>
        <w:t xml:space="preserve">na wytycznych zawartych w „Powiatowym Programie Zapobiegania Przestępczości oraz Porządku Publicznego i Bezpieczeństwa Obywateli”, uchwalonym przez Radę Powiatu </w:t>
        <w:br/>
        <w:t>w Tarnowskich Górach – Uchwała nr XXXIX/410/2002 z dnia 28 czerwca 2002 rok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</w:rPr>
        <w:t>Jednym z najistotniejszych zadań Komisji w 2006 roku było zapewnienie bezpieczeństwa                       i porządku publicznego w Powiecie Tarnogórskim. Prace Komisji skupiały się przede wszystkim                   na zapewnieniu bezpieczeństwa i porządku w miejscach publicznych, zwiększeniu liczby patroli policyjnych na terenie Powiatu, jak również na problemie przestępczości wśród dzieci i młodzieży. Wyżej wymienione problemy poruszane były na kolejnych posiedzeniach Komisji.</w:t>
      </w:r>
    </w:p>
    <w:p>
      <w:pPr>
        <w:pStyle w:val="TextBody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 Tematem posiedzenia Komisji w dniu 22 marca 2006 r. był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pewnienie bezpieczeństwa pasażerów na lotnisku w Pyrzowicach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ejmowanie działań profilaktycznych na rzecz ograniczenia pożarów, których przyczyną są podpal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siedzenie Komisji zaproszeni zostali: Prezes Zarządu GTL S.A. w Katowicach, Komendant Komisariatu Policji w Pyrzowicach oraz Powiatowy Lekarz Weterynari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Komendant Komisariatu Policji w Pyrzowicach przedstawił szczegółowo stan bezpieczeństwa pasażerów na terenie lotniska, uzupełniając o wypowiedź, że ze względu na duże nasycenie </w:t>
      </w:r>
      <w:r>
        <w:rPr>
          <w:rFonts w:cs="Arial" w:ascii="Arial" w:hAnsi="Arial"/>
          <w:spacing w:val="-2"/>
          <w:sz w:val="20"/>
        </w:rPr>
        <w:t xml:space="preserve">służb                na terenie lotniska i ich bardzo dobrą współpracę, przestępczość jest niewielka </w:t>
      </w:r>
      <w:r>
        <w:rPr>
          <w:rFonts w:cs="Arial" w:ascii="Arial" w:hAnsi="Arial"/>
          <w:sz w:val="20"/>
        </w:rPr>
        <w:t xml:space="preserve">i głównie ogranicza się do przemytu egzotycznych zwierząt, dzieł sztuki, kradzieży dokumentów oraz środków płatniczych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adto Inspektor ds. Bezpieczeństwa Lotniska w Pyrzowicach powiedział, że lotnisko w dalszym ciągu rozwija się, modernizuje oraz podnosi poziom bezpieczeństwa poprzez: modernizację ogrodzenia na długości 15 km, zakup przeglądarek rentgenowskich, radarów do kontroli ruchu ludz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mawiając temat drugi dotyczący podejmowania działań profilaktycznych na rzecz ograniczenia pożarów, których przyczyną są podpalenia, Zastępca Komendanta Powiatowego PSP powiedział,                że w roku 2005 na terenie Powiatu odnotowano 783 pożary, z tego 615 to podpalenia. Należy przypuszczać, że podpalenia te miały miejsce głównie podczas wypalania traw oraz w lasach.                      W ramach działań profilaktycznych, organizowane są spotkania dotyczące gospodarki leśnej, kontrole PSP dotyczące utrzymania pasów ochrony w lasach. Prowadzone są również  przez nadleśnictwa                  i PSP pogadanki z dziećmi i młodzieżą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na posiedzeniu przyjęła do realizacji następujący wniosek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Uruchomić akcję informacyjną w środkach masowego przekazu (Radio Piekary, „Gwarek”, „Dziennik Zachodni”, strony internetowe: Starostwa Powiatowego oraz UMiG), wszystkich placówkach oświatowo-wychowawczych na terenie powiatu tarnogórskiego, w zakresie szkodliwości wypalania tra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y wniosek opracowano w postaci ulotki informacyjnej: „Nie wypalaj! Nie zabijaj!”, którą rozesłano do lokalnych samorządów oraz szkół ponadgimnazjalnych z terenu Powiatu Tarnogórskie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2. </w:t>
      </w:r>
      <w:r>
        <w:rPr>
          <w:rFonts w:cs="Arial" w:ascii="Arial" w:hAnsi="Arial"/>
          <w:sz w:val="20"/>
        </w:rPr>
        <w:t>Tematem posiedzenia Komisji w dniu 25 maja 2006 r. było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aliza możliwości zwiększenia patroli policyjnych na terenie powiatu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onitoring miejsc publiczn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ezpieczeństwo w miejscach publicznych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ezpieczeństwo nad Jeziorem Chechło-Nakło w sezonie 2006 r.</w:t>
      </w:r>
    </w:p>
    <w:p>
      <w:pPr>
        <w:pStyle w:val="TextBody"/>
        <w:rPr/>
      </w:pPr>
      <w:r>
        <w:rPr>
          <w:rFonts w:cs="Arial" w:ascii="Arial" w:hAnsi="Arial"/>
          <w:sz w:val="20"/>
        </w:rPr>
        <w:t>Na posiedzenie zaproszeni zostali Burmistrzowie Miast i Wójtowie Gmin Powiatu Tarnogórskiego.</w:t>
      </w:r>
    </w:p>
    <w:p>
      <w:pPr>
        <w:pStyle w:val="TextBody"/>
        <w:rPr/>
      </w:pPr>
      <w:r>
        <w:rPr>
          <w:rFonts w:cs="Arial" w:ascii="Arial" w:hAnsi="Arial"/>
          <w:sz w:val="20"/>
        </w:rPr>
        <w:t>Odnośnie bezpieczeństwa nad Jeziorem Chechło-Nakło w sezonie 2006 r. – nawiązano do pisma (wniosku) Wójta Gminy Świerklaniec dotyczącego partycypacji przez Starostwo Powiatowe                           w kosztach utrzymania dodatkowych patroli policji (wzorem roku ubiegłego) nad Jeziorem Chechło-Nakło w okresie lipiec-sierpień 2006 r. Wszyscy członkowie Komisji pozytywnie zaopiniowali powyższy wniosek. Zawarto Porozumienie nr SR.13/06 z Komendą Powiatową Policji w przedmiotowej sprawie oraz z Gminą Świerklaniec dotyczące partycypacji w kosztach zakupu patroli policj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łem wykonano 215 służb - 108 patroli dwuosobowych w okresie od 01.07.2006 do 20.08.2006 r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Ponadto Komisja zrealizowała następujące wnioskowane zadania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bCs/>
          <w:sz w:val="20"/>
        </w:rPr>
        <w:t>2.1. Przesłano pisma do samorządów lokalnych z prośbą o rozeznanie możliwości finansowania przez samorządy służby kandydackiej w Policji na terenie powiatu, jak również                 o podjęcie działań zmierzających do instalowania monitoringu w szkołach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 odpowiedzi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1) Urząd Gminy Zbrosławice poinformował o braku środków na dodatkowe dofinansowanie działalności policji w roku 2006 r. oraz o istniejącym już monitoringu w Zespole Szkół w Kamieńcu.                Na zainstalowanie systemu monitoringu w pozostałych szkołach – na chwilę obecną brak jest środków finansowych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2) Burmistrz Miasta Tarnowskie Góry poinformował o opracowywanych programach bezpieczeństwa w mieście, jak również o realizacji programu „Bezpieczne Miasto”, oraz o podjętym szeregu działań zmierzających do wzrostu bezpieczeństwa w mieście tj. wspólne patrole Policji i Straży Miejskiej prowadzone w ramach zawartego Porozumienia pomiędzy KPP w Tarnowskich Górach a Urzędem Miejskim. 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 Burmistrz poinformował również, że w szkołach na terenie Tarnowskich Gór został wprowadzony tzw. System Monitoringu Bezpieczeństwa.  W kwestii dotyczącej zwiększenia ilości patroli policyjnych – w roku 2005 wyasygnowano z budżetu miasta dla Komendy Powiatowej Policji w Tarnowskich Górach kwotę 60 tys. zł na zakup samochodu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3) Burmistrz Miasta Radzionków przesłał w załączeniu Uchwalę Rady Miasta Radzionków                            </w:t>
      </w:r>
      <w:r>
        <w:rPr>
          <w:rFonts w:cs="Arial" w:ascii="Arial" w:hAnsi="Arial"/>
          <w:spacing w:val="-2"/>
          <w:sz w:val="20"/>
        </w:rPr>
        <w:t>w sprawie przekazania środków finansowych dla Komendy Powiatowej Policji w Tarnowskich Górach na rekompensaty pieniężne dla funkcjonariuszy policji za czas pełnienia</w:t>
      </w:r>
      <w:r>
        <w:rPr>
          <w:rFonts w:cs="Arial" w:ascii="Arial" w:hAnsi="Arial"/>
          <w:sz w:val="20"/>
        </w:rPr>
        <w:t xml:space="preserve"> służby na obszarze Gminy Radzionków w wymiarze przekraczającym 40 godzinny tydzień służby (w okresie od 15 września                  do 30 grudnia 2006 r.), wraz z kserokopią Porozumienia zawartego w przedmiotowej sprawie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2.2. Wystosowano pismo do KWP w Katowicach z prośbą o wyjaśnienie, kiedy w KPP                         w Tarnowskich Górach będą uzupełnione wakaty, gdyż liczba patroli jest niewystarczająca oraz z prośbą o kontynuowanie wspólnych patroli Żandarmerii Wojskowej i Policji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ląski Komendant Wojewódzki Policji, w odpowiedzi na powyższe poinformował, że problem niedoboru funkcjonariuszy w komórkach patrolowo-interwencyjnych dotyczy niemal każdej Komendy Policji na terenie województwa i kraju. Ponadto w KPP w Tarnowskich Górach istniejące wakaty nie mają wpływu na służbę patrolową, gdyż w służbie tej wolne są zaledwie trzy stanowiska spośród wszystkich wakatów istniejących w jednostce. Pan Komendant wyraża ponadto nadzieję na poprawę sytuacji kadrowej w Śląskiej Policji do końca bieżącego roku po zrealizowaniu planu przyjęć do służby w Policji w jednostkach garnizonu śląskiego ponad pięciuset osób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2.3. Wystosowano pismo do KPP w Tarnowskich Górach z prośbą o wskazanie konkretnego celu, na jaki chce przeznaczyć zabezpieczoną przez Powiat Tarnogórski kwotę 20.000 zł.</w:t>
      </w:r>
    </w:p>
    <w:p>
      <w:pPr>
        <w:pStyle w:val="TextBodyIndent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Komenda Powiatowa Policji w Tarnowskich Górach wskazała pismem cel, na jaki przeznaczy zabezpieczoną przez Powiat Tarnogórski kwotę 20 tys. zł. Sporządzone również zostało Porozumienie Nr 15/06 dotyczące realizacji powyższego celu. Niestety z uwagi na późny termin jego podpisania (30.11.2006 r.) oraz dostarczenia do Starostwa Powiatowego (08.12.2006 r.), nie było możliwości jego realizacji w roku 2006. </w:t>
      </w:r>
    </w:p>
    <w:p>
      <w:pPr>
        <w:pStyle w:val="TextBodyIndent"/>
        <w:ind w:left="0" w:hanging="0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Porozumienie zostanie zrealizowane w roku 2007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b/>
          <w:b/>
          <w:bCs/>
          <w:color w:val="FF0000"/>
          <w:spacing w:val="-2"/>
          <w:sz w:val="20"/>
          <w:szCs w:val="20"/>
        </w:rPr>
      </w:pPr>
      <w:r>
        <w:rPr>
          <w:rFonts w:cs="Arial" w:ascii="Arial" w:hAnsi="Arial"/>
          <w:b/>
          <w:bCs/>
          <w:color w:val="FF0000"/>
          <w:spacing w:val="-2"/>
          <w:sz w:val="20"/>
          <w:szCs w:val="20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4. Przesłano do KPP w Tarnowskich Górach pismo z prośbą o zwiększenie czujności przez Policję w miejscach publicznych takich jak parki, gdzie organizowane są różnego typu spotkania, imprezy masowe, również centra miast zwłaszcza w okresie lipiec-sierpień;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gowanie Policji również w sytuacjach gdy ktoś zaśmieca miejsca publiczne aby wizerunek powiatu był pozytywny; W tym celu wymagana jest współpraca KPP ze służbami drogowymi (informowanie o zauważonych zanieczyszczeniach, dzikich wysypiskach);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licja powinna interweniować w przypadku stwierdzenia nieczystości i nieporządków w pasie drogowym poszczególnych kategorii dróg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e zadania realizowane były w ramach służby patrolowej przez policjantów KPP                      w Tarnowskich Górach.</w:t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tabs>
          <w:tab w:val="clear" w:pos="708"/>
          <w:tab w:val="left" w:pos="900" w:leader="none"/>
        </w:tabs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5. Ponownie skierowano pismo do Sejmowej Komisji Administracji i Spraw Wewnętrznych oraz do Ministra Spraw Wewnętrznych i Administracji Pana Ludwika Dorna z postulatami ab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0"/>
        </w:rPr>
        <w:t>środki finansowe przeznaczone na wakaty w Policji były przekazywane                       do dyspozycji Komendanta KPP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 przepracowane godziny ponadliczbowe policjant otrzymywał dodatkowe środki finansow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łużbę konwojową Policji przekazać do Ministerstwa Sprawiedliwośc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udżet przeznaczony na funkcjonowanie KPP przekazać do dyspozycji samorząd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odpowiedzi na powyższe, p.o. Zastępcy Dyrektora Departamentu Bezpieczeństwa Publicznego MSWiA, Pan Bartłomiej Rychlewski poinformował, ż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acach studyjnych nad nową ustawą o Policji nie planuje się ustanowienia dysponenta środków budżetowych na poziomie komendanta powiatowego Policj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treścią art. 13 ust. 4a ustawy z dnia 06 kwietnia 1990 r. o Policji, możliwe jest finansowanie przez gminę i powiat nadliczbowych godzin przepracowanych w służbie przez policjantów. Ze względu na charakter służby nie wydaje się możliwe przyjęcie generalnej zasady płatnych godzin nadliczbowych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wają prace nad przeniesieniem, przynajmniej w części, zadania konwojowania do jednostek organizacyjnych resortu sprawiedliwośc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3. </w:t>
      </w:r>
      <w:r>
        <w:rPr>
          <w:rFonts w:cs="Arial" w:ascii="Arial" w:hAnsi="Arial"/>
          <w:sz w:val="20"/>
        </w:rPr>
        <w:t>Tematem posiedzenia Komisji w dniu 29 czerwca 2006 r. było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grożenia przestępczością wśród dzieci i młodzieży – narkomania, alkoholizm, wybryki chuligańskie – podejmowanie działań profilaktycznych, zmierzających do ograniczenia negatywnych zdarzeń w tym zakresi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siedzenie zaproszeni zostali: Burmistrzowie Miast i Wójtowie Gmin Powiatu Tarnogórskiego oraz Komendant KPP w Tarnowskich Górach, Naczelnik WEKiS Starostwa Powiatowego, Dyrektor PCPR, Dyrektor TO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ruszono temat organizacji wypoczynku letniego i zimowego dzieci i młodzieży. Pan Starosta poinformował, że powiat w roku 2006 przeznaczył na ten cel kwotę 164 tys. zł., które zostały rozdysponowane w formie konkursu na organizowanie zajęć pozaszkolnych dla dzieci i młodzieży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czelnik WEKSiT Urzędu Miejskiego w Tarnowskich Górach – Pan Mieczysław Orgacki poinformował, że Miasto Tarnowskie Góry przeznacza środki finansowe na różnego rodzaju zajęcia pozalekcyjne, pozaszkolne, jak np. SKS-y oraz organizuje klasy sportowe, w których realizowane są działania profilaktyczne poprzez sport. Z tego typu zajęć korzysta ok. 3 tys. dzieci. Środki finansowe na realizację powyższego zadania pozyskuje się z Funduszu Zapobiegania Narkomanii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uzupełnienie wypowiedzi, Pan Sławomir Wilk – Radny Rady Powiatu – Z-ca Naczelnika WEKSiT Urzędu Miejskiego w Tarnowskich Górach nadmienił, że w roku 2006 Urząd Miejski zgromadził bogate zasoby finansowe w wysokości 160 tys. zł m.in. na Akcję „Lato 2006”. Środki te zostały rozdysponowane pomiędzy TOTU, szkoły i kluby międzyszkolne.</w:t>
      </w:r>
    </w:p>
    <w:p>
      <w:pPr>
        <w:pStyle w:val="TextBody"/>
        <w:rPr/>
      </w:pPr>
      <w:r>
        <w:rPr>
          <w:rFonts w:cs="Arial" w:ascii="Arial" w:hAnsi="Arial"/>
          <w:spacing w:val="-4"/>
          <w:sz w:val="20"/>
        </w:rPr>
        <w:t>Na posiedzeniu Komisji poruszono również kwestię działań nakierowanych na grupę dzieci                                     i młodzieży Powiatu Tarnogórskiego zagrożoną przestępczością, narkomanią, alkoholizmem i i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PCPR – Pani Marzena Witkowska-Dokutowicz przedstawiła działalność zespołów interdyscyplinarnych, w skład których wchodzą osoby będące w stanie pomóc rodzinie w rozwiązaniu problemu, m.in. Dyrektor/Kierownik Ośrodka Pomocy Społecznej, pracownik socjalny, pedagog szkolny, nauczyciel, policja, kurator sądowy.</w:t>
      </w:r>
    </w:p>
    <w:p>
      <w:pPr>
        <w:pStyle w:val="TextBody"/>
        <w:rPr/>
      </w:pPr>
      <w:r>
        <w:rPr>
          <w:rFonts w:cs="Arial" w:ascii="Arial" w:hAnsi="Arial"/>
          <w:sz w:val="20"/>
        </w:rPr>
        <w:t>Z-ca Dyrektora TOTU – Pan Piotr Sobczak – zaproponował aby do szkół na terenie Powiatu Tarnogórskiego wdrożyć „system wczesnej interwencji”, celem którego jest wykrycie                                               i zdiagnozowanie nałogu u ucznia oraz  jak najwcześniejsze podjęcie przez szkołę działań zmierzających do odosobnienia i pracy z grupą zdiagnozowaną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 Starosta poinformował o wdrażaniu na terenie Powiatu programu „Skrzydła Powiatu”, którego celem jest zebranie jak największej liczby informacji o rodzinach patologicznych, z problemem alkoholowym, ubogich, z dysfunkcjami, a następnie przydzielenie takiej rodzinie opiekuna (odpowiednio przeszkolonego w danym problemie), który będzie pomagał konkretnej rodzinie. Osoba taka będzie przeszkolona i opłacana przez Powiat.</w:t>
      </w:r>
    </w:p>
    <w:p>
      <w:pPr>
        <w:pStyle w:val="TextBody"/>
        <w:rPr/>
      </w:pPr>
      <w:r>
        <w:rPr>
          <w:rFonts w:cs="Arial" w:ascii="Arial" w:hAnsi="Arial"/>
          <w:sz w:val="20"/>
        </w:rPr>
        <w:t>W dalszej części posiedzenia Komisji, Zastępca Naczelnika Sekcji Prewencji KPP w Tarnowskich Górach – Pani kom. Barbara Orłowska-Lubas przedstawiła informację o rozmiarach i strukturze przestępczości nieletnich w 2005 roku. W informacji zwrócono szczególną uwagę na wzrost liczby nieletnich sprawców czynów karalnych o 16 osób. Wzrosła również liczba przestępstw z ustawy                      o przeciwdziałaniu narkomanii popełnianych przez nieletnich. Alarmujące jest również obniżenie się wieku osób sięgających po środki odurzające lub narkotyki – od 14 lat wzwyż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zrealizowała następujące wnioskowane zadania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Wystosowano pismo do Burmistrzów i Wójtów w sprawie realizacji zajęć pozaszkolnych na terenie danego miasta/gminy, w tym akcji „Lato” i akcji „Zima” w roku 2006 w porównaniu do roku 2005. Żądana informacja miała zawierać ponadto następujące dane: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otę, jaką miasto/gmina przeznaczyła na realizację zajęć;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ie zajęcia są organizowane i kiedy (w jakich godzinach, dniach tygodnia, z jaką częstotliwością);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ientacyjna liczba dzieci uczestniczących w zajęciach.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Przesłano ponadto pismo do gmin/miast oraz do Naczelnika Wydziału Edukacji                                     i Kultury Fizycznej Starostwa Powiatowego z prośbą o rozpoznanie możliwości finansowania szkolnych programów profilaktycznych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tabs>
          <w:tab w:val="clear" w:pos="708"/>
          <w:tab w:val="left" w:pos="360" w:leader="none"/>
        </w:tabs>
        <w:rPr/>
      </w:pPr>
      <w:r>
        <w:rPr/>
        <w:t>Realizację powyższych zadań przez miasta i gminy Powiatu Tarnogórskiego przedstawia tabela: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478"/>
        <w:gridCol w:w="1613"/>
        <w:gridCol w:w="1614"/>
        <w:gridCol w:w="1614"/>
        <w:gridCol w:w="1614"/>
      </w:tblGrid>
      <w:tr>
        <w:trPr>
          <w:cantSplit w:val="true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asto/gmina</w:t>
            </w:r>
          </w:p>
        </w:tc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ok 2005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ok 2006</w:t>
            </w:r>
          </w:p>
        </w:tc>
      </w:tr>
      <w:tr>
        <w:trPr>
          <w:cantSplit w:val="true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ot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dziec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wot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dzieci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arnowskie Gó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.62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.98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.263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.438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Radzionków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. 153.00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/I-VII 2006 r.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10"/>
                <w:sz w:val="20"/>
              </w:rPr>
              <w:t xml:space="preserve">ok. 3000 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iasteczko Śląski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. 26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Kalet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.172,3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. 300</w:t>
            </w:r>
          </w:p>
        </w:tc>
      </w:tr>
      <w:tr>
        <w:trPr/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Zbrosławic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63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20"/>
                <w:sz w:val="20"/>
              </w:rPr>
              <w:t>/praca wychowawców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550,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spacing w:val="-20"/>
                <w:sz w:val="20"/>
              </w:rPr>
              <w:t xml:space="preserve"> </w:t>
            </w:r>
            <w:r>
              <w:rPr>
                <w:rFonts w:cs="Arial" w:ascii="Arial" w:hAnsi="Arial"/>
                <w:spacing w:val="-20"/>
                <w:sz w:val="20"/>
              </w:rPr>
              <w:t>/zajęcia, dożywianie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>
          <w:trHeight w:val="11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Tworóg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pacing w:val="-6"/>
                <w:sz w:val="20"/>
              </w:rPr>
              <w:t>Świetlice            środowiskow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.822,-             /</w:t>
            </w:r>
            <w:r>
              <w:rPr>
                <w:rFonts w:cs="Arial" w:ascii="Arial" w:hAnsi="Arial"/>
                <w:spacing w:val="-10"/>
                <w:sz w:val="20"/>
              </w:rPr>
              <w:t>działalność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320,-              /</w:t>
            </w:r>
            <w:r>
              <w:rPr>
                <w:rFonts w:cs="Arial" w:ascii="Arial" w:hAnsi="Arial"/>
                <w:spacing w:val="-10"/>
                <w:sz w:val="20"/>
              </w:rPr>
              <w:t>zajęcia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. 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.670,-          /</w:t>
            </w:r>
            <w:r>
              <w:rPr>
                <w:rFonts w:cs="Arial" w:ascii="Arial" w:hAnsi="Arial"/>
                <w:spacing w:val="-10"/>
                <w:sz w:val="20"/>
              </w:rPr>
              <w:t>działalność/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0,-             /</w:t>
            </w:r>
            <w:r>
              <w:rPr>
                <w:rFonts w:cs="Arial" w:ascii="Arial" w:hAnsi="Arial"/>
                <w:spacing w:val="-10"/>
                <w:sz w:val="20"/>
              </w:rPr>
              <w:t>zajęcia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. 110</w:t>
            </w:r>
          </w:p>
        </w:tc>
      </w:tr>
      <w:tr>
        <w:trPr>
          <w:trHeight w:val="11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pacing w:val="-6"/>
                <w:sz w:val="20"/>
              </w:rPr>
              <w:t>Gminny Ośrodek Kultury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1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9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</w:tr>
      <w:tr>
        <w:trPr>
          <w:trHeight w:val="261" w:hRule="atLeast"/>
          <w:cantSplit w:val="true"/>
        </w:trPr>
        <w:tc>
          <w:tcPr>
            <w:tcW w:w="2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Świerklaniec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</w:tr>
      <w:tr>
        <w:trPr>
          <w:trHeight w:val="912" w:hRule="atLeast"/>
          <w:cantSplit w:val="true"/>
        </w:trPr>
        <w:tc>
          <w:tcPr>
            <w:tcW w:w="2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-6"/>
                <w:sz w:val="20"/>
              </w:rPr>
              <w:t>Zajęcia (pozalekcyjne) w świetlicach środowiskowych w godzinach popołudniowych. Zajęcia plastyczne, sportowe, opiekuńczo-wychowawcze. W czasie ferii zimowych i wakacji letnich, zarówno w 2005 r. jak i w 2006 r. zajęcia są prowadzone w godzinach przedpołudniowych (9</w:t>
            </w:r>
            <w:r>
              <w:rPr>
                <w:rFonts w:cs="Arial" w:ascii="Arial" w:hAnsi="Arial"/>
                <w:spacing w:val="-6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spacing w:val="-6"/>
                <w:sz w:val="20"/>
              </w:rPr>
              <w:t>-13</w:t>
            </w:r>
            <w:r>
              <w:rPr>
                <w:rFonts w:cs="Arial" w:ascii="Arial" w:hAnsi="Arial"/>
                <w:spacing w:val="-6"/>
                <w:sz w:val="20"/>
                <w:vertAlign w:val="superscript"/>
              </w:rPr>
              <w:t>00</w:t>
            </w:r>
            <w:r>
              <w:rPr>
                <w:rFonts w:cs="Arial" w:ascii="Arial" w:hAnsi="Arial"/>
                <w:spacing w:val="-6"/>
                <w:sz w:val="20"/>
              </w:rPr>
              <w:t>)</w:t>
            </w:r>
          </w:p>
        </w:tc>
      </w:tr>
      <w:tr>
        <w:trPr>
          <w:trHeight w:val="233" w:hRule="atLeast"/>
          <w:cantSplit w:val="true"/>
        </w:trPr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Ożarowice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" w:ascii="Arial" w:hAnsi="Arial"/>
                <w:sz w:val="20"/>
              </w:rPr>
              <w:t>Zajęcia          pozaszkoln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16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274,-                    /</w:t>
            </w:r>
            <w:r>
              <w:rPr>
                <w:rFonts w:cs="Arial" w:ascii="Arial" w:hAnsi="Arial"/>
                <w:spacing w:val="-10"/>
                <w:sz w:val="20"/>
              </w:rPr>
              <w:t>I półrocze/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</w:tr>
      <w:tr>
        <w:trPr>
          <w:trHeight w:val="232" w:hRule="atLeast"/>
          <w:cantSplit w:val="true"/>
        </w:trPr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Akcja lato i zim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396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635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</w:tr>
      <w:tr>
        <w:trPr>
          <w:trHeight w:val="352" w:hRule="atLeas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Krupski Mły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d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.d.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390" w:leader="none"/>
                <w:tab w:val="center" w:pos="737" w:leader="none"/>
              </w:tabs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ok.</w:t>
              <w:tab/>
              <w:t>2.450,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-5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Skierowano p</w:t>
      </w:r>
      <w:r>
        <w:rPr>
          <w:rFonts w:cs="Arial" w:ascii="Arial" w:hAnsi="Arial"/>
          <w:b/>
          <w:bCs/>
          <w:spacing w:val="-2"/>
          <w:sz w:val="20"/>
          <w:szCs w:val="20"/>
        </w:rPr>
        <w:t>ismo do Dyrektora TOTU z prośbą o podanie szczegółowych informacji dotyczących „systemu wczesnej interwencji” celem wdrożenia go na terenie Powiatu Tarnogórskiego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W odpowiedzi, Pani Dyrektor przesłała materiały dotyczące „Wczesnej interwencji w odniesieniu do młodzieży” – opracowane przez Krajowe Biuro ds. Przeciwdziałania Narkomanii na podstawie niemieckiego programu „Fred”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Wdrożenie Systemu Wczesnej Interwencji w Powiecie wymagałoby przystąpienia do Systemu,                        w charakterze partnera, m.in.: Policji, Prokuratury, Sądu (Wydział Rodzinny i Nieletnich), szkół                           i organizacji pozarządowych. Ponadto wymagane jest: przeszkolenie partnerów(co mieści się                           w możliwościach i kompetencjach kadrowo-czasowych TOTU); wydruk ulotek informacyjnych; zabezpieczenie specjalisty będącego w gotowości do przeprowadzenia krótkich, indywidualnych rozmów wstępnych z dziećmi i młodzieżą wymagających pomocy oraz dwóch specjalistów prowadzących                     8-godzinne warsztaty grupowe. Zatrudnienie specjalistów wiąże się z zabezpieczeniem środków finansowych w wysokości ok. 40 tys. zł rocznie. Pani Dyrektor przedstawiła również propozycję partycypacji w tych kosztach  poszczególnych gmin i miast z terenu Powiatu w ramach gminnych programów profilaktyki i rozwiązywania problemów alkoholowych oraz przeciwdziałania narkomanii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pacing w:val="-2"/>
          <w:sz w:val="20"/>
        </w:rPr>
        <w:t>Dodatkowym atutem wdrożenia Systemu byłby „telefon interwencyjny”. Jako miejsce realizacji Pani Dyrektor zaproponowała siedzibę TOTU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 Wysłano pismo do Dyrektora PCPR z prośbą o podanie bliższych informacji na temat programu „Skrzydła Powiatu” oraz na jakim etapie jest obecnie wdrażanie tego program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W odpowiedzi na powyższe, Dyrektor PCPR poinformowała, iż celem programu „Skrzydła Powiatu” jest urzeczywistnienie szybkiego, skutecznego reagowania na pojawiające się problemy społeczne, spełniane w oparciu o realizację zadań tzw. Zespołów Interdyscyplinar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Oczekiwany rezultat Programu, to m.in. stworzenie skutecznego systemu przeciwdziałania                             i zapobiegania problemom społecznych w Powiecie, podniesienie standardu przeciwdziałania wykluczeniu społecznemu i marginalizacji, włączenie osób potrzebujących w działania na rzecz zmiany ich sytuacji, poprawa sytuacji środowisk najbiedniejszych i objętych syndromem wycofania                  i wyuczonej bezradności, wzrost zadowolenia społecznego i jakości życia mieszkańców Powiatu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Podstawowym zadaniem w pierwszym etapie wdrażania Programu, jest przeszkolenie osób zaangażowanych w rozwiązywanie problemów społecznych mieszkańców powiatu oraz zawodowo mających kontakt z kwestiami społecznymi. Umożliwi to nabycie kwalifikacji i umiejętności pracy                     w ramach Zespołów Szybkiego Reagowania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Wdrażanie Programu jest obecnie na etapie konsultowania przez PCPR z Biurem Strategii                              i Funduszy Społecznych Starostwa Powiatowego w Tarnowskich Górach wniosku aplikacyjnego                       o uzyskanie dofinansowania z EFS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>Z informacji MPiPS, Departamentu Wdrażania Europejskiego Funduszu Społecznego wynika,                       że konkursy na dofinansowanie z EFS projektów realizowanych w ramach SPO RZL zostały zamknięte. Tym samym brak było możliwości pozyskania w 2006 r. środków z EFS na realizację programu „Skrzydła Powiatu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3.4. Wystosowano pismo do Biura Rzecznika Prasowego Starostwa z wnioskiem                                  o opracowanie wraz z KPP w Tarnowskich Górach informacji na temat zapobiegania przestępczości wśród nieletnich oraz opublikowanie jej w prasie lokalnej. </w:t>
      </w:r>
    </w:p>
    <w:p>
      <w:pPr>
        <w:pStyle w:val="Tekstpodstawowy2"/>
        <w:rPr/>
      </w:pPr>
      <w:r>
        <w:rPr>
          <w:rFonts w:cs="Arial" w:ascii="Arial" w:hAnsi="Arial"/>
          <w:b w:val="false"/>
          <w:bCs w:val="false"/>
          <w:sz w:val="20"/>
        </w:rPr>
        <w:t>Powyższe informacje zostały zamieszczone w dodatku samorządowym „Gwarka” w dniu 25.07.2006 r. w kolumnie zatytułowanej „Policja radzi”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3.5. Zorganizowanie konferencji na temat przeciwdziałania przestępczości wśród nieletnich na terenie Powiatu Tarnogórskiego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organizowano konferencję pn. „Przeciwdziałanie przestępczości wśród dzieci i młodzieży Powiatu Tarnogórskiego” w dniu 15 listopada 2006 r., podczas której swoje prelekcje przedstawili: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astępca Naczelnika Sekcji Prewencji KPP w Tarnowskich Górach – kom. Barbara Orłowska-Lubas – w zakresie struktury przestępczości nieletnich na terenie Powiatu wraz ze statystyką za rok 2005 oraz I półrocze 2006 r.; realizowanych na terenie Powiatu programów profilaktycznych oraz ich efektów; przedstawienia kształtującej się współpracy pomiędzy Policją a szkołą, sądem rejonowym, jednostkami samorządu terytorialnego, organizacjami pozarządowymi;</w:t>
      </w:r>
    </w:p>
    <w:p>
      <w:pPr>
        <w:pStyle w:val="Tekstpodstawowy2"/>
        <w:numPr>
          <w:ilvl w:val="0"/>
          <w:numId w:val="1"/>
        </w:numPr>
        <w:rPr/>
      </w:pPr>
      <w:r>
        <w:rPr>
          <w:rFonts w:cs="Arial" w:ascii="Arial" w:hAnsi="Arial"/>
          <w:b w:val="false"/>
          <w:bCs w:val="false"/>
          <w:sz w:val="20"/>
        </w:rPr>
        <w:t>Kierownik Kuratorskiej Służby Sądowej ds. Rodzinnych i Nieletnich Sądu Rejonowego                      w Tarnowskich Górach – kurator mgr Gabriela Sicińska – w zakresie charakterystyki nadzorów kuratorskich nad nieletnimi; najczęściej popełnianymi przez nieletnich (na których nałożono nadzór kuratora) wykroczeniami, przestępstwami; przedstawienia problemów                    z jakimi boryka się w środowisku młody człowiek, na którego nałożono nadzór kuratora oraz              w zakresie kształtującej się współpracy między kuratorem sądowym a Policją, szkołą, jednostkami samorządu terytorialnego;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Z-ca Dyrektora TOTU – Pan mgr Piotr Sobczyk – wystąpienie na temat systemu „Wczesnej interwencji w odniesieniu do młodzieży” – prognozowane efekty oraz ewentualne trudności związane z wprowadzeniem powyższego systemu na teren Powiatu Tarnogórskiego;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pecjalista pracy z rodziną – Pan mgr Dariusz Plewiński oraz terapeuta – Pani mgr Magdalena Płaza – przedstawiciele PCPR w Tarnowskich Górach – w zakresie funkcjonowania Zespołów Interdyscyplinarnych (Zespołów Szybkiego Reagowania) wraz z charakterystyką działania tej metody oraz w zakresie wdrażanego na terenie Powiatu programu „Skrzydła Powiatu”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zedstawione również zostały wyniki Ankiety Bezpieczeństwa Dzieci i Młodzieży Powiatu Tarnogórskiego przeprowadzonej w okresie od 20.09.2006 do 20.10.2006 r. w szkołach naszego powiatu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4. </w:t>
      </w:r>
      <w:r>
        <w:rPr>
          <w:rFonts w:cs="Arial" w:ascii="Arial" w:hAnsi="Arial"/>
          <w:b w:val="false"/>
          <w:bCs w:val="false"/>
          <w:sz w:val="20"/>
        </w:rPr>
        <w:t>Tematem posiedzenia Komisji w dniu 24 sierpnia 2006 r. było:</w:t>
      </w:r>
    </w:p>
    <w:p>
      <w:pPr>
        <w:pStyle w:val="Tekstpodstawowy2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>Zapewnienie bezpieczeństwa i porządku podczas „Gwarków” tarnogórskich                            w roku 2006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a posiedzenie zaproszeni zostali: Komendant KPP w Tarnowskich Górach, Burmistrz Miasta Tarnowskie Góry oraz Komendant Straży Miejskiej.</w:t>
      </w:r>
    </w:p>
    <w:p>
      <w:pPr>
        <w:pStyle w:val="Tekstpodstawowy2"/>
        <w:rPr/>
      </w:pPr>
      <w:r>
        <w:rPr>
          <w:rFonts w:cs="Arial" w:ascii="Arial" w:hAnsi="Arial"/>
          <w:b w:val="false"/>
          <w:bCs w:val="false"/>
          <w:sz w:val="20"/>
        </w:rPr>
        <w:t>Posiedzeniu Komisji przewodniczyła V-ce Starosta – Pani Maria Rogocz. Naczelnik Sekcji Prewencji KPP w Tarnowskich Górach poinformował, że organizator „Gwarków” tarnogórskich przygotował plan zabezpieczenia imprezy, który Policja zaakceptowała  i wydała pozytywną opinię. Ponadto w kwestii bezpieczeństwa „Gwarków” KPP w Tarnowskich Górach wystąpiła do Komendy Wojewódzkiej                      o wsparcie wojewódzkich oddziałów prewencji. Wsparcie takie otrzyma. Zostały poinformowane również Służby Ochrony Kolei o zaangażowaniu dodatkowych patroli z uwagi na wzmożony ruch kolejowy w tym czasie. Jak przedstawił Pan Naczelnik, dodatkowym atutem w zakresie bezpieczeństwa „Gwarków” jak monitoring w centralnych punktach odbywającej się imprezy, który działa prewencyjnie na uczestników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zedstawiciel Straży Pożarnej poinformował, ze Straż Pożarna podobnie jak Policja wydała pozytywną opinię organizatorowi „Gwarków” w zakresie bezpieczeństwa przeciwpożarowego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Na posiedzeniu Komisji przyjęto do realizacji opracowaną przez Biuro Bezpieczeństwa Publicznego wraz z Sekcją Prewencji KPP w Tarnowskich Górach ankietę dotyczącą bezpieczeństwa dzieci i młodzieży z terenu Powiatu Tarnogó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nkietę przeprowadzono w okresie od 20 września do 20 października 2006 r. w 17 szkołach ponadgimnazjalnych oraz (za pośrednictwem miast i gmin) w 48 szkołach podstawowych                             i gimnazjach z terenu Powiatu Tarnogórskiego. Grupę badawczą stanowili uczniowie klas V                            i VI szkół podstawowych oraz wszyscy uczniowie gimnazjów i  szkół ponadgimnazjalnych, mieszkający i uczący się na terenie Powia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ankiety była aktualizacja oraz zebranie nowych informacji na temat bezpieczeństwa w szkole i w miejscu zamieszkania dzieci i młodzieży Powiatu Tarnogórskiego jak również aktualizacja Powiatowego Programu Zapobiegania Przestępczości oraz Porządku Publicznego i Bezpieczeństwa Obywatel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spondenci udzielali odpowiedzi m.in. na pytania: Jak spędzasz wolny czas? Czy czujesz się bezpiecznie w szkole? Kogo z osób dorosłych w środowisku szkolnym darzysz największym zaufaniem? Czy rozmawiasz ze swoimi rodzicami/opiekunami o tym, co wydarzyło się w szkole,                jak spędzasz wolny czas, jakie masz problemy, zmartwienia? Czy wagarujesz? (dlaczego?),                         Czy spożywasz przynajmniej jeden gorący posiłek w ciągu dnia? Czy dotknęła cię kiedykolwiek                   w sposób bezpośredni przemoc? (fizyczna, psychiczna), Czy pijesz alkohol? Czy palisz papierosy? Czy zażywasz narkotyki? W jaki sposób je zdobywasz? Czy w twojej rodzinie nadużywa się alkoholu? Czy w twoim środowisku szkolnym, podwórku łatwo jest zdobyć narkotyki? Czy twoje podwórko, okolice twojego zamieszkania uważasz za bezpieczne? Co, twoim zdaniem, poprawiłoby bezpieczeństwo w okolicy twojej szkoły, miejsca zamieszkania?</w:t>
      </w:r>
    </w:p>
    <w:p>
      <w:pPr>
        <w:pStyle w:val="Tekstpodstawowy2"/>
        <w:rPr/>
      </w:pPr>
      <w:r>
        <w:rPr>
          <w:rFonts w:cs="Arial" w:ascii="Arial" w:hAnsi="Arial"/>
          <w:b w:val="false"/>
          <w:bCs w:val="false"/>
          <w:sz w:val="20"/>
        </w:rPr>
        <w:t xml:space="preserve">Zebrano </w:t>
      </w:r>
      <w:r>
        <w:rPr>
          <w:rFonts w:cs="Arial" w:ascii="Arial" w:hAnsi="Arial"/>
          <w:b w:val="false"/>
          <w:bCs w:val="false"/>
          <w:sz w:val="20"/>
          <w:u w:val="single"/>
        </w:rPr>
        <w:t>3584</w:t>
      </w:r>
      <w:r>
        <w:rPr>
          <w:rFonts w:cs="Arial" w:ascii="Arial" w:hAnsi="Arial"/>
          <w:b w:val="false"/>
          <w:bCs w:val="false"/>
          <w:sz w:val="20"/>
        </w:rPr>
        <w:t xml:space="preserve"> ankiety oraz szereg danych pomocnych w dalszych pracach Komisji.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5. </w:t>
      </w:r>
      <w:r>
        <w:rPr>
          <w:rFonts w:cs="Arial" w:ascii="Arial" w:hAnsi="Arial"/>
          <w:b w:val="false"/>
          <w:bCs w:val="false"/>
          <w:sz w:val="20"/>
        </w:rPr>
        <w:t>Tematem posiedzenia Komisji w dniu 19 września 2006 r. było:</w:t>
      </w:r>
    </w:p>
    <w:p>
      <w:pPr>
        <w:pStyle w:val="Tekstpodstawowy2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ejmowanie działań na rzecz ograniczenia rynku paserskiego, zajmującego się handlem samochodami i częściami samochodowymi pochodzącymi z kradzież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Na posiedzenie zaproszeni zostali: Komendant KPP w Tarnowskich Górach, Naczelnik Urzędu Skarbowego, Komendant Straży Miejskiej oraz pracownicy urzędów miast i gmin zajmujących się monitorowaniem podmiotów prowadzących działalność gospodarczą związaną z tematem posiedzenia Komisji.</w:t>
      </w:r>
    </w:p>
    <w:p>
      <w:pPr>
        <w:pStyle w:val="Tekstpodstawowy2"/>
        <w:ind w:firstLine="708"/>
        <w:rPr/>
      </w:pPr>
      <w:r>
        <w:rPr>
          <w:rFonts w:cs="Arial" w:ascii="Arial" w:hAnsi="Arial"/>
          <w:b w:val="false"/>
          <w:bCs w:val="false"/>
          <w:sz w:val="20"/>
        </w:rPr>
        <w:t xml:space="preserve">Zastępca Komendanta Powiatowego Policji w Tarnowskich Górach – Pan Władysław Walicki przedstawił sprawozdanie z działalności  Policji w zakresie przeciwdziałania i poprawy wykrycie przestępstw związanych z zaborem samochodów. W porównaniu do roku ubiegłego, odnotowuje się spadek liczby kradzieży samochodów oraz wzrost ich wykrywalności. Wzrasta, niestety, popyt na części i podzespoły samochodowe. Istotną sprawą jest również podejście społeczeństwa do tego typu przestępstw. Obserwuje się zjawisko „społecznego przyzwolenia” do funkcjonowania różnego typu „dziupli” samochodowych, warsztatów, gdzie wykonywane są nielegalne naprawy samochodów,                    a które funkcjonują np. w rejonach ciągów garaży. 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dobny problem obojętności społeczeństwa na występujący np. obrót bezfakturowy, wskazał Naczelnik Urzędu Skarbowego w Tarnowskich Górach.</w:t>
      </w:r>
    </w:p>
    <w:p>
      <w:pPr>
        <w:pStyle w:val="Tekstpodstawowy2"/>
        <w:ind w:firstLine="70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ruszono również problem niedoboru patroli policyjnych na terenie Powiatu. Pan Komendant poinformował, że sytuacja niedoborów patroli policyjnych powinna się niedługo poprawić. Od dnia 15.09.2006 r. nastąpiła zmiana struktury krajowej w Policji, i od tej daty konwojenci podlegli Komendantowi Powiatowemu Policji, mają możliwość wyboru służby. Ponadto do służby patrolowej dojdzie 8 funkcjonariuszy, którzy obecnie przechodzą staż aplikacyjny. Istnieje również możliwość przejścia Zespołu Patrolowego z Lotniska w Pyrzowicach do służby patrolowej w Powiecie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isja zrealizowała następujące wnioskowane zadania: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5.1. Wysłano do Komendanta Wojewódzkiego Policji w Katowicach pismo z prośbą                              o zintensyfikowanie i koordynowanie działań polegających na kontroli giełd samochodowych            w celu ukrócenia procederu handlu częściami samochodowymi pochodzącymi z kradzieży.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W odpowiedzi -  Zastępca Naczelnika Wydziału do Walki z Przestępczością Samochodową KWP               w Katowicach poinformował, że śląskie giełdy samochodowe tj. w Gliwicach i Mysłowicach są pod stałą kontrolą Policji. </w:t>
      </w:r>
    </w:p>
    <w:p>
      <w:pPr>
        <w:pStyle w:val="TextBody"/>
        <w:rPr/>
      </w:pPr>
      <w:r>
        <w:rPr>
          <w:rFonts w:cs="Arial" w:ascii="Arial" w:hAnsi="Arial"/>
          <w:sz w:val="20"/>
        </w:rPr>
        <w:t>Niestety istniejące w przepisach prawnych luki oraz fakt, że giełda jest miejscem finalnym procederu przestępczego, gdzie oferowane do sprzedaży podzespoły pozbawione są numerycznych cech indywidualnych – powodują, iż niezmiernie trudną sprawą jest udowodnienie, że dana część pochodzi z kradzieży. Policja nie jest jednak bezradna w zwalczaniu rynku paserskiego. Podejmuje działania ukierunkowane na rozpoznanie miejsc przechowywania i demontażu skradzionych pojazdów oraz podmiotów prowadzących działalność gospodarczą w zakresie handlu częściami i podzespołami samochodowym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an Naczelnik podkreślił również, że skuteczność tych działań można spotęgować pod warunkiem zaangażowania się w działania innych służb wyposażonych w prawne narzędzia kontroli i nadzoru              np. Urząd Skarbowy, Straż Miejska, Wydział Ochrony Środowiska czy też Urząd Kontroli Skarbowej.</w:t>
      </w:r>
    </w:p>
    <w:p>
      <w:pPr>
        <w:pStyle w:val="Tekstpodstawowy2"/>
        <w:rPr/>
      </w:pPr>
      <w:r>
        <w:rPr>
          <w:rFonts w:cs="Arial" w:ascii="Arial" w:hAnsi="Arial"/>
          <w:b w:val="false"/>
          <w:bCs w:val="false"/>
          <w:sz w:val="20"/>
        </w:rPr>
        <w:t>Na koniec Pan Naczelnik zasugerował rozważenie możliwości zorganizowania spotkania z udziałem przedstawicieli ww. instytucji i Komendy Powiatowej Policji w Tarnowskich Górach, celem omówienia             i przyjęcia kierunków wspólnych działań zmierzających do dalszego ograniczenia zjawiska szeroko rozumianej przestępczości samochodowej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5.2. Skierowano pismo do Komendanta Powiatowego Policji w Tarnowskich Górach z prośbą              o kontynuowanie działań polegających na kontroli warsztatów i składów części samochodowych, w celu wychwycenia części pochodzących z kradzieży oraz wniosek                        o dokonanie szczegółowej analizy, w celu możliwości zwiększenie ilości patroli policyjnych                w terenie, z aktualnego stanu osobowego Komendy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zedsięwzięcie realizowane jest w działalności operacyjnej KPP w Tarnowskich Górach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5.3. Wystąpiono z wnioskiem do Burmistrzów i Wójtów o kontynuowanie prac mających na celu zakładanie monitoringu miejsc publicznych oraz dążenie do właściwego oświetlenia miejsc parkingowych i dróg osiedlowych, na których parkuje większość samochodów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6. </w:t>
      </w:r>
      <w:r>
        <w:rPr>
          <w:rFonts w:cs="Arial" w:ascii="Arial" w:hAnsi="Arial"/>
          <w:b w:val="false"/>
          <w:bCs w:val="false"/>
          <w:sz w:val="20"/>
        </w:rPr>
        <w:t>Tematem posiedzenia Komisji w dniu 21 grudnia 2006 r. było: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naliza infrastruktury i wyposażenia służb, straży i wymiaru sprawiedliwości działających na terenie Powiatu Tarnogórskiego.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</w:rPr>
        <w:t>Przedstawienie projektu sprawozdania z działalności Komisji Bezpieczeństwa                             i Porządku za 2006 rok.</w:t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zedstawienie propozycji do planu pracy Komisji na 2007 ro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 posiedzenie zaproszona została Pani dyrektor Aresztu Śledczego w Tarnowskich Górach. Posiedzeniu przewodniczył </w:t>
      </w:r>
      <w:r>
        <w:rPr>
          <w:rFonts w:cs="Arial" w:ascii="Arial" w:hAnsi="Arial"/>
          <w:bCs/>
          <w:sz w:val="20"/>
        </w:rPr>
        <w:t>Starosta Tarnogórski – Pan Józef Korpak, który</w:t>
      </w:r>
      <w:r>
        <w:rPr>
          <w:rFonts w:cs="Arial" w:ascii="Arial" w:hAnsi="Arial"/>
          <w:sz w:val="20"/>
        </w:rPr>
        <w:t xml:space="preserve"> poprosił aby obecni przedstawiciele służb, straży i wymiaru sprawiedliwości wskazali potrzeby dla jednostek na rok 2007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</w:rPr>
        <w:t xml:space="preserve">Z-ca Komendanta Powiatowego Policji – Pan Władysław Walicki poinformował, że obecnie               z zapotrzebowania ubiegłorocznego (10 samochodów) Policja posiada 1 – brakuje 9 samochodów, jednakże istnieje na chwilę obecną większa potrzeba zakupu jednego samochodu wieloosobowego            (9 osób), którego można używać również jako samochodu dostawczego (bagażowego) np. Ford Transit. 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Pani Grażyna Bednarek – Dyrektor Aresztu Śledczego w Tarnowskich Górach, poinformowała, że w roku 2007 planuje się wymianę dachu w tzw. Pawilonie B oraz wymianę oświetlenia zewnętrznego wokół aresztu (od strony szpitala). Pani Dyrektor zwróciła się z prośbą                  o partycypację Starostwa Powiatowego w kosztach oświetlenia, które szacuje się na kwotę ok. 5 tys. złotych.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Komendant PSP w Tarnowskich Górach – Pan Ryszard Świderski, wracając do informacji                 z roku ubiegłego, poinformował, że został zakupiony sprzęt hydrauliczny, natomiast sprawa rozbudowy Komendy jest na razie w opracowaniu i wstępny kosztorys dokumentacji projektowej opiewa na kwotę ok. 150-200 tys. zł. Pan Komendant zgłosił również potrzebę na rok 2007 w postaci – zakupu drabiny strażackiej, do zakupu której, oprócz Starostwa Powiatowego, mają dołożyć się                     i pozostałe gminy Powiatu.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Prokurator Rejonowy – Pani Jolanta Mandzij poinformowała, że Prokuratura Rejonowa szykuje się do zakupu budynku przy ul. Opolskiej 21 (dawny szpital).W przypadku zakupu, budynek ten będzie wymagał remon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uwagi na fakt, iż nie było na posiedzeniu Komisji przedstawiciela Sądu Rejonowego w Tarnowskich Górach, Pan Starosta zadeklarował daleko idącą pomoc ze strony Starostwa Powiatowego dla wszystkich instytucji w zakresie zapewnienia bezpieczeństwa i porządku oraz przeszedł do następnego punktu posiedzenia Komisji, tj. „Przedstawienie projektu sprawozdania z działalności Komisji w 2006 r.”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złonkowie Komisji nie wnieśli uwag do przedstawionego sprawozdania, które zostało przyjęte                     w drodze głosowania.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 xml:space="preserve">W kolejnym punkcie posiedzenia: „Przedstawienie propozycji do planu pracy Komisji na rok 2007”, Pan Starosta przedstawił propozycje wystosowane przez Biuro Bezpieczeństwa </w:t>
      </w:r>
      <w:r>
        <w:rPr>
          <w:rFonts w:cs="Arial" w:ascii="Arial" w:hAnsi="Arial"/>
          <w:spacing w:val="-4"/>
          <w:sz w:val="20"/>
        </w:rPr>
        <w:t>Publicznego oraz poprosił zebranych o wskazanie własnych propozycji do planu pracy na 2007 r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łonek Zarządu – Pan Sławomir Wilk zaproponował aby punkt dotyczący monitoringu, poszerzyć o monitoring w szkołach Powiatu Tarnogórskiego.</w:t>
      </w:r>
    </w:p>
    <w:p>
      <w:pPr>
        <w:pStyle w:val="Tekstpodstawowywcit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i Mandzij – przedstawiła problem braku tzw. „niebieskiego pokoju”, pokoju przesłuchań dla dzieci, którym nie dysponuje żadna z jednostek w Powiecie: Policja, sąd czy prokuratura. Sprawę utworzenia takiego pokoju, Pani Prokurator zaproponowała, aby poruszyć na posiedzeniu dotyczącym bezpieczeństwa dzieci lub utworzenia ośrodka kuratorskiego (jeden pokój z możliwością wykorzystania przez sąd, prokuraturę czy Policję).</w:t>
      </w:r>
    </w:p>
    <w:p>
      <w:pPr>
        <w:pStyle w:val="Tekstpodstawowywcity3"/>
        <w:rPr/>
      </w:pPr>
      <w:r>
        <w:rPr>
          <w:rFonts w:cs="Arial" w:ascii="Arial" w:hAnsi="Arial"/>
          <w:sz w:val="20"/>
        </w:rPr>
        <w:t>Przedstawiciele KPP w Tarnowskich Górach, zaproponowali aby jedno z posiedzeń Komisji               w roku 2007 przeznaczyć na omówienie tematu narkomanii (rozpoznawanie i profilaktyka)                       oraz bezpieczeństwa w ruchu drogowym (fotoradary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akceptowaniu propozycji do planu pracy Komisji oraz wniesieniu zmian, członkowie Komisji przyjęli plan pracy Komisji Bezpieczeństwa i Porządku na rok 2007 do realizacji.</w:t>
      </w:r>
    </w:p>
    <w:p>
      <w:pPr>
        <w:pStyle w:val="Tekstpodstawowywcity3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Na zakończenie Pan Starosta podziękował wszystkim zebranym za udział w posiedzeniu Komisji, dyskusję oraz wnioski, które zostały przyjęte do realizacji. Podziękował również wszystkim służbom bezpieczeństwa i porządku w powiecie za owocną pracę w całym 2006 roku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pacing w:val="-2"/>
          <w:sz w:val="20"/>
        </w:rPr>
      </w:pPr>
      <w:r>
        <w:rPr>
          <w:rFonts w:cs="Arial" w:ascii="Arial" w:hAnsi="Arial"/>
          <w:b w:val="false"/>
          <w:bCs w:val="false"/>
          <w:spacing w:val="-2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540" w:hanging="0"/>
      <w:jc w:val="both"/>
    </w:pPr>
    <w:rPr>
      <w:szCs w:val="24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03:00Z</dcterms:created>
  <dc:creator>Rudek</dc:creator>
  <dc:description/>
  <cp:keywords/>
  <dc:language>en-US</dc:language>
  <cp:lastModifiedBy>Admin</cp:lastModifiedBy>
  <cp:lastPrinted>2007-01-15T10:00:00Z</cp:lastPrinted>
  <dcterms:modified xsi:type="dcterms:W3CDTF">2007-01-30T13:03:00Z</dcterms:modified>
  <cp:revision>2</cp:revision>
  <dc:subject/>
  <dc:title>SPRAWOZDANIE  Z  DZIAŁALNOŚCI  KOMISJI  BEZPIECZEŃSTWA                              I  PORZĄDKU  W  2006  ROKU</dc:title>
</cp:coreProperties>
</file>