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Uchwała nr IV/48/2007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Rady Powiatu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z dnia 30 stycznia 2007 roku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sprawie zatwierdzenia  planu pracy Rady Powiatu w Tarnowskich Górach na 2007 rok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               </w:t>
        <w:br/>
        <w:t>Na podstawie § 13, ust. 1 Uchwały nr XXXVI/325/2002 Rady Powiatu w Tarnowskich Górach z dnia                 1 lutego 2002 roku w sprawie zatwierdzenia jednolitego tekstu Statutu Powiatu Tarnogórskiego                    z późn. zm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  <w:br/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i zatwierdzić plan pracy Rady Powiatu w Tarnowskich Górach na 2007 rok  o treści określonej w załączniku do niniejszej uchwał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Załącznik nr 1 do Uchwały Nr IV/48/2007 Rady Powiatu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w Tarnowskich Górach   z dnia 30 stycznia 2007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rFonts w:cs="Arial"/>
        </w:rPr>
        <w:t>PLAN PRACY RADY POWIATU W TARNOWSKICH GÓRACH NA 2007 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1845"/>
        <w:gridCol w:w="27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ść zamierzeni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zialny                   za przygotow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łożenie sprawozdania przez Starostę          z działalności Komisji Bezpieczeństwa            i Porządku  za 2006 rok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tycz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a Powiatu - Przewodniczący Komisji Bezpieczeństwa i Porządk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djęcie uchwały w sprawie obciążenia nieruchomości stanowiącej własność Powiatu Tarnogórskiego, położonej                     w Tarnowskich Górach przy ul. Opolskiej 21służebnością gruntową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tycznia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</w:rPr>
            </w:pPr>
            <w:r>
              <w:rPr>
                <w:rFonts w:cs="Arial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tanu bezpieczeństwa przeciwpożarowego i przeciwpowodziowego Powiatu Tarnogórski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Komendant Państwowej Straży Pożar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przeznaczenia do zbycia mienia zbędnego do realizacji zadań własnych Powiatu  Tarnogórski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w sprawie zasad gospodarowania składnikami powiatowego zasobu nieruchomości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likwidacji Ogniska Pracy Pozaszkolnej w Radzionkowie i realizacji tych zadań w ramach Młodzieżowego Domu Kultury nr 2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28 lutego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w sprawie likwidacji zawodów: technik ekonomista i technik logistyk w Zespole Szkół  Agroekonomicznych i Ogólnokształcących w Nakle Śląskim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likwidacji Liceum Ogólnokształcącego dla Dorosłych w Zespole Szkół  Agroekonomicznych                       i Ogólnokształcących w Nakle Śląskim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zmiany uchwały nr LI/502/2006 Rady Powiatu w Tarnowskich Górach  z dnia 30 maja 2006 r.  w sprawie przystąpienia Powiatu Tarnogórskiego do Norweskiego Mechanizmu Finansowego               i Mechanizmu Finansowego Europejskiego Obszaru Gospodarcz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8 luteg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stanu realizacji „ Powiatowego Programu Zapobiegania Przestępczości, Ochrony Bezpieczeństwa Obywateli                 i porządku publicznego.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sprawozdania komendanta policji z działalności za 2006 r.                  oraz informacji o stanie porządku                   i bezpieczeństwa publicznego w powiecie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nt Powiatowy Poli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ęcie sprawozdania z działalności powiatowego rzecznika konsumentów          za 2006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wiatowy Rzecz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ument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sprawozdania rocznego z wykonania budżetu Powiatu Tarnogórskiego za 2006r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zmian organizacyjnych dotyczących prowadzenia zawodów: technika ekonomisty i technika logistyka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ołanie Zespołu Obsługi Administracyjno- Ekonomicznej Szkół.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patrzenie sprawozdania z działalności Powiatowego Centrum Pomocy Rodzinie za rok 2006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e Centrum Pomocy Rodzi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zmiany uchwały nr LIII/527/2006 Rady Powiatu                            w Tarnowskich Górach  z dnia 29 sierpnia 2006 r. w sprawie określenia zasad udzielania dotacji na sfinansowanie prac konserwatorskich, restauratorskich lub robót budowlanych przy zabytku wpisanym do rejestr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r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y w sprawie udzielenia Zarządowi Powiatu w Tarnowskich Górach absolutorium z wykonania budżetu Powiatu Tarnogórskiego za 2006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jęcie uchwał w sprawie przyznania Nagrody „ Orła i  Róży”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kwiet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„ Programu Ochrony Środowiska Powiatu Tarnogórskiego na lata 2007 – 2013 z perspektywą do 2020 roku”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j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y w sprawie przekazania Zespołu Szkół Agroekonomicznych i Ogólnokształcących  w Nakle Śląskim do prowadzenia Ministrowi Rolnictwa i Rozwoju Wsi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j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sprawozdania z realizacji Programu przeciwdziałania bezrobociu           i aktywizacji lokalnego rynku pracy               w Powiecie Tarnogórskim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maj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y Urząd Pracy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zpatrzenie informacji Powiatowego Inspektora Sanitarnego w sprawie bezpieczeństwa sanitarnego powiatu           w 2006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30 czerwc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Inspektor Sanita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atrzenie informacji Wojewódzkiego Inspektora Ochrony Środowiska o stanie środowiska na obszarze powiatu w 2006r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Inspektor Ochrony Środowisk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ożenie sprawozdania za okres 2004 – 2006 z realizacji Planu Gospodarki Odpadami Powiatu Tarnogórskiego na lata 2004 – 2015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map numerycznych wykonanych w ramach programu PHARE 2003, prezentacja numerycznej mapy obrębu Sowice i Opatowice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czer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eta Powiat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informacji z wykonania budżetu Powiatu Tarnogórskiego  za I półrocze 2007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stawienie sprawozdania z realizacji planu kontroli Komisji Rewizyjnej Rady Powiatu Tarnogórskiego za I półrocze 2007 rok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sprawozdań z działalności komisji stałych Rady Powiatu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sierp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je stałe Rady Powiatu w Tarnowskich Gór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informacji w sprawie oświadczeń majątkowych Radnych oraz członków Zarządu Powiatu, Sekretarza Skarbnika, kierowników jednostek administracyjny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31 październik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</w:rPr>
            </w:pPr>
            <w:r>
              <w:rPr>
                <w:rFonts w:cs="Arial"/>
              </w:rPr>
              <w:t>Przewodniczący Rady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osta Tarnogórs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jęcie programu współpracy Powiatu Tarnogórskiego z organizacjami pozarządowymi na rok 2008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listop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cie uchwał w sprawie udzielenia przez Radę Powiatu w Tarnowskich Górach dotacji na sfinansowanie prac konserwatorskich, restauratorskich lub robót budowlanych przy zabytkach wpisanych do rejestru, zgodnie z wnioskami zatwierdzonymi przez Starostę Tarnogórskiego, w oparciu o uchwałę nr LIII/527/2006 Rady Powiatu w Tarnowskich Górach z dnia 29 sierpnia 2006 roku.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listop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twierdzenie planu kontroli Komisji Rewizyjnej Rady Powiatu w Tarnowskich Górach na 2008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Rewizyjna Rady Powiatu Tarnogórski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enie planów pracy komisji Rady Powiatu na 2008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e Rady Powiatu Tarnogórski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enie planu pracy Rady Powiatu na 2008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niczący Rady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uchwały w sprawie Budżetu Powiatu Tarnogórskiego na 2008 rok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sprawozdań z działalności komisji stałych Rady Powiatu w Tarnowskich Górach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je stałe Rady Powiatu w Tarnowskich Gór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cie znowelizowanej Strategii Rozwoju Powiatu Tarnogórskiego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 gru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Powi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mowanie uchwał należących do wyłącznej właściwości Rady Powiatu oraz uchwał w innych sprawach zastrzeżonych ustawami do kompetencji Rady Powiatu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ieżąco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lub podmiot posiadający zgodnie ze Statutem Powiatu Tarnogórskiego inicjatywę uchwałodawczą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center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29:00Z</dcterms:created>
  <dc:creator>Starostwo Powiatowe Tarnowskie Góry</dc:creator>
  <dc:description/>
  <cp:keywords/>
  <dc:language>en-US</dc:language>
  <cp:lastModifiedBy>Admin</cp:lastModifiedBy>
  <cp:lastPrinted>2007-01-31T12:10:00Z</cp:lastPrinted>
  <dcterms:modified xsi:type="dcterms:W3CDTF">2007-01-31T11:30:00Z</dcterms:modified>
  <cp:revision>4</cp:revision>
  <dc:subject/>
  <dc:title>Projekt Przewodniczącego Rady Powiatu w Tarnowskich Górach</dc:title>
</cp:coreProperties>
</file>