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.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1440" w:hanging="1440"/>
        <w:rPr/>
      </w:pPr>
      <w:r>
        <w:rPr>
          <w:rFonts w:cs="Arial" w:ascii="Arial" w:hAnsi="Arial"/>
          <w:sz w:val="20"/>
          <w:szCs w:val="20"/>
        </w:rPr>
        <w:t>1 Załącznik Nr 1 Dochody  budżetu Powiatu Tarnogórskiego na 2007 rok (wg źródeł i działów klasyfikacji)</w:t>
        <w:tab/>
        <w:t>1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1440" w:hanging="1440"/>
        <w:rPr/>
      </w:pPr>
      <w:r>
        <w:rPr>
          <w:rFonts w:cs="Arial" w:ascii="Arial" w:hAnsi="Arial"/>
          <w:sz w:val="20"/>
          <w:szCs w:val="20"/>
        </w:rPr>
        <w:t xml:space="preserve">2 Załącznik Nr 2 Dochody  budżetu Powiatu Tarnogórskiego na 2007 rok z tytułu dotacji na                  zadania z zakresu administracji rządowej realizowane przez powiat         </w:t>
        <w:tab/>
        <w:t xml:space="preserve">6            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1440" w:hanging="1440"/>
        <w:rPr/>
      </w:pPr>
      <w:r>
        <w:rPr>
          <w:rFonts w:cs="Arial" w:ascii="Arial" w:hAnsi="Arial"/>
          <w:sz w:val="20"/>
          <w:szCs w:val="20"/>
        </w:rPr>
        <w:t>3 Załącznik Nr 3 Dochody budżetu Powiatu Tarnogórskiego na 2007 rok z tytułu dotacji na                   realizację zadań własnych powiatu</w:t>
        <w:tab/>
        <w:t>7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1440" w:hanging="1440"/>
        <w:rPr/>
      </w:pPr>
      <w:r>
        <w:rPr>
          <w:rFonts w:cs="Arial" w:ascii="Arial" w:hAnsi="Arial"/>
          <w:sz w:val="20"/>
          <w:szCs w:val="20"/>
        </w:rPr>
        <w:t>4 Załącznik Nr 4 Dochody  budżetu Powiatu Tarnogórskiego na 2007 rok z tytułu dotacji na                         zadania wspólnie realizowane w drodze porozumień lub umów między                 jednostkami samorządu terytorialnego</w:t>
        <w:tab/>
        <w:t xml:space="preserve">8      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1440" w:hanging="1440"/>
        <w:rPr/>
      </w:pPr>
      <w:r>
        <w:rPr>
          <w:rFonts w:cs="Arial" w:ascii="Arial" w:hAnsi="Arial"/>
          <w:sz w:val="20"/>
          <w:szCs w:val="20"/>
        </w:rPr>
        <w:t>5 Załącznik Nr 5 Dochody budżetu Powiatu Tarnogórskiego na 2007 rok z tytułu dotacji                otrzymanej od innej jednostki samorządu terytorialnego będącej jednostką  wdrażającą na inwestycje realizowane na podstawie porozumień w ramach Europejskiego Funduszu Rozwoju Regionalnego</w:t>
        <w:tab/>
        <w:t>9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1440" w:hanging="1440"/>
        <w:rPr/>
      </w:pPr>
      <w:r>
        <w:rPr>
          <w:rFonts w:cs="Arial" w:ascii="Arial" w:hAnsi="Arial"/>
          <w:sz w:val="20"/>
          <w:szCs w:val="20"/>
        </w:rPr>
        <w:t xml:space="preserve">6 Załącznik Nr 6 Dochody  budżetu Powiatu Tarnogórskiego na 2007 rok z tytułu dotacji          otrzymanej od innej jednostki samorządu terytorialnego będącej jednostką          wdrażającą na zadania bieżące realizowane na podstawie porozumień w ramach Europejskiego Funduszu Społecznego                                </w:t>
        <w:tab/>
        <w:t>10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1440" w:hanging="1440"/>
        <w:rPr/>
      </w:pPr>
      <w:r>
        <w:rPr>
          <w:rFonts w:cs="Arial" w:ascii="Arial" w:hAnsi="Arial"/>
          <w:sz w:val="20"/>
          <w:szCs w:val="20"/>
        </w:rPr>
        <w:t>7 Załącznik Nr 7 Dochody budżetu Powiatu Tarnogórskiego na 2007 rok z tytułu dotacji               otrzymanej od innej jednostki samorządu terytorialnego będącej jednostką         wdrażającą na inwestycje realizowane na podstawie porozumień w ramach Regionalnego Programu Operacyjnego Województwa Śląskiego na                           lata  2007-2013</w:t>
        <w:tab/>
        <w:t>11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1440" w:hanging="1440"/>
        <w:rPr/>
      </w:pPr>
      <w:r>
        <w:rPr>
          <w:rFonts w:cs="Arial" w:ascii="Arial" w:hAnsi="Arial"/>
          <w:sz w:val="20"/>
          <w:szCs w:val="20"/>
        </w:rPr>
        <w:t xml:space="preserve">8 Załącznik Nr 8 Dochody budżetu Powiatu Tarnogórskiego na 2007 rok z tytułu dotacji                otrzymanych z funduszy celowych </w:t>
        <w:tab/>
        <w:t>13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1440" w:hanging="1440"/>
        <w:rPr/>
      </w:pPr>
      <w:r>
        <w:rPr>
          <w:rFonts w:cs="Arial" w:ascii="Arial" w:hAnsi="Arial"/>
          <w:sz w:val="20"/>
          <w:szCs w:val="20"/>
        </w:rPr>
        <w:t>9 Załącznik Nr 9 Dochody  budżetu Powiatu Tarnogórskiego na 2007 rok z tytułu dotacji                 otrzymanych z budżetu państwa na realizację inwestycji i zakupów inwestycyjnych własnych powiatu</w:t>
        <w:tab/>
        <w:t>14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 Załącznik Nr 10 Dochody budżetu Powiatu Tarnogórskiego na 2007 rok z tytułu środków pozyskanych z innych źródeł</w:t>
        <w:tab/>
        <w:t>15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 Załącznik Nr 11 Dochody budżetu Powiatu Tarnogórskiego na 2007 rok z tytułu dochodów własnych powiatu</w:t>
        <w:tab/>
        <w:t>16</w:t>
      </w:r>
    </w:p>
    <w:p>
      <w:pPr>
        <w:pStyle w:val="Normal"/>
        <w:tabs>
          <w:tab w:val="clear" w:pos="708"/>
          <w:tab w:val="decimal" w:pos="0" w:leader="none"/>
          <w:tab w:val="right" w:pos="882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 Załącznik Nr 12 Wydatki budżetu Powiatu Tarnogórskiego na 2007 rok </w:t>
        <w:tab/>
        <w:t>18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1440" w:hanging="1440"/>
        <w:rPr/>
      </w:pPr>
      <w:r>
        <w:rPr>
          <w:rFonts w:cs="Arial" w:ascii="Arial" w:hAnsi="Arial"/>
          <w:sz w:val="20"/>
          <w:szCs w:val="20"/>
        </w:rPr>
        <w:t>13 Załącznik Nr 13 Wydatki budżetu Powiatu Tarnogórskiego na 2007 rok na realizację zadań                          z zakresu administracji rządowej</w:t>
        <w:tab/>
        <w:t>22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4 Załącznik Nr 14 Wydatki budżetu Powiatu Tarnogórskiego na 2007 rok na realizację zadań własnych   </w:t>
        <w:tab/>
        <w:t>23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1440" w:hanging="144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 Załącznik Nr 15  Wydatki budżetu Powiatu Tarnogórskiego na rok 2007 przekazywane                              w formie dotacji celowej na zadania realizowane wspólnie w drodze porozumień                  lub umów między jednostkami samorządu terytorialnego</w:t>
        <w:tab/>
        <w:t>24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1440" w:hanging="1440"/>
        <w:rPr/>
      </w:pPr>
      <w:r>
        <w:rPr>
          <w:rFonts w:cs="Arial" w:ascii="Arial" w:hAnsi="Arial"/>
          <w:sz w:val="20"/>
          <w:szCs w:val="20"/>
        </w:rPr>
        <w:t xml:space="preserve">16 Załącznik Nr 16 Wydatki budżetu Powiatu Tarnogórskiego na rok 2007 przekazywane                             w formie dotacji innym jednostkom sektora finansów publicznych na zadania inwestycyjne realizowane na podstawie porozumień   </w:t>
        <w:tab/>
        <w:t xml:space="preserve">25  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1440" w:hanging="1440"/>
        <w:rPr/>
      </w:pPr>
      <w:r>
        <w:rPr>
          <w:rFonts w:cs="Arial" w:ascii="Arial" w:hAnsi="Arial"/>
          <w:sz w:val="20"/>
          <w:szCs w:val="20"/>
        </w:rPr>
        <w:t>17 Załącznik Nr 17 Wydatki budżetu Powiatu Tarnogórskiego na 2007 rok przekazywane                       w formie dotacji na zadania własne powiatu realizowane przez podmioty                   należące i nienależące do sektora finansów publicznych</w:t>
        <w:tab/>
        <w:t>26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1440" w:hanging="1440"/>
        <w:rPr/>
      </w:pPr>
      <w:r>
        <w:rPr>
          <w:rFonts w:cs="Arial" w:ascii="Arial" w:hAnsi="Arial"/>
          <w:sz w:val="20"/>
          <w:szCs w:val="20"/>
        </w:rPr>
        <w:t>18 Załącznik Nr 18 Wydatki budżetu Powiatu Tarnogórskiego na 2007 rok na programy                                         i projekty realizowane ze środków Unii Europejskiej</w:t>
        <w:tab/>
        <w:t>27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1440" w:hanging="1440"/>
        <w:rPr/>
      </w:pPr>
      <w:r>
        <w:rPr>
          <w:rFonts w:cs="Arial" w:ascii="Arial" w:hAnsi="Arial"/>
          <w:sz w:val="20"/>
          <w:szCs w:val="20"/>
        </w:rPr>
        <w:t>19 Załącznik Nr 19 Wydatki budżetu Powiatu Tarnogórskiego na 2007 rok przekazywane                                               w formie dotacji podmiotowych</w:t>
        <w:tab/>
        <w:t>30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 Załącznik Nr 20 Przychody i rozchody budżetu w 2007 roku</w:t>
        <w:tab/>
        <w:t>31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1440" w:hanging="1440"/>
        <w:rPr/>
      </w:pPr>
      <w:r>
        <w:rPr>
          <w:rFonts w:cs="Arial" w:ascii="Arial" w:hAnsi="Arial"/>
          <w:sz w:val="20"/>
          <w:szCs w:val="20"/>
        </w:rPr>
        <w:t>21 Załącznik Nr 21 Dochody i wydatki rachunku dochodów własnych jednostek  budżetowych                 Powiatu Tarnogórskiego na 2007 rok</w:t>
        <w:tab/>
        <w:t>32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1440" w:hanging="1440"/>
        <w:rPr/>
      </w:pPr>
      <w:r>
        <w:rPr>
          <w:rFonts w:cs="Arial" w:ascii="Arial" w:hAnsi="Arial"/>
          <w:sz w:val="20"/>
          <w:szCs w:val="20"/>
        </w:rPr>
        <w:t>22 Załącznik Nr 22 Przychody i wydatki zakładu budżetowego na 2007 rok Powiatu                         Tarnogórskiego</w:t>
        <w:tab/>
        <w:t>33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23 Załącznik Nr 23 Przychody i wydatki gospodarstw pomocniczych na 2007 rok Powiatu Tarnogórskiego </w:t>
        <w:tab/>
        <w:t>34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1440" w:hanging="1440"/>
        <w:rPr/>
      </w:pPr>
      <w:r>
        <w:rPr>
          <w:rFonts w:cs="Arial" w:ascii="Arial" w:hAnsi="Arial"/>
          <w:sz w:val="20"/>
          <w:szCs w:val="20"/>
        </w:rPr>
        <w:t>24 Załącznik Nr 24 Plan przychodów i wydatków Powiatowego Funduszu Ochrony Środowiska                                 i Gospodarki Wodnej na 2007 rok</w:t>
        <w:tab/>
        <w:t>35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 Załącznik Nr 25 Plan przychodów i wydatków Powiatowego Funduszu Gospodarki zasobem Geodezyjnym i Kartograficznym na 2007 rok</w:t>
        <w:tab/>
        <w:t>36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1440" w:hanging="1440"/>
        <w:rPr/>
      </w:pPr>
      <w:r>
        <w:rPr>
          <w:rFonts w:cs="Arial" w:ascii="Arial" w:hAnsi="Arial"/>
          <w:sz w:val="20"/>
          <w:szCs w:val="20"/>
        </w:rPr>
        <w:t>26 Załącznik Nr 26 Plan dochodów budżetu państwa na 2007 rok na zadania z zakresu                 administracji rządowej podlegających przekazaniu do budżetu państwa</w:t>
        <w:tab/>
        <w:t>37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7 Załącznik Nr 27 Wieloletni Plan Inwestycyjny na lata 2007-2009 </w:t>
        <w:tab/>
        <w:t>38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1440" w:hanging="1440"/>
        <w:rPr/>
      </w:pPr>
      <w:r>
        <w:rPr>
          <w:rFonts w:cs="Arial" w:ascii="Arial" w:hAnsi="Arial"/>
          <w:sz w:val="20"/>
          <w:szCs w:val="20"/>
        </w:rPr>
        <w:t>28 Załącznik Nr 28 Limity wydatków na wieloletnie programy inwestycyjne w latach 2007-2009</w:t>
        <w:tab/>
        <w:t>46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29 Objaśnienia do budżetu Powiatu Tarnogórskiego na rok 2006 </w:t>
        <w:tab/>
        <w:t>61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 Tabela nr 1 Planowane wydatki majątkowe Powiatu Tarnogórskiego na rok 2007</w:t>
        <w:tab/>
        <w:t>81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1 Informacja o stanie mienia komunalnego Powiatu Tarnogórskiego</w:t>
        <w:tab/>
        <w:t>87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 Prognoza kwoty długu i spłat na rok 2007 i lata następne</w:t>
        <w:tab/>
        <w:t>95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9:47:00Z</dcterms:created>
  <dc:creator>Admin</dc:creator>
  <dc:description/>
  <cp:keywords/>
  <dc:language>en-US</dc:language>
  <cp:lastModifiedBy>Admin</cp:lastModifiedBy>
  <cp:lastPrinted>2006-12-29T10:32:00Z</cp:lastPrinted>
  <dcterms:modified xsi:type="dcterms:W3CDTF">2007-01-02T09:47:00Z</dcterms:modified>
  <cp:revision>2</cp:revision>
  <dc:subject/>
  <dc:title>SPIS TREŚCI</dc:title>
</cp:coreProperties>
</file>