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/38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stwierdzenia wygaśnięcia mandatu Radnego Powiatu Tarnogórskiego Gabriela Tobora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90, ust. 1 pkt 1 i ust. 2 ustawy z dnia 16 lipca 1998 roku Ordynacja wyborcza do rad gmin, rad powiatów i sejmików województw ( j. t. z 2003 r., Nr 159, poz. 1547 z późń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ić wygaśnięcie mandatu Radnego Powiatu Tarnogórskiego z okręgu wyborczego nr  4 z listy nr 18 Komitet Wyborczy Inicjatywa Obywatelska - Pana Gabriela Tobora, na skutek odmowy złożenia ślubowania, z dniem 27 listopada 2006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4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11:00Z</dcterms:created>
  <dc:creator>Admin</dc:creator>
  <dc:description/>
  <cp:keywords/>
  <dc:language>en-US</dc:language>
  <cp:lastModifiedBy>Admin</cp:lastModifiedBy>
  <cp:lastPrinted>2006-12-22T11:17:00Z</cp:lastPrinted>
  <dcterms:modified xsi:type="dcterms:W3CDTF">2006-12-22T10:17:00Z</dcterms:modified>
  <cp:revision>2</cp:revision>
  <dc:subject/>
  <dc:title>Uchwała Nr II/38/2006</dc:title>
</cp:coreProperties>
</file>