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II/36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9 grudnia 2006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sprawie </w:t>
      </w:r>
      <w:r>
        <w:rPr>
          <w:rFonts w:cs="Arial" w:ascii="Arial" w:hAnsi="Arial"/>
          <w:b/>
          <w:sz w:val="20"/>
          <w:szCs w:val="20"/>
        </w:rPr>
        <w:t>uznania skargi wniesionej przez Pana Jacka Wieczorka właściciela Zakładu Usługowego Konserwacja Terenów Zielonych w Bytomiu na dyrektora Zarządu Dróg Powiatowych w Tarnowskich Górach za bezzasadną.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2, pkt 11 ustawy z dnie 5 czerwca 1998 roku o samorządzie powiatowym (tj. Dz. U. nr 142, poz. 1592 z 2001 r. z późn. zm.) oraz art. 229, pkt 4 ustawy z dnia 14 czerwca 1960 roku Kodeks postępowania administracyjnego ( j. t. Dz. U. z 2000r. Nr 98, poz. 1071 z późn. zm.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a Powiat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Rozpoznać skargę </w:t>
      </w:r>
      <w:r>
        <w:rPr>
          <w:rFonts w:cs="Arial" w:ascii="Arial" w:hAnsi="Arial"/>
          <w:sz w:val="20"/>
          <w:szCs w:val="20"/>
        </w:rPr>
        <w:t>wniesioną przez Pana Jacka Wieczorka właściciela Zakładu Usługowego Konserwacja Terenów Zielonych w Bytomiu na dyrektora Zarządu Dróg Powiatowych w Tarnowskich Górach w sprawie udzielania zamówień publicznych z naruszeniem przepisów ustawy zamówień publicznych w zakresie stosowania trybów w szczególności naruszenie art. 69, art. 70 ww.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nać skargę za bezzasadną. </w:t>
      </w:r>
    </w:p>
    <w:p>
      <w:pPr>
        <w:pStyle w:val="Normal"/>
        <w:tabs>
          <w:tab w:val="clear" w:pos="708"/>
          <w:tab w:val="left" w:pos="180" w:leader="none"/>
        </w:tabs>
        <w:ind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ZASADNIENI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dniu 2 października 2006 roku do Starostwa Powiatowego w Tarnowskich Górach wpłynęła skarga Pana</w:t>
      </w:r>
      <w:r>
        <w:rPr>
          <w:rFonts w:cs="Arial" w:ascii="Arial" w:hAnsi="Arial"/>
          <w:sz w:val="20"/>
          <w:szCs w:val="20"/>
        </w:rPr>
        <w:t xml:space="preserve"> Jacka Wieczorka właściciela Zakładu Usługowego Konserwacja Terenów Zielonych               w Bytomiu na dyrektora Zarządu Dróg Powiatowych w Tarnowskich Górach w sprawie udzielania zamówień publicznych z naruszeniem przepisów ustawy zamówień publicznych w zakresie stosowania trybów w szczególności naruszenie art. 69, art. 70 ww. ustawy (skarga w załączeniu)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 złożonych przez dyrektora Zarządu Dróg Powiatowych w Tarnowskich Górach wyjaśnień, przedstawionych w piśmie ZDP – 3420/44/2006 oraz z przedłożonej przez  Zarząd Powiatu                         w Tarnowskich Górach opinii wynika, że Zamawiający nie naruszył przepisów ustawy prawo zamówień publicznych poprzez to, że zastosował tryb zapytania o cenę zgodnie z art. 69 ww. ustawy. (wyjaśnienia  Zarządu Dróg Powiatowych oraz opinia Zarządu Powiatu w załączeniu)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bec tak przedstawionego stanu faktycznego i przedstawionych wyjaśnień opinii Zarząd Powiatu proponuje uznać skargę za bezzasadną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0:03:00Z</dcterms:created>
  <dc:creator>Admin</dc:creator>
  <dc:description/>
  <cp:keywords/>
  <dc:language>en-US</dc:language>
  <cp:lastModifiedBy>Admin</cp:lastModifiedBy>
  <cp:lastPrinted>2006-12-22T13:38:00Z</cp:lastPrinted>
  <dcterms:modified xsi:type="dcterms:W3CDTF">2006-12-22T12:41:00Z</dcterms:modified>
  <cp:revision>7</cp:revision>
  <dc:subject/>
  <dc:title>Uchwała Nr II/36/2006</dc:title>
</cp:coreProperties>
</file>