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II/33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9 grudnia 2006 roku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w sprawie zmiany uchwały nr XIII/118/2003 Rady Powiatu w Tarnowskich Górach z dnia                     8 listopada 2003r. w sprawie utworzenia strefy aktywności gospodarczej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Na podstawie art. 4, ust. 1, pkt. 17 ustawy z dnia 5 czerwca 1998r. o samorządzie powiatowym (t. j. Dz. U. 2001r. Nr 142, poz. 1592 z późn. zm.) w nawiązaniu do Uchwały nr VIII/69/2003 Rady Powiatu w Tarnowskich Górach z dnia 27 maja 2003 roku w sprawie uchwalenia „Programu przeciwdziałania bezrobociu oraz aktywizacji lokalnego rynku pracy w Powiecie Tarnogórskim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§ 1 dodać ppkt j) o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Nieruchomość gruntowa niezabudowana, położona w Tarnowskich Górach przy ul. Sienkiewicza 49, obejmująca działkę gruntu nr 2941/94, o powierzchni 0,0227 ha, zapisaną w Księdze Wieczystej Nr 63482 prowadzonej przez Sąd Rejonowy w Tarnowskich Górach, będącą własnością Skarbu Państwa w użytkowaniu wieczystym spółki Inkubator Przedsiębiorczości Sp. z o.o.”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center"/>
        <w:rPr>
          <w:b/>
          <w:b/>
          <w:szCs w:val="20"/>
        </w:rPr>
      </w:pPr>
      <w:r>
        <w:rPr>
          <w:b/>
          <w:szCs w:val="20"/>
        </w:rPr>
        <w:t>§ 2</w:t>
      </w:r>
    </w:p>
    <w:p>
      <w:pPr>
        <w:pStyle w:val="Tekstpodstawowy3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zapisy uchwały pozostają bez zmia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Zarządowi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9:30:00Z</dcterms:created>
  <dc:creator>Admin</dc:creator>
  <dc:description/>
  <cp:keywords/>
  <dc:language>en-US</dc:language>
  <cp:lastModifiedBy>Admin</cp:lastModifiedBy>
  <dcterms:modified xsi:type="dcterms:W3CDTF">2006-12-22T09:35:00Z</dcterms:modified>
  <cp:revision>2</cp:revision>
  <dc:subject/>
  <dc:title>Uchwała Nr II/26/2006</dc:title>
</cp:coreProperties>
</file>