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28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9 grudnia 2006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sprawie trybu udzielania i rozliczania dotacji dla szkół i placówek niepublicznych oraz publicznych prowadzonych przez osoby prawne lub fizycz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Na podstawie art. 12, pkt 11 oraz art. 40, ust. 1 ustawy z dnia 5 czerwca 1998 r.                                        o samorządzie powiatowym (t. j. Dz. U. z 2001 r. Nr 142, poz. 1592 ze zm.) w związku z art. 80, ust. 4 ustawy                 z dnia 7 września 1991 r. o systemie oświaty (Dz. U. z 2004 r. Nr 256, poz. 2572 z późn. zm.) 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chwale jest mowa o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e prowadzącym – należy przez to rozumieć osoby prawne i fizyczne inne niż Powiat Tarnogórski prowadzące szkoły lub placów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e dotującym – należy przez to rozumieć Powiat Tarnogórs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stawie - należy przez to rozumieć ustawę z dnia 7 września 1991 r. o systemie oświaty                   (Dz. U. z 2004 r. Nr 256, poz. 2572 z późn. zm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ie o finansach publicznych – należy przez to rozumieć ustawę z dnia 30 czerwca 2005 r. </w:t>
        <w:br/>
        <w:t>o finansach publicznych (Dz. U. z 2005 r. Nr 249, poz. 2104 z późn. zm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zkołach - należy przez to rozumieć szkoły, o których mowa w art. 2 pkt 2 lit. a-c ust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lacówkach - należy przez to rozumieć placówki, o których mowa w art. 2 pkt 5 i 7 ust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tacji - należy przez to rozumieć dotację, o której mowa w art. 90 ust. 2a-3a ustawy, udzielona z budżetu Powiatu Tarnogórs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u - należy przez to rozumieć rok budżetowy obejmujący okres od stycznia do grud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iesiącu - należy przez to rozumieć miesiąc w danym roku, obejmujący okres od pierwszego </w:t>
        <w:br/>
        <w:t>do ostatniego dnia tego miesiąca, na który jest udzielona dotacja przez organ dotują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miesięcznym rozliczeniu dotacji - należy przez to rozumieć rozliczenie dotacji za poprzedni miesiąc w danym ro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rognozowanej liczbie uczniów, wychowanków - należy przez to rozumieć prognozowaną liczbę uczniów i wychowanków w kolejnym miesiącu roku, na który ma być udzielona dotacj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ym rozliczeniu dotacji - należy przez to rozumieć rozliczenie dotacji za poprzedni ro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otacji udziela się na wniosek organu prowadzącego, złożony nie później niż do 30 września roku poprzedzającego rok udzielenia dotacji w Starostwie Powiatowym w Tarnowskich Góra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o dotacje powinien zawierać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i adres szkoły lub placówki oświat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azwę i adres organu prowadz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i rodzaj szkoły lub placówk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szkoły lub placówk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umer i datę wydania zaświadczenia o wpisie szkoły lub placówki do ewidencji szkół                         i niepublicznych placówek prowadzonej przez Starostę Powiatu Tarnogórski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ę i numer decyzji nadającej uprawnienia szkoły publicznej – w przypadku szkoły niepublicznej lub datę i numer zezwolenia udzielonego w trybie art. 58 ust. 3 ustawy –                         w przypadku szkoły publicznej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azwę rachunku bankowego (nazwa i adres odbiorcy dotacji) oraz numer rachunku bankowego (wraz ze wskazaniem nazwy banku), na który ma być przekazywana dotacj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raz telefon kontaktowy osoby uprawnionej do miesięcznego rozliczania dotacji oraz przekazywania informacji na temat prognozowanej liczby uczniów i wychowanków w poszczególnych miesiącach roku objętych dotowani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lanowaną liczbę uczniów i wychowanków w roku, którego dotyczy wniosek o dotację, </w:t>
        <w:br/>
        <w:t>z uwzględnieniem planowanej liczby uczniów i wychowanków w okresie styczeń - sierpień oraz w okresie wrzesień - grudzień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ą liczbę uczniów niepełnosprawnych z uwzględnieniem rodzaju niepełnosprawności stwierdzonych orzeczeniem publicznej poradni psychologiczno-pedagogicznej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ublicznym szkołom o uprawnieniach szkół publicznych, w których realizowany jest obowiązek szkolny lub obowiązek nauki, udziela się dotacji na każdego ucznia w wysokości równej kwocie przewidzianej na jednego ucznia danego typu i rodzaju szkoły w części oświatowej subwencji ogólnej otrzymywanej przez Powiat Tarnogórs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>Niepublicznym szkołom o uprawnieniach szkół publicznych nie wymienionym w ust. 1, udziela się dotacji na każdego ucznia w wysokości równej 50% wydatków bieżących ponoszonych w szkołach publicznych tego samego typu prowadzonych przez Powiat Tarnogórski w przeliczeniu na jednego ucz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ublicznym placówkom oświatowym na każdego wychowanka udziela się dotacji w wysokości równej średnim wydatkom bieżącym ponoszonym na jednego wychowanka tego rodzaju placówek w części oświatowej subwencji ogólnej otrzymywanej przez Powiat Tarnogórski w roku poprzedzającym rok budżetowy, na który przyznawana jest dotacj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40" w:hanging="34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 xml:space="preserve">Publicznym szkołom, placówkom udziela się dotacji na każdego ucznia, wychowanka </w:t>
        <w:br/>
        <w:t xml:space="preserve">w wysokości równej wydatkom bieżącym przewidzianym na jednego ucznia, wychowanka </w:t>
        <w:br/>
        <w:t>w szkołach, placówkach tego samego typu i rodzaju prowadzonych przez Powiat Tarnogórski                       w roku poprzedzającym rok budżetowy, na który przyznawana jest dotacja. W przypadku nie prowadzenia przez Powiat Tarnogórski szkoły tego samego typu i rodzaju podstawą ustalenia wysokości dotacji jest kwota przewidziana na jednego ucznia szkoły, placówki publicznej danego typu i rodzaju w części oświatowej subwencji ogólnej otrzymanej przez Powiat Tarnogórski                    w danym roku.</w:t>
      </w:r>
    </w:p>
    <w:p>
      <w:pPr>
        <w:pStyle w:val="Normal"/>
        <w:ind w:left="57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otacje przekazywane są w 12 ratach (częściach) z góry w terminach określonych w ust. 4                           i ust. 5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 prowadzący przekazuje organowi dotującemu nie później niż w ciągu 10 dni po upływie miesiąca – miesięczne rozliczenie dot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Rozliczenie, o którym mowa w ust. 3 powinno zawierać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uczniów i wychowanków w danym miesiącu, który podlega rozliczeni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liczbę uczniów i wychowanków niepełnosprawnych z uwzględnieniem stopnia niepełnosprawności stwierdzonych orzeczeniem publicznej poradni psychologiczno- pedagog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</w:tabs>
        <w:ind w:left="337" w:hanging="3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a przekazywana jest w terminie do dnia 25-go bieżąc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</w:tabs>
        <w:ind w:left="337" w:hanging="3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przedłożenia miesięcznego rozliczenia dotacji, o którym mowa w ust. 2 przyjmuje się datę wpływu miesięcznego rozliczenia dotacji do organu dotu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</w:tabs>
        <w:ind w:left="337" w:hanging="3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yliczeniu kwoty dotacji na dany miesiąc roku, organ dotujący dokonuje jednocześnie korekty </w:t>
        <w:br/>
        <w:t>z tytułu zmniejszenia liczby uczniów i wychowanków wynikającej z miesięcznego rozliczenia do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</w:tabs>
        <w:ind w:left="337" w:hanging="3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rzymuje się dotację w przypadku, gdy organ prowadzący nie przekaże organowi dotującemu miesięcznego rozliczenia dotacji określonego w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</w:tabs>
        <w:ind w:left="337" w:hanging="3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zaległego miesięcznego rozliczenia dotacji, o którym mowa w ust. 7 jest podstawą </w:t>
        <w:br/>
        <w:t>do przekazania zaległej kwoty dotacji w terminie 14 dn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Roczne rozliczenie dotacji organ prowadzący przekazuje organowi dotującemu w terminie nie  później niż do dnia 10 stycznia następnego rok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powinno zawierać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sporządzenia rozliczenia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37" w:hanging="0"/>
        <w:jc w:val="both"/>
        <w:rPr/>
      </w:pPr>
      <w:r>
        <w:rPr>
          <w:rFonts w:cs="Arial" w:ascii="Arial" w:hAnsi="Arial"/>
          <w:sz w:val="20"/>
          <w:szCs w:val="20"/>
        </w:rPr>
        <w:t>nazwę i adres organu prowadzącego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okresu, który podlega rozliczeniu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i adres szkoły lub placówki oświatowej na rzecz której przekazano dotację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697" w:hanging="360"/>
        <w:jc w:val="both"/>
        <w:rPr/>
      </w:pPr>
      <w:r>
        <w:rPr>
          <w:rFonts w:cs="Arial" w:ascii="Arial" w:hAnsi="Arial"/>
          <w:sz w:val="20"/>
          <w:szCs w:val="20"/>
        </w:rPr>
        <w:t>imię i nazwisko oraz telefon kontaktowy osoby uprawnionej do rocznego rozliczania dotacji                    w imieniu organu prowadzącego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ą kwotę otrzymanej dotacji w danym okresie, która podlega rozlicze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owi dotującemu przysługuje prawo kontroli wiarygodności danych do naliczania dota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 prowadzący jest zobowiązany do prowadzenia dokumentacji umożliwiającej ustalenie liczby uczniów w szkołach i placówkach objętych dotacją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ci moc uchwała Nr XIII/106/99 Rady Powiatu w Tarnowskich Górach z dnia 28 grudnia 1999 roku </w:t>
        <w:br/>
        <w:t>w sprawie udzielania dotacji szkołom publicznym prowadzonym przez osoby prawn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po upływie 14 dni od daty opublikowania w Dzienniku Urzędowym Województwa Śląskieg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40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17"/>
        </w:tabs>
        <w:ind w:left="640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/>
    </w:lvl>
    <w:lvl w:ilvl="2">
      <w:start w:val="1"/>
      <w:numFmt w:val="bullet"/>
      <w:lvlText w:val="-"/>
      <w:lvlJc w:val="left"/>
      <w:pPr>
        <w:tabs>
          <w:tab w:val="num" w:pos="1983"/>
        </w:tabs>
        <w:ind w:left="1983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eastAsia="Arial Unicode MS" w:cs="Arial"/>
      <w:color w:val="003333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ind w:hanging="23"/>
      <w:jc w:val="both"/>
    </w:pPr>
    <w:rPr>
      <w:color w:val="00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21:00Z</dcterms:created>
  <dc:creator>Admin</dc:creator>
  <dc:description/>
  <cp:keywords/>
  <dc:language>en-US</dc:language>
  <cp:lastModifiedBy>Admin</cp:lastModifiedBy>
  <cp:lastPrinted>2006-12-21T11:08:00Z</cp:lastPrinted>
  <dcterms:modified xsi:type="dcterms:W3CDTF">2006-12-21T10:28:00Z</dcterms:modified>
  <cp:revision>26</cp:revision>
  <dc:subject/>
  <dc:title>Uchwała Nr II/28/2006</dc:title>
</cp:coreProperties>
</file>