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0"/>
        </w:rPr>
        <w:t>Uchwała Nr I/25/2006</w:t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7 listopada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y Uchwały Nr XLVII/477/2006 Rady Powiatu w Tarnowskich Górach z dnia 28 marca 2006 roku w sprawie określenia zadań, na które przeznacza się środki Państwowego Funduszu Rehabilitacji Osób Niepełnospraw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 11 ustawy z dnia 5 czerwca 1998 r. o samorządzie powiatowym (tekst jednolity Dz. U. Nr 142, poz. 1592 z 2001 r. z późniejszymi zmianami) oraz art. 35a, ust. 3 ustawy                    z dnia 27 sierpnia 1997 r. o rehabilitacji zawodowej i społecznej oraz zatrudnianiu osób niepełnosprawnych (Dz. U. Nr 123, poz. 776 z późniejszymi zmianami)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ić zmiany w załączniku nr 2 do Uchwały Nr XLVII/477/2006 Rady Powiatu w Tarnowskich Górach z dnia 28 marca 2006 roku w sprawie określenia zadań, na które przeznacza się środki Państwowego Funduszu Rehabilitacji Osób Niepełnosprawnych, w brzmieniu stanowiącym załącznik nr 1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rzewodniczący Rady Powiatu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Andrzej Fiał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Uchwały Nr I/25/2006 </w:t>
      </w:r>
    </w:p>
    <w:p>
      <w:pPr>
        <w:pStyle w:val="Normal"/>
        <w:ind w:right="-2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 dnia 27 listopada 2006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7730"/>
        <w:gridCol w:w="2141"/>
      </w:tblGrid>
      <w:tr>
        <w:trPr>
          <w:trHeight w:val="36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odki finansowe na realizację zadań z zakresu rehabilitacji społecznej: 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0.043,00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na:</w:t>
            </w:r>
          </w:p>
        </w:tc>
        <w:tc>
          <w:tcPr>
            <w:tcW w:w="2141" w:type="dxa"/>
            <w:tcBorders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Tekstdymka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uczestnictwa osób niepełnosprawnych i ich opiekunów                    w turnusach rehabilitacyjnych:  art. 35a ust. 1 pkt 7) lit. a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 941,00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finansowanie organizowania sportu, kultury, rekreacji i turystyki osób niepełnosprawnych:  art. 35a ust. 1 pkt 7) lit. b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103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zaopatrzenia w sprzęt rehabilitacyjny, przedmioty ortopedyczne i środki pomocnicze:  art. 35a ust. 1 pkt 7) lit. c 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 229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Tekstdymka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likwidacji barier architektonicznych,                                                                                          w komunikowaniu się i technicznych:  art. 35a ust. 1 pkt 7) lit. d 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60 000,00     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kosztów tworzenia i działania warsztatów terapii zajęciowej:  art. 35a ust. 1 pkt 8) 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 77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a z zakresu rehabilitacji zawodowej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73"/>
        <w:gridCol w:w="1809"/>
        <w:gridCol w:w="1810"/>
        <w:gridCol w:w="18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hcza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. / zm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miana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 7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elanie o.n. pożyczek na rozpoczęcie działalności gospodarczej albo rolniczej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bowiązania dotyczące zwrotu kosztów wynagrodzeń osób niepełnosprawnych i składek na ubezpieczenia społeczne: art. 2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rzmieniu obowiązującym do 31.I.2003r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7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nsowanie kosztów szkol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ekwalifikowania zawodowego o.n.: art. 38 i 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00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a z zakresu rehabilitacji społecznej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1842"/>
        <w:gridCol w:w="1744"/>
        <w:gridCol w:w="19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hcza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. / zm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miana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91 711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 332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40 043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uczestnictwa o.n. i ich opiekunów                    w turnusach rehabilitacyjnych:  art. 35a ust. 1 pkt 7) lit.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941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 94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organizowania sportu, kultury, rekre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turystyki o.n. 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35a ust. 1 pkt 7) lit.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 103,00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103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zaopatrz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przęt rehabilitacyjny, przedmioty ortopedyczne i środki pomocnicze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35a ust. 1 pkt 7) lit. 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 897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 332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 229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likwidacji barier architektonicznych,                                                                                          w komunikowaniu się i technicznych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35a ust. 1 pkt 7) lit. 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 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kosztów tworzenia i działania warsztatów terapii zajęciowej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 35a ust. 1 pkt 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77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 77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20:00Z</dcterms:created>
  <dc:creator>Admin</dc:creator>
  <dc:description/>
  <cp:keywords/>
  <dc:language>en-US</dc:language>
  <cp:lastModifiedBy>Admin</cp:lastModifiedBy>
  <cp:lastPrinted>2006-11-29T11:45:00Z</cp:lastPrinted>
  <dcterms:modified xsi:type="dcterms:W3CDTF">2006-11-29T10:49:00Z</dcterms:modified>
  <cp:revision>8</cp:revision>
  <dc:subject/>
  <dc:title>Uchwała Nr I/25/2006</dc:title>
</cp:coreProperties>
</file>