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chwała nr 257/1752/2006 </w:t>
      </w:r>
    </w:p>
    <w:p>
      <w:pPr>
        <w:pStyle w:val="Subtitle"/>
        <w:rPr>
          <w:sz w:val="24"/>
        </w:rPr>
      </w:pPr>
      <w:r>
        <w:rPr>
          <w:sz w:val="24"/>
        </w:rPr>
        <w:t xml:space="preserve">Zarządu Powiat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 dnia 10 października 2006 rok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sprawie: przekazania Radzie Powiatu w Tarnowskich Górach projektu uchwały w sprawie</w:t>
      </w:r>
      <w:r>
        <w:rPr>
          <w:rFonts w:cs="Arial" w:ascii="Arial" w:hAnsi="Arial"/>
          <w:bCs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 xml:space="preserve">zmiany uchwały nr XL/377/2005 Rady Powiatu w Tarnowskich Górach z dnia 23 sierpnia 2005 roku </w:t>
        <w:br/>
        <w:t xml:space="preserve">w sprawie obciążenia nieruchomości stanowiącej własność Powiatu Tarnogórskiego położonej </w:t>
        <w:br/>
        <w:t>w Radzionkowie przy ulicy Sikorskiego 7a służebnością gruntową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podstawie art. 32, ust. 2, pkt. 1 ustawy z dnia 5 czerwca 1998 r. o samorządzie powiatowym (tekst jednolity Dz. U. 2001 r. Nr 142, poz. 1592 z późniejszymi zmianami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rząd Powiat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zekazać Radzie Powiatu w Tarnowskich Górach projekt uchwały Rady Powiatu w sprawie: zmiany uchwały nr XL/377/2005 Rady Powiatu w Tarnowskich Górach z dnia 23 sierpnia 2005 roku </w:t>
        <w:br/>
        <w:t xml:space="preserve">w sprawie obciążenia nieruchomości stanowiącej własność Powiatu Tarnogórskiego położonej </w:t>
        <w:br/>
        <w:t>w Radzionkowie przy ulicy Sikorskiego 7a służebnością gruntową.</w:t>
      </w:r>
    </w:p>
    <w:p>
      <w:pPr>
        <w:pStyle w:val="Tekstpodstawowy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Wykonanie uchwały powierzyć Staroście Tarnogórskiemu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Heading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Załącznik do uchwały nr 257/1752/2006 Zarządu Powiatu w Tarnowskich Górach z dnia 10 października 2006 roku.</w:t>
      </w:r>
    </w:p>
    <w:p>
      <w:pPr>
        <w:pStyle w:val="Heading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chwała nr …………</w:t>
      </w:r>
    </w:p>
    <w:p>
      <w:pPr>
        <w:pStyle w:val="Subtitle"/>
        <w:rPr>
          <w:sz w:val="24"/>
        </w:rPr>
      </w:pPr>
      <w:r>
        <w:rPr>
          <w:sz w:val="24"/>
        </w:rPr>
        <w:t>Rady Powiat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……………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ie: zmiany uchwały nr XL/377/2005 Rady Powiatu w Tarnowskich Górach z dnia 23 sierpnia 2005 roku w sprawie obciążenia nieruchomości stanowiącej własność Powiatu Tarnogórskiego położonej w Radzionkowie przy ulicy Sikorskiego 7a służebnością gruntow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podstawie art. 12, pkt 8, lit a ustawy z dnia 5 czerwca 1998r. o samorządzie powiatowym </w:t>
        <w:br/>
        <w:t xml:space="preserve">(tj. Dz. U. 2001r. Nr 142, poz. 1592 z późn. zm.) oraz art. 13, ust. 1 ustawy z dnia 21 sierpnia 1997r. </w:t>
        <w:br/>
        <w:t xml:space="preserve">o gospodarce nieruchomościami (tj. Dz. U. 2004 Nr 261, poz. 2603 z późn. zm.) w związku z § 11 Uchwały Nr XXI/184/2004 Rady Powiatu w Tarnowskich Górach z dnia 27 kwietnia 2004r. w sprawie ustalenia zasad gospodarowania składnikami majątkowymi powiatowego zasobu nieruchomości oraz Uchwałą Nr XXVII/246/2004 Rady Powiatu w Tarnowskich Górach z dnia 31 sierpnia 2004r. </w:t>
        <w:br/>
        <w:t xml:space="preserve">w sprawie przeznaczenia do zbycia mienia zbędnego do realizacji zadań własnych Powiatu Tarnogórskiego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>
          <w:rFonts w:cs="Arial" w:ascii="Arial" w:hAnsi="Arial"/>
          <w:sz w:val="24"/>
        </w:rPr>
        <w:t>Rada Powiat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reśla się treść § 1 ust.1 Uchwały i nadaje nowe brzmieni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1. Obciążyć nieruchomość stanowiącą własność Powiatu Tarnogórskiego, położoną w Radzionkowie przy ulicy Sikorskiego 7a, oznaczoną w ewidencji gruntów numerami 1741/23, 1738/23 zapisaną </w:t>
        <w:br/>
        <w:t>w KW Nr 72300, prowadzonej przez Sąd Rejonowy w Tarnowskich Górach, będącą drogą wewnętrzną  na całej powierzchni działek 1741/23, 1738/23 służebnością drogi koniecznej na rzecz każdoczesnych właścicieli działek gruntu nr: 1734/23, 1796/23, 1749/23, 1743/23, 1740/23, 1801/23, 1802/23, 1737/23, 1735/23, 1803/23, 1805/23, 1543/23, 1742/23 położonych w Radzionkowie przy ulicy Sikorskiego 7a ( zgodnie z załączoną mapą, stanowiącą załącznik nr 1 do uchwały)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reśla się treść § 1 ust. 3 Uchwały i nadaje nowe brzmieni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3. Obciążanie określonego w pkt. 1 i w pkt. 2 dokonać w momencie zbywania działek nr: 1734/23, 1796/23, 1749/23, 1743/23, 1740/23, 1801/23, 1802/23, 1803/23, 1804/23, 1805/23, 1737/23, 1735/23”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zapisy uchwały pozostają bez zmia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Wykonanie uchwały powierzyć Zarządowi Powiatu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W związku z regulacją stanu prawno – geodezyjnego nieruchomości wymienionej w uchwale, położonej w Radzionkowie przy ulicy Sikorskiego 7a, dokonane zostały podziały geodezyjne działek gruntu nr 1540/23 oraz nr 1739/23, położonych na ww. terenie. W wyniku podziału działki gruntu nr 1540/23 powstały trzy działki gruntu, tj. działka nr 1803/23, 1804/23 oraz 1805/23, natomiast w wyniku podziału działki gruntu nr 1739/23, powstały dwie działki o numerach 1802/23 oraz 1801/23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ając na uwadze przeprowadzone podziały geodezyjne zachodzi konieczność dostosowania zapisów zawartych w uchwale do istniejącego stanu faktycznego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 wyniku powyższego podjęcie uchwały w sprawie: zmiany uchwały </w:t>
        <w:br/>
        <w:t xml:space="preserve">nr XL/377/2005 Rady Powiatu w Tarnowskich Górach z dnia 23 sierpnia 2005 roku </w:t>
        <w:br/>
        <w:t>w sprawie obciążenia nieruchomości stanowiącej własność Powiatu Tarnogórskiego położonej w Radzionkowie przy ulicy Sikorskiego 7a służebnością gruntową jest</w:t>
        <w:br/>
        <w:t>w pełni zasadn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TextBody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6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2:00:00Z</dcterms:created>
  <dc:creator>asia</dc:creator>
  <dc:description/>
  <cp:keywords/>
  <dc:language>en-US</dc:language>
  <cp:lastModifiedBy>Dominika Jankowska</cp:lastModifiedBy>
  <cp:lastPrinted>2006-10-05T13:07:00Z</cp:lastPrinted>
  <dcterms:modified xsi:type="dcterms:W3CDTF">2006-10-10T12:09:00Z</dcterms:modified>
  <cp:revision>6</cp:revision>
  <dc:subject/>
  <dc:title>PROJEKT</dc:title>
</cp:coreProperties>
</file>