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257/1758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0 października 2006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skierowania pod obrady Rady Powiatu projektu uchwały w sprawie udzielenia poręczenia na zaciągnięcie kredytu w banku komercyjnym przez Wielospecjalistyczny Szpital Powiatowy im. dr B. Hagera w Tarnowskich Górach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 pkt. 1 w związku z art. 55 ust. 1 ustawy z dnia 5 czerwca 1998r.                         o samorządzie powiatowym (tekst jednolity Dz. U. Nr 142 poz. 1592 z 2001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erować pod obrady Rady Powiatu projekt uchwały w sprawie udzielenia poręczenia na zaciągnięcie kredytu w banku komercyjnym przez Wielospecjalistyczny Szpital Powiatowy im. dr B. Hagera                     w Tarnowskich Góra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udzielenia poręczenia na zaciągnięcie kredytu w banku komercyjnym przez Wielospecjalistyczny Szpital Powiatowy im. dr B.Hagera w Tarnowskich Góra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12, pkt 8 lit d ustawy z dnia 5 czerwca 1998 r. o samorządzie powiatowym ( tekst  jednolity  Dz. U.  Nr  142 poz. 1592 z 2001 r. z późn. zm.) oraz art. 86 ustawy z dnia 30 czerwca 2005 r. o finansach publicznych (tekst jednolity Dz.U.Nr 249, poz 2104 z 2005 r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Upoważnia się Zarząd Powiatu do poręczenia kredytu udzielonego przez bank komercyjny do kwoty  490 000  zł   Wielospecjalistycznemu   Szpitalowi   Powiatowemu  im. dr  B. Hagera w Tarnowskich Góra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Otrzymany kredyt szpital przeznaczy na spłatę 30 % pożyczki , którą pozyskał z budżetu państwa na restrukturyzację  zobowiązań wyszczególnionych w ustawie z dnia 15.04.2006 r. o pomocy publicznej i restrukturyzacji publicznych zakładów opieki zdrowotnej (Dz. U. Nr 78 poz 684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ęczenie do kwoty 490 000 zł obejmuje zabezpieczenie rat kapitałowych oraz odsetek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ęczenie udziela się na okres spłaty kredytu tj. na lata 2007-2011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specjalistyczny Szpital Powiatowy im. dr B.Hagera w Tarnowskich Górach otrzymał z budżetu państwa pożyczkę w wysokości 1 950 336,06 zł z przeznaczeniem na restrukturyzację zobowiązań wyszczególnionych w ustawie z dnia 15.04.2006 r. o pomocy publicznej i restrukturyzacji publicznych zakładów opieki zdrowotnej (Dz. U. Nr 78 poz 684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łatę pożyczki rozpoczął w kwietniu br a zakończenie zaplanowano w styczniu 2015 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 restrukturyzacyjny został pomyślnie zakończony i w związku z czym szpital może starać się o umorzenie 70% pożyczki. Oprócz powyższego, warunkiem umorzenia pożyczki jest spłata 30 % jej wielkości tj. 585 100 zł. Do końca br szpital spłaci zgodnie z ustalonym harmonogramem 167 345 zł. Do poziomu 30% pożyczki potrzeba 417 755 zł, którą to kwotę szpital zamierza pokryć z zaciągniętego kredytu w banku komercyjnym. Poręczenie Powiatu Tarnogórskiego w tym względzie ułatwi mu dostęp do kredy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ając oprocentowanie kredytu na poziomie 6,5% szpital na tej transakcji zyska 107 316 zł. Bowiem odsetki od pożyczki do dnia spłaty 30% jej wielkości zgodnie z podpisaną umową z Bankiem Gospodarstwa Krajowego  wyniosą 218 6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miast spłata do końca grudnia br 30% pożyczki wiąże się z zapłatą odsetek w wysokości 42 226 zł. Dodając do tej kwoty odsetki od zaciągniętego kredytu w wysokości 69058 zł łącznie szpital zapłaci 111 284 zł odsete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59:00Z</dcterms:created>
  <dc:creator>Starostwo TG1</dc:creator>
  <dc:description/>
  <cp:keywords/>
  <dc:language>en-US</dc:language>
  <cp:lastModifiedBy>Starostwo Powiatowe Tarnowskie Góry</cp:lastModifiedBy>
  <cp:lastPrinted>2006-10-06T07:51:00Z</cp:lastPrinted>
  <dcterms:modified xsi:type="dcterms:W3CDTF">2006-10-16T07:07:00Z</dcterms:modified>
  <cp:revision>9</cp:revision>
  <dc:subject/>
  <dc:title>Uzasadnienie</dc:title>
</cp:coreProperties>
</file>