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62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I Wykaz narzędzi i urządzeń stacji obsługi pojazdów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95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771"/>
        <w:gridCol w:w="74"/>
        <w:gridCol w:w="1998"/>
        <w:gridCol w:w="18"/>
        <w:gridCol w:w="1572"/>
        <w:gridCol w:w="946"/>
        <w:gridCol w:w="1892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zwa urządzenia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r inwentarz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ednostka miar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Wartość rynkowa brutto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1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estaw </w:t>
              <w:br/>
              <w:t>mebli biurowych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45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omple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afka na klucze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60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8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Biurko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0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asa fiskalna Jot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300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zafa z nadstawką </w:t>
              <w:br/>
              <w:t>2-drzwiow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ALS/15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afa wysok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6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aseta metalow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38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25,00</w:t>
            </w:r>
          </w:p>
        </w:tc>
      </w:tr>
      <w:tr>
        <w:trPr>
          <w:trHeight w:val="58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rala telefoniczn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94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00,00</w:t>
            </w:r>
          </w:p>
        </w:tc>
      </w:tr>
      <w:tr>
        <w:trPr>
          <w:trHeight w:val="35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9.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lefon Panasonic bezprzewodowy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ALS/603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 xml:space="preserve">Sztuk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45,00</w:t>
            </w:r>
          </w:p>
        </w:tc>
      </w:tr>
      <w:tr>
        <w:trPr>
          <w:trHeight w:val="3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10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uchenka AGD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605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 xml:space="preserve">Sztuk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,00</w:t>
            </w:r>
          </w:p>
        </w:tc>
      </w:tr>
      <w:tr>
        <w:trPr>
          <w:trHeight w:val="49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Niszczarka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604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 xml:space="preserve">Sztuka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7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tół warsztat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4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2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stolet do pompowania sprężonego powietrz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513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tół warsztat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06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Regał metal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9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ojak mały niebieski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2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ojak mały czerwon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50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tojak duży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 samochód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6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60,00</w:t>
            </w:r>
          </w:p>
        </w:tc>
      </w:tr>
      <w:tr>
        <w:trPr>
          <w:trHeight w:val="6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nośnik 2 kolumn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/ALS/0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6 0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afa metal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nośnik typu „żaba”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37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nośnik typu „żaba”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4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>
          <w:trHeight w:val="64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Zasilacz tester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6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mpresor Lematec mał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3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Ściągacz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58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Ściągacz </w:t>
              <w:br/>
              <w:t>do sworzni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59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ucz pneumatyczn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56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ucz pneumatyczn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63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ester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kładu wtrysku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6/ALS/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Miernik uniwersaln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7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Tester gaz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7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lifierka kąt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2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3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lnik stożkowy alumini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459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4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zczypce </w:t>
              <w:br/>
              <w:t>do opasek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15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,00</w:t>
            </w:r>
          </w:p>
        </w:tc>
      </w:tr>
      <w:tr>
        <w:trPr>
          <w:trHeight w:val="65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5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czypce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83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3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czypce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61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7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 xml:space="preserve">Adaptery 3/4 -1/2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80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8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estaw do naprawy gwintów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7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omple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00,00</w:t>
            </w:r>
          </w:p>
        </w:tc>
      </w:tr>
      <w:tr>
        <w:trPr>
          <w:trHeight w:val="62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39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Zestaw naprawczy, czyszczący </w:t>
              <w:br/>
              <w:t>do gwintów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68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omple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3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0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 xml:space="preserve">Grzechotka 3/8” 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460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lucz do zaworu klimatyzacji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7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2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Ściągacz do sprężyn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516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yważarka komputerowa </w:t>
              <w:br/>
              <w:t>do kół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68/ALS/0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 0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4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ompresor BALMA LT-200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9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 6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5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rządzenie </w:t>
              <w:br/>
              <w:t>do klimatyzacji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75/ALS/0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8 5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6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nośnik kanał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4/ALS/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00,00</w:t>
            </w:r>
          </w:p>
        </w:tc>
      </w:tr>
      <w:tr>
        <w:trPr>
          <w:trHeight w:val="72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4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awarka MigoMag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49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8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Reduktor tlen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56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9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duktor acetylen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5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5,00</w:t>
            </w:r>
          </w:p>
        </w:tc>
      </w:tr>
      <w:tr>
        <w:trPr>
          <w:trHeight w:val="69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0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ster gazowy LANDI RENZO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73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Tokark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0/ALS/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3 5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2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tół warsztat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62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7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3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iertarka stołowa Lematec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21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600,00</w:t>
            </w:r>
          </w:p>
        </w:tc>
      </w:tr>
      <w:tr>
        <w:trPr>
          <w:trHeight w:val="66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4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Regał metal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216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8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5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sa hydrauliczn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69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6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Pompa do gazu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318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6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7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afa metal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143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8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pawarka wir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9/ALS/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59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życe gilotynowe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46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,00</w:t>
            </w:r>
          </w:p>
        </w:tc>
      </w:tr>
      <w:tr>
        <w:trPr>
          <w:trHeight w:val="58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br/>
              <w:t>60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Giętark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/ALS/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1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dnośnik 4 kolumnow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58/ALS/0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90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Kowadło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48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,00</w:t>
            </w:r>
          </w:p>
        </w:tc>
      </w:tr>
      <w:tr>
        <w:trPr>
          <w:trHeight w:val="54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6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Drabina metal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2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0</w:t>
            </w:r>
          </w:p>
        </w:tc>
      </w:tr>
      <w:tr>
        <w:trPr>
          <w:trHeight w:val="38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4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afa ubrani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65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40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5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jler elektryczny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S/284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2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6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Kuchenka elektryczna 2 - płytowa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197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5,0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67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usztowanie warszawskie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ALS/278/P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Sztuk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br/>
              <w:t>200,00</w:t>
            </w:r>
          </w:p>
        </w:tc>
      </w:tr>
      <w:tr>
        <w:trPr/>
        <w:tc>
          <w:tcPr>
            <w:tcW w:w="9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stalona szacunkowa wartość rynkowa badanych urządzeń z VAT wynosi 50 045,00 zł</w:t>
            </w:r>
          </w:p>
          <w:p>
            <w:pPr>
              <w:pStyle w:val="Normal"/>
              <w:tabs>
                <w:tab w:val="clear" w:pos="708"/>
                <w:tab w:val="left" w:pos="155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footerReference w:type="default" r:id="rId2"/>
      <w:type w:val="nextPage"/>
      <w:pgSz w:w="11906" w:h="16838"/>
      <w:pgMar w:left="1304" w:right="1304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62890</wp:posOffset>
              </wp:positionV>
              <wp:extent cx="590423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27.6pt;mso-wrap-distance-left:0pt;mso-wrap-distance-right:0pt;mso-wrap-distance-top:0pt;mso-wrap-distance-bottom:0pt;margin-top:-20.7pt;mso-position-vertical-relative:text;margin-left:-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7:00Z</dcterms:created>
  <dc:creator>Dział Zamówień</dc:creator>
  <dc:description/>
  <cp:keywords/>
  <dc:language>en-US</dc:language>
  <cp:lastModifiedBy>nr89</cp:lastModifiedBy>
  <cp:lastPrinted>2010-05-06T15:04:00Z</cp:lastPrinted>
  <dcterms:modified xsi:type="dcterms:W3CDTF">2010-05-24T11:52:00Z</dcterms:modified>
  <cp:revision>4</cp:revision>
  <dc:subject/>
  <dc:title>Załącznik nr 2</dc:title>
</cp:coreProperties>
</file>