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Załącznik nr 3 do Uchwały nr  278/1386/2010 Zarządu Powiatu w Tarnowskich Górach z dnia 23.03.2010r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ZARZĄD POWIATU TARNOGÓRSKIEGO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ogłasza 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ierwszy przetarg pisemny nieograniczony na sprzedaż nieruchomości opisanej poniżej: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96010</wp:posOffset>
                </wp:positionV>
                <wp:extent cx="9325610" cy="5833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5610" cy="583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0"/>
                              <w:gridCol w:w="1180"/>
                              <w:gridCol w:w="991"/>
                              <w:gridCol w:w="850"/>
                              <w:gridCol w:w="1513"/>
                              <w:gridCol w:w="2173"/>
                              <w:gridCol w:w="1417"/>
                              <w:gridCol w:w="4394"/>
                              <w:gridCol w:w="1008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6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Oznaczenie nieruchomości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rzeznaczenie w miejscowym planie zagospodarowania przestrzenneg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Sposób zagospodarowania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Opis nieruchomośc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ena w zł (brut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1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wg katastru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g księgi wieczystej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7 000 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Adres:</w:t>
                                  </w:r>
                                </w:p>
                              </w:tc>
                              <w:tc>
                                <w:tcPr>
                                  <w:tcW w:w="30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arnowskie Góry, ul. Pyskowicka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Księgi wieczyste prowadzone przez Sąd Rejonowy </w:t>
                                    <w:br/>
                                    <w:t xml:space="preserve">w Tarnowskich Górach  V Wydział Ksiąg Wieczystych </w:t>
                                    <w:br/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łaściciel: Powiat Tarnogórsk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Jednostka ewidencyjna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arnowskie Góry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Łączna pow.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Obręb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tare Tarnowice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3,6030 ha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Karta mapy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d7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obejmująca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Działka nr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. w ha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Oznaczenie użytków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w. użytków [ha]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91/289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,2060 ha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-RIV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,1075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W nr 41949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eruchomość w przeważającej części przeznaczona jako tereny zabudowy mieszkaniowo-usługowej, z podstawowym przeznaczeniem pod zabudowę mieszkaniową jednorodzinną oraz nieuciążliwą funkcję usługową, w tym rzemiosła (4ST-MNUII), pozostały obszar to tereny ulic wewnętrznych (4KDW, 6KDW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eruchomość gruntowa zabudowana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eruchomość zabudowana budynkami dawnego ogrodnictwa, położona w południowo-zachodniej części Tarnowskich Gór, bezpośrednio graniczy z ulicą Pyskowicką. Na nieruchomości znajduje się budynek mieszkalny, dwa budynki gospodarcze oraz budynek magazynowo-garażowy, wszystkie w złym stanie technicznym. Nieruchomość położona w otoczeniu zabudowy mieszkaniowej jednorodzinnej, usługowej </w:t>
                                    <w:br/>
                                    <w:t xml:space="preserve">i przemysłowej. W sąsiedztwie znajdują się: restauracja, nowo wybudowane osiedle domków jednorodzinnych oraz szpital. Nieruchomość posiada możliwość podłączenia instalacji wodociągowej, kanalizacyjnej, elektrycznej </w:t>
                                    <w:br/>
                                    <w:t>i gazowej. Działka w części niezabudowanej porośnięta jest roślinnością zielną i krzewami. Teren przy ulicy Pyskowickiej obniżony jest w stosunku do pasa drogowego, okalające działkę murowane ogrodzenie pełni funkcję muru oporowego. Przez działkę przebiegają napowietrzne linie elektroenergetyczne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z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985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99/137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3970 ha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p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709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W nr 48638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eruchomość w części przeznaczona jako tereny zabudowy mieszkaniowo-usługowej, z podstawowym przeznaczeniem pod zabudowę mieszkaniową jednorodzinną oraz nieuciążliwą funkcję usługową, w tym rzemiosła (4ST-MNUII)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 pozostałej części natomiast na tereny rolnicze z podstawowym przeznaczeniem pod uprawy polowe, łąki, działalność sadowniczą </w:t>
                                    <w:br/>
                                    <w:t>i ogrodniczą (4ST-RI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eruchomość gruntowa zabudowana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eruchomość położona w południowo-zachodniej części Tarnowskich Gór, zabudowana budynkiem inwentarskim – chlewnią, który jest w złym stanie technicznym Nieruchomość położona w otoczeniu zabudowy mieszkaniowej jednorodzinnej, rolnej i leśnej. </w:t>
                                    <w:br/>
                                    <w:t xml:space="preserve">W sąsiedztwie znajdują się: restauracja, nowo wybudowane osiedle domków jednorodzinnych oraz szpital. Teren od strony wschodniej ogrodzony jest żelbetowym ogrodzeniem. Działka od strony południowej graniczy </w:t>
                                    <w:br/>
                                    <w:t xml:space="preserve">z rzeką i zalesionym wzgórzem – Park Repecki. Działka porośnięta jest roślinnością zielną, krzewami i pojedynczymi drzewami. Nieruchomość posiada możliwość podłączenia instalacji wodociągowej, kanalizacyjnej, elektrycznej </w:t>
                                    <w:br/>
                                    <w:t xml:space="preserve">i gazowej.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147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z-RIV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134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III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3254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IV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8271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1455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3pt;height:459.3pt;mso-wrap-distance-left:7.05pt;mso-wrap-distance-right:7.05pt;mso-wrap-distance-top:0pt;mso-wrap-distance-bottom:0pt;margin-top:86.3pt;mso-position-vertical-relative:page;margin-left:2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0"/>
                        <w:gridCol w:w="1180"/>
                        <w:gridCol w:w="991"/>
                        <w:gridCol w:w="850"/>
                        <w:gridCol w:w="1513"/>
                        <w:gridCol w:w="2173"/>
                        <w:gridCol w:w="1417"/>
                        <w:gridCol w:w="4394"/>
                        <w:gridCol w:w="1008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56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Oznaczenie nieruchomości</w:t>
                            </w:r>
                          </w:p>
                        </w:tc>
                        <w:tc>
                          <w:tcPr>
                            <w:tcW w:w="21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Przeznaczenie w miejscowym planie zagospodarowania przestrzennego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Sposób zagospodarowania </w:t>
                            </w:r>
                          </w:p>
                        </w:tc>
                        <w:tc>
                          <w:tcPr>
                            <w:tcW w:w="4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Opis nieruchomości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Cena w zł (brutto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1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wg katastru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wg księgi wieczystej</w:t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7 000 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Adres:</w:t>
                            </w:r>
                          </w:p>
                        </w:tc>
                        <w:tc>
                          <w:tcPr>
                            <w:tcW w:w="30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arnowskie Góry, ul. Pyskowicka</w:t>
                            </w:r>
                          </w:p>
                        </w:tc>
                        <w:tc>
                          <w:tcPr>
                            <w:tcW w:w="1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sięgi wieczyste prowadzone przez Sąd Rejonowy </w:t>
                              <w:br/>
                              <w:t xml:space="preserve">w Tarnowskich Górach  V Wydział Ksiąg Wieczystych </w:t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Właściciel: Powiat Tarnogórsk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Jednostka ewidencyjna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arnowskie Góry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Łączna pow. </w:t>
                            </w:r>
                          </w:p>
                        </w:tc>
                        <w:tc>
                          <w:tcPr>
                            <w:tcW w:w="1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Obręb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tare Tarnowice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3,6030 ha</w:t>
                            </w:r>
                          </w:p>
                        </w:tc>
                        <w:tc>
                          <w:tcPr>
                            <w:tcW w:w="1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Karta mapy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d7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obejmująca </w:t>
                            </w:r>
                          </w:p>
                        </w:tc>
                        <w:tc>
                          <w:tcPr>
                            <w:tcW w:w="1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Działka nr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Pow. w ha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Oznaczenie użytków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Pow. użytków [ha]</w:t>
                            </w:r>
                          </w:p>
                        </w:tc>
                        <w:tc>
                          <w:tcPr>
                            <w:tcW w:w="1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91/289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,2060 ha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-RIV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,1075</w:t>
                            </w:r>
                          </w:p>
                        </w:tc>
                        <w:tc>
                          <w:tcPr>
                            <w:tcW w:w="1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W nr 41949</w:t>
                            </w:r>
                          </w:p>
                        </w:tc>
                        <w:tc>
                          <w:tcPr>
                            <w:tcW w:w="21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eruchomość w przeważającej części przeznaczona jako tereny zabudowy mieszkaniowo-usługowej, z podstawowym przeznaczeniem pod zabudowę mieszkaniową jednorodzinną oraz nieuciążliwą funkcję usługową, w tym rzemiosła (4ST-MNUII), pozostały obszar to tereny ulic wewnętrznych (4KDW, 6KDW)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eruchomość gruntowa zabudowana.</w:t>
                            </w:r>
                          </w:p>
                        </w:tc>
                        <w:tc>
                          <w:tcPr>
                            <w:tcW w:w="4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eruchomość zabudowana budynkami dawnego ogrodnictwa, położona w południowo-zachodniej części Tarnowskich Gór, bezpośrednio graniczy z ulicą Pyskowicką. Na nieruchomości znajduje się budynek mieszkalny, dwa budynki gospodarcze oraz budynek magazynowo-garażowy, wszystkie w złym stanie technicznym. Nieruchomość położona w otoczeniu zabudowy mieszkaniowej jednorodzinnej, usługowej </w:t>
                              <w:br/>
                              <w:t xml:space="preserve">i przemysłowej. W sąsiedztwie znajdują się: restauracja, nowo wybudowane osiedle domków jednorodzinnych oraz szpital. Nieruchomość posiada możliwość podłączenia instalacji wodociągowej, kanalizacyjnej, elektrycznej </w:t>
                              <w:br/>
                              <w:t>i gazowej. Działka w części niezabudowanej porośnięta jest roślinnością zielną i krzewami. Teren przy ulicy Pyskowickiej obniżony jest w stosunku do pasa drogowego, okalające działkę murowane ogrodzenie pełni funkcję muru oporowego. Przez działkę przebiegają napowietrzne linie elektroenergetyczne.</w:t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9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z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985</w:t>
                            </w:r>
                          </w:p>
                        </w:tc>
                        <w:tc>
                          <w:tcPr>
                            <w:tcW w:w="1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99/137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3970 ha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p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709</w:t>
                            </w:r>
                          </w:p>
                        </w:tc>
                        <w:tc>
                          <w:tcPr>
                            <w:tcW w:w="1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W nr 48638</w:t>
                            </w:r>
                          </w:p>
                        </w:tc>
                        <w:tc>
                          <w:tcPr>
                            <w:tcW w:w="21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eruchomość w części przeznaczona jako tereny zabudowy mieszkaniowo-usługowej, z podstawowym przeznaczeniem pod zabudowę mieszkaniową jednorodzinną oraz nieuciążliwą funkcję usługową, w tym rzemiosła (4ST-MNUII)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 pozostałej części natomiast na tereny rolnicze z podstawowym przeznaczeniem pod uprawy polowe, łąki, działalność sadowniczą </w:t>
                              <w:br/>
                              <w:t>i ogrodniczą (4ST-RI)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eruchomość gruntowa zabudowana.</w:t>
                            </w:r>
                          </w:p>
                        </w:tc>
                        <w:tc>
                          <w:tcPr>
                            <w:tcW w:w="4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eruchomość położona w południowo-zachodniej części Tarnowskich Gór, zabudowana budynkiem inwentarskim – chlewnią, który jest w złym stanie technicznym Nieruchomość położona w otoczeniu zabudowy mieszkaniowej jednorodzinnej, rolnej i leśnej. </w:t>
                              <w:br/>
                              <w:t xml:space="preserve">W sąsiedztwie znajdują się: restauracja, nowo wybudowane osiedle domków jednorodzinnych oraz szpital. Teren od strony wschodniej ogrodzony jest żelbetowym ogrodzeniem. Działka od strony południowej graniczy </w:t>
                              <w:br/>
                              <w:t xml:space="preserve">z rzeką i zalesionym wzgórzem – Park Repecki. Działka porośnięta jest roślinnością zielną, krzewami i pojedynczymi drzewami. Nieruchomość posiada możliwość podłączenia instalacji wodociągowej, kanalizacyjnej, elektrycznej </w:t>
                              <w:br/>
                              <w:t xml:space="preserve">i gazowej. </w:t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147</w:t>
                            </w:r>
                          </w:p>
                        </w:tc>
                        <w:tc>
                          <w:tcPr>
                            <w:tcW w:w="1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z-RIV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134</w:t>
                            </w:r>
                          </w:p>
                        </w:tc>
                        <w:tc>
                          <w:tcPr>
                            <w:tcW w:w="1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III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3254</w:t>
                            </w:r>
                          </w:p>
                        </w:tc>
                        <w:tc>
                          <w:tcPr>
                            <w:tcW w:w="1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IV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8271</w:t>
                            </w:r>
                          </w:p>
                        </w:tc>
                        <w:tc>
                          <w:tcPr>
                            <w:tcW w:w="1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V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1455</w:t>
                            </w:r>
                          </w:p>
                        </w:tc>
                        <w:tc>
                          <w:tcPr>
                            <w:tcW w:w="1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ruchomość jest wolna od obciążeń i zobowiązań. </w:t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adium wnosi się do dnia ……………………….. w formie: </w:t>
      </w:r>
    </w:p>
    <w:p>
      <w:pPr>
        <w:pStyle w:val="Normal"/>
        <w:numPr>
          <w:ilvl w:val="1"/>
          <w:numId w:val="2"/>
        </w:numPr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ieniądzu, w wysokości </w:t>
      </w:r>
      <w:r>
        <w:rPr>
          <w:rFonts w:cs="Arial" w:ascii="Arial" w:hAnsi="Arial"/>
          <w:b/>
          <w:sz w:val="22"/>
          <w:szCs w:val="22"/>
        </w:rPr>
        <w:t xml:space="preserve">700 000,00 </w:t>
      </w:r>
      <w:r>
        <w:rPr>
          <w:rFonts w:cs="Arial" w:ascii="Arial" w:hAnsi="Arial"/>
          <w:sz w:val="22"/>
          <w:szCs w:val="22"/>
        </w:rPr>
        <w:t xml:space="preserve">na konto Starostwa Powiatowego w Tarnowskich Górach PKO BP O/Tarnowskie Góry </w:t>
      </w:r>
      <w:r>
        <w:rPr>
          <w:rFonts w:cs="Arial" w:ascii="Arial" w:hAnsi="Arial"/>
          <w:b/>
          <w:i/>
          <w:sz w:val="22"/>
          <w:szCs w:val="22"/>
        </w:rPr>
        <w:t>Nr 35 1020 2368 0000 2102 0029 2045,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lub</w:t>
      </w:r>
    </w:p>
    <w:p>
      <w:pPr>
        <w:pStyle w:val="Normal"/>
        <w:numPr>
          <w:ilvl w:val="1"/>
          <w:numId w:val="2"/>
        </w:numPr>
        <w:ind w:left="1080" w:right="101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obligacjach Skarbu Państwa dopuszczonych do obrotu publicznego,  o sumie nominałów  </w:t>
      </w:r>
      <w:r>
        <w:rPr>
          <w:rFonts w:cs="Arial" w:ascii="Arial" w:hAnsi="Arial"/>
          <w:b/>
          <w:sz w:val="22"/>
          <w:szCs w:val="22"/>
        </w:rPr>
        <w:t>700 000,00 zł</w:t>
      </w:r>
      <w:r>
        <w:rPr>
          <w:rFonts w:cs="Arial" w:ascii="Arial" w:hAnsi="Arial"/>
          <w:sz w:val="22"/>
          <w:szCs w:val="22"/>
        </w:rPr>
        <w:t>. „Zaświadczenie”  o zablokowaniu obligacji na rzecz Powiatu Tarnogórskiego” podlega złożeniu w Wydziale Budżetu i Finansów tut. Starostwa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zamierzające uczestniczyć w przetargu powinny złożyć, w zamkniętej kopercie,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 siedzibie Starostwa Powiatowego w Tarnowskich Górach przy ul. Karłuszowiec 5, pokój nr 1, w godzinach pracy urzędu, nie później niż do dnia ……………………….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pośrednictwem poczty, na adres: Starostwo Powiatowe w Tarnowskich Górach przy ul. Karłuszowiec 5, nie później niż do dnia  …………………….  – za datę złożenia oferty przyjmuje  się datę wpływu do Starostwa Powiatowego w Tarnowskich Górach. </w:t>
      </w:r>
    </w:p>
    <w:p>
      <w:pPr>
        <w:pStyle w:val="Normal"/>
        <w:ind w:righ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zęść jawna przetargu odbędzie się w dniu …………………………….. o godz. …………………….. w siedzibie Starostwa Powiatowego w Tarnowskich Górach przy ul. Karłuszowiec 5,  w sali kolumnowej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0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gdy osoba wyłoniona jako nabywca nieruchomości uchyli się od zawarcia umowy sprzedaży nieruchomości to wniesione wadium przepada. </w:t>
      </w:r>
      <w:r>
        <w:rPr>
          <w:rFonts w:cs="Arial" w:ascii="Arial" w:hAnsi="Arial"/>
          <w:b/>
          <w:sz w:val="22"/>
          <w:szCs w:val="22"/>
        </w:rPr>
        <w:t>Zarządowi Powiatu przysługuje praw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wołania przetargu z ważnych powodów oraz zamknięcia przetargu bez wybrania którejkolwiek z ofert</w:t>
      </w:r>
      <w:r>
        <w:rPr>
          <w:rFonts w:cs="Arial" w:ascii="Arial" w:hAnsi="Arial"/>
          <w:sz w:val="22"/>
          <w:szCs w:val="22"/>
        </w:rPr>
        <w:t xml:space="preserve">. Rozszerzona wersja ogłoszenia o przetargu znajduje się na stronie internetowej www.powiat.tarnogorski.pl w zakładce </w:t>
      </w:r>
      <w:r>
        <w:rPr>
          <w:rFonts w:cs="Arial" w:ascii="Arial" w:hAnsi="Arial"/>
          <w:i/>
          <w:sz w:val="22"/>
          <w:szCs w:val="22"/>
        </w:rPr>
        <w:t>obwieszczenia</w:t>
      </w:r>
      <w:r>
        <w:rPr>
          <w:rFonts w:cs="Arial" w:ascii="Arial" w:hAnsi="Arial"/>
          <w:sz w:val="22"/>
          <w:szCs w:val="22"/>
        </w:rPr>
        <w:t xml:space="preserve"> oraz w Biuletynie Informacji Publicznej. Przetarg zostaje przeprowadzony na podstawie „</w:t>
      </w:r>
      <w:r>
        <w:rPr>
          <w:rFonts w:cs="Arial" w:ascii="Arial" w:hAnsi="Arial"/>
          <w:i/>
          <w:sz w:val="22"/>
          <w:szCs w:val="22"/>
        </w:rPr>
        <w:t xml:space="preserve">Regulaminu przeprowadzania przetargów oraz rokowań na sprzedaż, oddanie </w:t>
        <w:br/>
        <w:t>w użytkowanie wieczyste, w użytkowanie, dzierżawę lub najem nieruchomości stanowiących własność Powiatu Tarnogórskiego</w:t>
      </w:r>
      <w:r>
        <w:rPr>
          <w:rFonts w:cs="Arial" w:ascii="Arial" w:hAnsi="Arial"/>
          <w:sz w:val="22"/>
          <w:szCs w:val="22"/>
        </w:rPr>
        <w:t xml:space="preserve">” przyjętego Uchwałą nr 24/127/2007 Zarządu Powiatu w Tarnowskich Górach z dnia 19 marca 2007 roku. Dodatkowe informacje, w tym na temat warunków przetargu, zawartości oferty oraz treści regulaminu przeprowadzania przetargów  można uzyskać pod numerem telefonu  (032) 381-37-76 lub w siedzibie Starostwa Powiatowego </w:t>
        <w:br/>
        <w:t>w Tarnowskich Górach przy ulicy Karłuszowiec 5, pokój nr 7,  w godzinach pracy urzędu.</w:t>
      </w:r>
    </w:p>
    <w:p>
      <w:pPr>
        <w:pStyle w:val="Normal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nowskie Góry, dnia ............................</w:t>
      </w:r>
    </w:p>
    <w:sectPr>
      <w:type w:val="nextPage"/>
      <w:pgSz w:orient="landscape" w:w="16838" w:h="11906"/>
      <w:pgMar w:left="72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18:00Z</dcterms:created>
  <dc:creator>Starostwo Powiatowe Tarnowskie Góry</dc:creator>
  <dc:description/>
  <cp:keywords/>
  <dc:language>en-US</dc:language>
  <cp:lastModifiedBy>nr89</cp:lastModifiedBy>
  <cp:lastPrinted>2010-03-22T12:11:00Z</cp:lastPrinted>
  <dcterms:modified xsi:type="dcterms:W3CDTF">2010-03-24T09:22:00Z</dcterms:modified>
  <cp:revision>4</cp:revision>
  <dc:subject/>
  <dc:title>                                                                                                                                            (wersja pełna)</dc:title>
</cp:coreProperties>
</file>