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SPRAWOZDANIE Z WYKONANIA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BUDŻETU POWIATU TARNOGÓRSKIEGO </w:t>
      </w:r>
    </w:p>
    <w:p>
      <w:pPr>
        <w:pStyle w:val="Heading1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ZA 2009 RO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spacing w:lineRule="auto" w:line="360"/>
        <w:ind w:hanging="724"/>
        <w:jc w:val="both"/>
        <w:rPr>
          <w:bCs/>
          <w:sz w:val="26"/>
        </w:rPr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ab/>
        <w:tab/>
        <w:t>Budżet Powiatu Tarnogórskiego na rok 2009 został uchwalony przez Radę Powiatu Tarnogórskiego uchwałą nr XXXIV/319/2008 z dnia 30 grudnia 2008r. Prognozowana wielkość dochodów Powiatu wynosiła 142 461 609 zł, a planowana kwota wydatków 148 704 043 zł.</w:t>
      </w:r>
    </w:p>
    <w:p>
      <w:pPr>
        <w:pStyle w:val="Normal"/>
        <w:spacing w:lineRule="auto" w:line="360"/>
        <w:ind w:hanging="724"/>
        <w:jc w:val="both"/>
        <w:rPr>
          <w:bCs/>
          <w:sz w:val="26"/>
        </w:rPr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W wyniku uchwał Rady Powiatu oraz Zarządu Powiatu dokonano zmian w budżecie, który po ich uwzględnieniu wynosił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680" w:leader="none"/>
          <w:tab w:val="left" w:pos="709" w:leader="none"/>
        </w:tabs>
        <w:jc w:val="both"/>
        <w:rPr/>
      </w:pPr>
      <w:r>
        <w:rPr/>
        <w:t xml:space="preserve">dochody w wysokości </w:t>
      </w:r>
      <w:r>
        <w:rPr>
          <w:b/>
        </w:rPr>
        <w:t xml:space="preserve">120 016 616 zł,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680" w:leader="none"/>
        </w:tabs>
        <w:jc w:val="both"/>
        <w:rPr/>
      </w:pPr>
      <w:r>
        <w:rPr/>
        <w:t xml:space="preserve">wydatki w wysokości  </w:t>
      </w:r>
      <w:r>
        <w:rPr>
          <w:b/>
        </w:rPr>
        <w:t>132 374 098 zł</w:t>
      </w:r>
      <w:r>
        <w:rPr/>
        <w:t>.</w:t>
      </w:r>
    </w:p>
    <w:p>
      <w:pPr>
        <w:pStyle w:val="TextBody"/>
        <w:tabs>
          <w:tab w:val="clear" w:pos="708"/>
          <w:tab w:val="left" w:pos="6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0" w:leader="none"/>
        </w:tabs>
        <w:jc w:val="both"/>
        <w:rPr/>
      </w:pPr>
      <w:r>
        <w:rPr>
          <w:b/>
          <w:bCs/>
        </w:rPr>
        <w:t xml:space="preserve">I. REALIZACJA </w:t>
      </w:r>
      <w:r>
        <w:rPr>
          <w:b/>
        </w:rPr>
        <w:t xml:space="preserve"> BUDŻETU W 2009 ROKU</w:t>
      </w:r>
    </w:p>
    <w:p>
      <w:pPr>
        <w:pStyle w:val="TextBody"/>
        <w:tabs>
          <w:tab w:val="clear" w:pos="708"/>
          <w:tab w:val="left" w:pos="6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680" w:leader="none"/>
        </w:tabs>
        <w:jc w:val="both"/>
        <w:rPr>
          <w:bCs/>
        </w:rPr>
      </w:pPr>
      <w:r>
        <w:rPr>
          <w:bCs/>
        </w:rPr>
        <w:t>Dochody wykonano w wysokości 114 344 099,54 zł, co stanowi 95,27 % planu, natomiast wydatki wyniosły 129 813 711,96 zł, co stanowi 98,07% planu.</w:t>
      </w:r>
    </w:p>
    <w:p>
      <w:pPr>
        <w:pStyle w:val="TextBody"/>
        <w:tabs>
          <w:tab w:val="clear" w:pos="708"/>
          <w:tab w:val="left" w:pos="680" w:leader="none"/>
        </w:tabs>
        <w:jc w:val="both"/>
        <w:rPr>
          <w:bCs/>
        </w:rPr>
      </w:pPr>
      <w:r>
        <w:rPr>
          <w:bCs/>
        </w:rPr>
        <w:t>Jednocześnie przychody wyniosły 16 593 941,00 zł, a rozchody 4 228 923,96 zł.</w:t>
      </w:r>
    </w:p>
    <w:p>
      <w:pPr>
        <w:pStyle w:val="Tekstpodstawowy2"/>
        <w:rPr/>
      </w:pPr>
      <w:r>
        <w:rPr/>
        <w:t>Zbiorcze dane dotyczące planu i wykonania budżetu Powiatu Tarnogórskiego w  2009 roku zawiera tabela nr 1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4"/>
        </w:rPr>
      </w:pPr>
      <w:r>
        <w:rPr>
          <w:sz w:val="20"/>
          <w:szCs w:val="20"/>
        </w:rPr>
        <w:t>Tabela nr 1</w:t>
      </w:r>
      <w:r>
        <w:rPr/>
        <w:t xml:space="preserve">    </w:t>
      </w:r>
      <w:r>
        <w:rPr>
          <w:b/>
          <w:sz w:val="20"/>
        </w:rPr>
        <w:t>Plan i wykonanie budżetu Powiatu Tarnogórskiego w 2009 rok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w złotych</w:t>
      </w:r>
    </w:p>
    <w:tbl>
      <w:tblPr>
        <w:tblW w:w="8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880"/>
        <w:gridCol w:w="1640"/>
        <w:gridCol w:w="1820"/>
        <w:gridCol w:w="1820"/>
      </w:tblGrid>
      <w:tr>
        <w:trPr>
          <w:trHeight w:val="900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RO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ZMIANACH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KONANIE BUDŻETU 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BUDŻETU                  (%)</w:t>
            </w:r>
          </w:p>
        </w:tc>
      </w:tr>
      <w:tr>
        <w:trPr>
          <w:trHeight w:val="230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OCHODY OGÓŁEM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 016 616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344 099,5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DATKI OGÓŁEM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 374 098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3 711,96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CYT/NADWYŻKA  BUDŻETU (1–2)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2 357 48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5 469 612,42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Źródło : Sprawozdanie Rb-NDS o nadwyżce/deficycie jednostki samorządu terytorialnego za 2009r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Deficyt wykonano w kwocie -15 469 612,42 zł, tj. w 125,18% planu. Wykonanie jest większe niż planowano, ponieważ środki otrzymane w ramach subwencji i dotacji </w:t>
        <w:br/>
        <w:t>w grudniu 2009 roku na styczeń następnego roku, zostały wydatkowane na pokrycie zobowiązań powstałych na koniec roku na poczet środków pochodzących z udziałów, które wpłynęły na rachunek Powiatu w styczni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  <w:u w:val="single"/>
        </w:rPr>
        <w:t>1. Dochody Powiatu Tarnogórskiego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Dochody Powiatu Tarnogórskiego wykonano w wysokości 114 344 099,54 zł, w tym dochody bieżące w kwocie 111 412 698,69 zł, tj. 97,30% planu, a dochody majątkowe </w:t>
        <w:br/>
        <w:t>w kwocie 2 931 400,85 zł, tj. 53,19% planu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tbl>
      <w:tblPr>
        <w:tblW w:w="914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980"/>
        <w:gridCol w:w="1620"/>
        <w:gridCol w:w="1440"/>
        <w:gridCol w:w="1440"/>
        <w:gridCol w:w="488"/>
      </w:tblGrid>
      <w:tr>
        <w:trPr>
          <w:trHeight w:val="270" w:hRule="atLeast"/>
        </w:trPr>
        <w:tc>
          <w:tcPr>
            <w:tcW w:w="914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ela Nr 2          Wykonanie dochodów Powiatu Tarnogórskiego z wyszczególnieniem dochodów bieżących i majątkowych oraz dotacji w 2009r. w zł</w:t>
            </w:r>
          </w:p>
        </w:tc>
      </w:tr>
      <w:tr>
        <w:trPr>
          <w:trHeight w:val="270" w:hRule="atLeast"/>
        </w:trPr>
        <w:tc>
          <w:tcPr>
            <w:tcW w:w="914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planu w 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dział w dochodach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OCHODY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120 016 616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114 344 099,5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5,27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100,00%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chody bieżące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14 505 259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11 412 698,6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7,30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7,44%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tym dotacje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 331 012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 272 663,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99,74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,48%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chody majątkowe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 511 357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 931 400,8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53,19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,56%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tym dotacje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100 932,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73 440,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70,13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,29%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Wykonanie dochodów w poszczególnych rozdziałach z wyodrębnieniem dochodów bieżących i majątkowych oraz dotacji przedstawia tabela nr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3"/>
      </w:tblGrid>
      <w:tr>
        <w:trPr>
          <w:trHeight w:val="270" w:hRule="atLeast"/>
        </w:trPr>
        <w:tc>
          <w:tcPr>
            <w:tcW w:w="95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Nr 3</w:t>
            </w:r>
            <w:r>
              <w:rPr>
                <w:b/>
                <w:bCs/>
                <w:sz w:val="20"/>
                <w:szCs w:val="20"/>
              </w:rPr>
              <w:t xml:space="preserve">  Wykonanie dochodów w rozdziałach z wyodrębnieniem dochodów bieżących i majątkowych oraz dotacji w  2009r. w zł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7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1800"/>
        <w:gridCol w:w="1800"/>
        <w:gridCol w:w="1576"/>
        <w:gridCol w:w="1924"/>
      </w:tblGrid>
      <w:tr>
        <w:trPr>
          <w:trHeight w:val="615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 planu w %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udział w dochodach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60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036 03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2 805,1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8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9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207,9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5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1 07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0 597,2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0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70 078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3 440,6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72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0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035 3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131 189,1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9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29 8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3 082,4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0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4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7 8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037 837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5 506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 106,7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94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5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1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12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1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12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22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22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1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 3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 337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3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337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337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337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1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178,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 178,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3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33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10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 61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 553,5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 61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553,5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213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213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 7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8 799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 79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 799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 799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 799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0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40 8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30 512,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,5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4 32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 512,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5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677,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 5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0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999,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999,9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999,9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0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9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3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5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4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23 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116 861,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1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3 0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16 861,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3 2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03 033,3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8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4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6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45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45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23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6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501 08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505 886,6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8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501 08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05 886,6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86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95 0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95 096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1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 995 096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995 096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1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8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 5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 501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501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 501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758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 5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 934,3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547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934,3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56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zdział 7583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 9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0 932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 932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 932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00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 585,1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1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006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585,1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12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41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418,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19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 418,9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,8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3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8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31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1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 790,8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,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1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790,8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9,2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7 05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5 718,3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4 3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 020,4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0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7,9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4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39,2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6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139,2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6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01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 934,2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934,2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035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934,2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9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 803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 7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5 127,8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 70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27,8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 705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27,8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15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1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4 62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3 372,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62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3 372,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4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4 629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3 372,6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4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1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,5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2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,5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27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2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41 5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969 509,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3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41 28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969 257,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3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9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8 8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783 196,3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7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2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 6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4 843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6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 64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 843,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6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 641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4 843,1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68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8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2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7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47,5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3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6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47,5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3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782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756,6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78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2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6 7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6 394,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 7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 394,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 691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 318,4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,16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3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0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5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 57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 571,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57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571,9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7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157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 157,4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6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3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6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110,6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8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69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10,6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85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3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6 4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 674,4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 4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 674,4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2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674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265,6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78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6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4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54,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1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7,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2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4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211,8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5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11,8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5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39,5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38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4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1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2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1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69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majątkow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9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6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0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600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4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89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 892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92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892,0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85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,2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7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2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7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dział 921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0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 155,7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9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155,7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9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dotacj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9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58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</w:t>
            </w:r>
          </w:p>
        </w:tc>
      </w:tr>
      <w:tr>
        <w:trPr>
          <w:trHeight w:val="439" w:hRule="atLeast"/>
        </w:trPr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016 616,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 344 099,5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27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trukturę planowanych i wykonanych dochodów wg źródeł ich pochodzenia w 2009 r. przedstawia tabela nr 4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6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9"/>
        <w:gridCol w:w="1698"/>
        <w:gridCol w:w="1686"/>
        <w:gridCol w:w="1441"/>
        <w:gridCol w:w="1485"/>
      </w:tblGrid>
      <w:tr>
        <w:trPr>
          <w:trHeight w:val="270" w:hRule="atLeast"/>
        </w:trPr>
        <w:tc>
          <w:tcPr>
            <w:tcW w:w="966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bela Nr 4                 Dochody Powiatu Tarnogórskiego – plan i wykonanie w 2009r. w zł</w:t>
            </w:r>
          </w:p>
        </w:tc>
      </w:tr>
      <w:tr>
        <w:trPr>
          <w:trHeight w:val="121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LAN ROCZNY WG UCHWAŁ ORGANÓW POWIATU 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PLANU ROCZNEGO                                w  2009 r.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PLANU ROCZNEGO w 2009 r. (w %)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% UDZIAŁ                           W DOCHODACH REALIZ.                                 w  2009 r.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GÓŁEM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16 616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344 099,54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7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Dochody własne, w tym: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64 937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199 134,83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3</w:t>
            </w:r>
          </w:p>
        </w:tc>
      </w:tr>
      <w:tr>
        <w:trPr>
          <w:trHeight w:val="85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1.udziały we wpływach   podatku dochodowego od osób fizycznych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7 223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61 779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2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12</w:t>
            </w:r>
          </w:p>
        </w:tc>
      </w:tr>
      <w:tr>
        <w:trPr>
          <w:trHeight w:val="78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2.udziały we wpływach   podatku dochodowego od osób prawnych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857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 107,6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37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3. wpływy z usług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 929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9 992,1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180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4. wpływy ze sprzedaży składników majątkowych i wyrobów oraz wpłaty z tytułu odpłatnego nabycia prawa własności oraz prawa użytkowania wieczystego nieruchomości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 945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 802,19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5. pozostałe dochody.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5 983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 453,8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Dotacje celowe, w tym: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31 934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746 094,3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9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7</w:t>
            </w:r>
          </w:p>
        </w:tc>
      </w:tr>
      <w:tr>
        <w:trPr>
          <w:trHeight w:val="5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. na zadania z zakresu administracji rządowej (§ 2110)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3 55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2 026,5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</w:tr>
      <w:tr>
        <w:trPr>
          <w:trHeight w:val="102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. na zadania bieżące realizowane przez powiat na podstawie porozumień z organami administracji rządowej (§ 2120)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4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4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3. na zadania własne  (§ 2130)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7 162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8 444,5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9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>
          <w:trHeight w:val="111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.otrzymane z powiatu na zadania realizowane na podstawie porozumień między jednostkami samorządu terytorialnego (§ 232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213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110,62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105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. otrzymane z funduszy celowych na realizację zadań bieżących jednostki samorządu terytorialnego (§ 244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77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77,6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130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.6. otrzymane z gminy na zadania bieżące realizowane na podstawie porozumień (umów) między jst </w:t>
              <w:br/>
              <w:t>(§ 231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54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. otrzymane od innej jednostki samorządu terytorialnego będącej instytucją wdrażającą na zadania bieżące realizowane na postawie porozumień (umów) (§ 2888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034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471,65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159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. otrzymane od innej jednostki samorządu terytorialnego będącej instytucją wdrażającą na zadania bieżące realizowane na postawie porozumień (umów) (§ 2889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452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8,81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8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150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. z funduszy celowych na finansowanie lub dofinansowanie kosztów realizacji inwestycji i zakupów inwestycyjnych jednostek sektora finansów publicznych (§ 626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0. otrzymane z budżetu państwa na inwestycje i zakupy inwestycyjne z zakresu administracji rządowej oraz inne zadania zlecone ustawami realizowane przez powiat (§ 641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105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1. otrzymane z budżetu państwa na realizację inwestycji i zakupów inwestycyjnych własnych powiatu (§ 643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90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9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04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.12. Dotacja celowa otrzymana przez jednostkę samorządu terytorialnego od innej jednostki samorządu terytorialnego będącej instytucją wdrażającą na inwestycje i zakupy inwestycyjne realizowane na podstawie porozumień (umów) (§ 6648) 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532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540,62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8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37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Subwencja ogólna , w tym: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979 529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 979 529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96</w:t>
            </w:r>
          </w:p>
        </w:tc>
      </w:tr>
      <w:tr>
        <w:trPr>
          <w:trHeight w:val="51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1.część oświatowa subwencji ogólnej;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95 096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95 096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0</w:t>
            </w:r>
          </w:p>
        </w:tc>
      </w:tr>
      <w:tr>
        <w:trPr>
          <w:trHeight w:val="2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2. uzupełnienie subwencji ogólnej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01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501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52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3. cześć równoważąca subwencji ogólnej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932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932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61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Dochody pozyskane z innych źródeł , w tym :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 216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9 341,36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4</w:t>
            </w:r>
          </w:p>
        </w:tc>
      </w:tr>
      <w:tr>
        <w:trPr>
          <w:trHeight w:val="17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1. środki przekazane z Funduszu Pracy  powiatom z przeznaczeniem na finansowanie kosztów wynagrodzeń i składek na ubezpieczenia społeczne pracowników powiatowego urzędu pracy (§ 269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50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50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1770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.2. środki otrzymane od pozostałych jednostek zaliczanych do sektora finansów publicznych na realizację zadań bieżących jednostek zaliczanych do sektora finansów publicznych </w:t>
              <w:br/>
              <w:t>(§ 246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 665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64,4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21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3. środki na dofinansowanie własnych zadań bieżących gmin, powiatów, samorządów województw pozyskanych z innych źródeł (§ 2700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0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60,00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215" w:hRule="atLeast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.4. środki na dofinansowanie własnych zadań bieżących gmin, powiatów, samorządów województw pozyskanych z innych źródeł (§ 2707)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 471,00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716,88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ykonanie dochodów z poszczególnych źródeł przedstawia się następująco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1. Dochody włas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37 964 93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33 199 134,8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</w:t>
        <w:tab/>
        <w:t>87,45%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tym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sz w:val="26"/>
        </w:rPr>
        <w:t>1.1 Udziały we wpływach podatku dochodowego od osób fizycznych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23 967 22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21 861 779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</w:t>
        <w:tab/>
        <w:t>91,22 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ysokość udziału we wpływach z podatku dochodowego od osób fizycznych, od podatników tego podatku zamieszkałych na obszarze powiatu wynosi 10,25 %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1.2 Udziały we wpływach  podatku dochodowego od osób prawnych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533 85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644 107,6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</w:t>
        <w:tab/>
        <w:t>120,65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Wysokość udziału we wpływach z podatku dochodowego od osób prawnych, od podatników tego podatku, posiadających siedzibę na obszarze powiatu, wynosi 1,40 %.</w:t>
      </w:r>
      <w:r>
        <w:rPr/>
        <w:t xml:space="preserve"> </w:t>
      </w:r>
      <w:r>
        <w:rPr>
          <w:sz w:val="26"/>
        </w:rPr>
        <w:t xml:space="preserve">Na poziom dochodów z tego źródła ma wpływ sytuacja gospodarcza i finansowa podmiotów gospodarczych prowadzących działalność na terenie Powiatu Tarnogórskiego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1.3 Wpływy z usług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3 915 929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3 929 992,1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</w:t>
        <w:tab/>
        <w:t>100,36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Wpływy z usług to przede wszystkim dochody z odpłatności pensjonariuszy za pobyt </w:t>
        <w:br/>
        <w:t>w domach pomocy społecznej. W 2009 roku dochody z tego tytułu wyniosły 3 927 089,13 zł. Pozostałe dochody stanowią wpływy za ochronę mienia oraz za</w:t>
      </w:r>
      <w:r>
        <w:rPr>
          <w:rFonts w:cs="Times New Roman" w:ascii="Times New Roman" w:hAnsi="Times New Roman"/>
          <w:b w:val="false"/>
          <w:color w:val="0000FF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promocję i reklamę firm podczas Dożynek Powiatowych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1.4 Wpływy ze sprzedaży składników majątkowych oraz wpłaty z tytułu odpłatnego nabycia prawa własności oraz prawa użytkowania wieczystego nieruchomości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3 401 945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 447 802,19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42,56%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Na wykonanie dochodów składają się m.in. wpływy ze sprzedaży nieruchomości niezabudowanej położonej w Tarnowskich Górach przy ul. Pyskowickiej, lokali mieszkalnych w Nakle oraz wiaty położonej w Nakle przy ul. Głównej.</w:t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</w:rPr>
        <w:t>Niskie wykonanie dochodów wynika z braku zainteresowania kupnem lokali mieszkalnych położonych w budynkach przy ul. Powstańców w Nakle oraz nieruchomości położonych w Ożarowicach obręb Pyrzowice w sąsiedztwie Międzynarodowego Portu Lotniczego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1.5 Pozostałe dochody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6 145 98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 xml:space="preserve">5 315 453,86 zł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86,49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Na pozostałe dochody składają się między innymi wpływy z następujących tytułów: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left="396" w:hanging="0"/>
        <w:jc w:val="both"/>
        <w:rPr/>
      </w:pPr>
      <w:r>
        <w:rPr>
          <w:sz w:val="26"/>
        </w:rPr>
        <w:t>a) opłat komunikacyjnych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odsetek od udzielonej pożyczki Wielospecjalistycznemu Szpitalowi Powiatowemu im. dr B. Hagera w Tarnowskich Górach oraz inne opłaty</w:t>
      </w:r>
      <w:r>
        <w:rPr>
          <w:b/>
          <w:sz w:val="26"/>
        </w:rPr>
        <w:t>;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opłat za najem i dzierżawę składników majątkowych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opłat za koncesje i licencje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odsetek bankowych od środków zgromadzonych na rachunkach bankowych, lokat terminowych oraz od nieterminowych wpłat z tytułu podatków i opłat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6"/>
        </w:rPr>
      </w:pPr>
      <w:r>
        <w:rPr>
          <w:sz w:val="26"/>
        </w:rPr>
        <w:t>dochodów z tytułu obsługi PFRON</w:t>
      </w:r>
      <w:r>
        <w:rPr>
          <w:b/>
          <w:sz w:val="26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780" w:hanging="360"/>
        <w:rPr>
          <w:sz w:val="26"/>
        </w:rPr>
      </w:pPr>
      <w:r>
        <w:rPr>
          <w:sz w:val="26"/>
        </w:rPr>
        <w:t>darowizn</w:t>
      </w:r>
      <w:r>
        <w:rPr>
          <w:b/>
          <w:sz w:val="26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780" w:hanging="360"/>
        <w:rPr>
          <w:sz w:val="26"/>
        </w:rPr>
      </w:pPr>
      <w:r>
        <w:rPr>
          <w:sz w:val="26"/>
        </w:rPr>
        <w:t>wpłat części zysku przez Gospodarstwo Pomocnicze Auto Land Service;</w:t>
      </w:r>
    </w:p>
    <w:p>
      <w:pPr>
        <w:pStyle w:val="Normal"/>
        <w:numPr>
          <w:ilvl w:val="0"/>
          <w:numId w:val="11"/>
        </w:numPr>
        <w:spacing w:lineRule="auto" w:line="360"/>
        <w:ind w:left="780" w:hanging="360"/>
        <w:rPr>
          <w:sz w:val="26"/>
        </w:rPr>
      </w:pPr>
      <w:r>
        <w:rPr>
          <w:sz w:val="26"/>
        </w:rPr>
        <w:t>kar pieniężnych wpłaconych przez osoby prowadzące działalność gospodarczą za niedotrzymanie warunków zawartych umów;</w:t>
      </w:r>
    </w:p>
    <w:p>
      <w:pPr>
        <w:pStyle w:val="Normal"/>
        <w:numPr>
          <w:ilvl w:val="0"/>
          <w:numId w:val="11"/>
        </w:numPr>
        <w:spacing w:lineRule="auto" w:line="360"/>
        <w:ind w:left="780" w:hanging="360"/>
        <w:rPr>
          <w:sz w:val="26"/>
        </w:rPr>
      </w:pPr>
      <w:r>
        <w:rPr>
          <w:sz w:val="26"/>
        </w:rPr>
        <w:t>opłat za zarząd, użytkowanie i użytkowanie wieczyste nieruchomości;</w:t>
      </w:r>
    </w:p>
    <w:p>
      <w:pPr>
        <w:pStyle w:val="Normal"/>
        <w:numPr>
          <w:ilvl w:val="0"/>
          <w:numId w:val="11"/>
        </w:numPr>
        <w:spacing w:lineRule="auto" w:line="360"/>
        <w:ind w:left="780" w:hanging="360"/>
        <w:rPr>
          <w:sz w:val="26"/>
        </w:rPr>
      </w:pPr>
      <w:r>
        <w:rPr>
          <w:sz w:val="26"/>
        </w:rPr>
        <w:t>przekształceń praw użytkowania wieczystego w prawa własnośc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2. Dotacje celow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24 431 93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23 746 094,3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7,19%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 ty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b/>
          <w:b/>
        </w:rPr>
      </w:pPr>
      <w:r>
        <w:rPr>
          <w:b/>
        </w:rPr>
        <w:t>2.1. Dotacje na zadania z zakresu administracji rządowej na realizację zadań bieżących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3 213 55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3 212 026,5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>99,99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2"/>
        <w:rPr/>
      </w:pPr>
      <w:r>
        <w:rPr/>
        <w:t>Dotacje realizowane były w następujących rozdziałach:</w:t>
      </w:r>
    </w:p>
    <w:tbl>
      <w:tblPr>
        <w:tblW w:w="91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1646"/>
        <w:gridCol w:w="1505"/>
        <w:gridCol w:w="1638"/>
      </w:tblGrid>
      <w:tr>
        <w:trPr>
          <w:trHeight w:val="369" w:hRule="atLeast"/>
        </w:trPr>
        <w:tc>
          <w:tcPr>
            <w:tcW w:w="43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85" w:hRule="atLeast"/>
        </w:trPr>
        <w:tc>
          <w:tcPr>
            <w:tcW w:w="4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70005</w:t>
            </w:r>
            <w:r>
              <w:rPr>
                <w:sz w:val="26"/>
                <w:szCs w:val="26"/>
              </w:rPr>
              <w:t xml:space="preserve"> – Gospodarka gruntami i nieruchomościami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7 837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37 837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904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1012</w:t>
            </w:r>
            <w:r>
              <w:rPr>
                <w:sz w:val="26"/>
                <w:szCs w:val="26"/>
              </w:rPr>
              <w:t xml:space="preserve"> – Ośrodki dokumentacji geodezyjnej </w:t>
              <w:br/>
              <w:t>i kartograficznej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2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2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1013</w:t>
            </w:r>
            <w:r>
              <w:rPr>
                <w:sz w:val="26"/>
                <w:szCs w:val="26"/>
              </w:rPr>
              <w:t xml:space="preserve"> – Prace geodezyjne                                                                                              i kartograficzn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337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337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67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1014</w:t>
            </w:r>
            <w:r>
              <w:rPr>
                <w:sz w:val="26"/>
                <w:szCs w:val="26"/>
              </w:rPr>
              <w:t xml:space="preserve"> – Opracowania                                                                                 geodezyjne i kartograficzn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33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333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1015</w:t>
            </w:r>
            <w:r>
              <w:rPr>
                <w:sz w:val="26"/>
                <w:szCs w:val="26"/>
              </w:rPr>
              <w:t xml:space="preserve"> – Nadzór budowlany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213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213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64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5011</w:t>
            </w:r>
            <w:r>
              <w:rPr>
                <w:sz w:val="26"/>
                <w:szCs w:val="26"/>
              </w:rPr>
              <w:t xml:space="preserve"> – Urzędy wojewódzkie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 799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 799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5045</w:t>
            </w:r>
            <w:r>
              <w:rPr>
                <w:sz w:val="26"/>
                <w:szCs w:val="26"/>
              </w:rPr>
              <w:t xml:space="preserve"> – Komisje poborow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99,9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16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75411 – </w:t>
            </w:r>
            <w:r>
              <w:rPr>
                <w:sz w:val="26"/>
                <w:szCs w:val="26"/>
              </w:rPr>
              <w:t>Komendy Powiatowe Państwowej Straży Pożarnej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3 240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3 033,3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</w:tr>
      <w:tr>
        <w:trPr>
          <w:trHeight w:val="197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75414</w:t>
            </w:r>
            <w:r>
              <w:rPr>
                <w:sz w:val="26"/>
                <w:szCs w:val="26"/>
              </w:rPr>
              <w:t xml:space="preserve"> – Obrona cywilna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341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5156 – </w:t>
            </w:r>
            <w:r>
              <w:rPr>
                <w:sz w:val="26"/>
                <w:szCs w:val="26"/>
              </w:rPr>
              <w:t>Składki na ubezpieczenia zdrowotne oraz  świadczenia dla osób nie objętych obowiązkiem ubezpieczenia zdrowotnego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4 629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3 372,6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3</w:t>
            </w:r>
          </w:p>
        </w:tc>
      </w:tr>
      <w:tr>
        <w:trPr>
          <w:trHeight w:val="371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5295</w:t>
            </w:r>
            <w:r>
              <w:rPr>
                <w:sz w:val="26"/>
                <w:szCs w:val="26"/>
              </w:rPr>
              <w:t xml:space="preserve"> – Pozostała działalność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60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60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71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5321 - </w:t>
            </w:r>
            <w:r>
              <w:rPr>
                <w:sz w:val="26"/>
                <w:szCs w:val="26"/>
              </w:rPr>
              <w:t>Zespoły ds.                                                                                           Orzekania o Niepełnosprawności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890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 890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71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5406</w:t>
            </w:r>
            <w:r>
              <w:rPr>
                <w:sz w:val="26"/>
                <w:szCs w:val="26"/>
              </w:rPr>
              <w:t xml:space="preserve"> – Poradnie psychologiczno-pedagogiczne, w tym poradnie specjalistyczn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0,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 739,5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8</w:t>
            </w:r>
          </w:p>
        </w:tc>
      </w:tr>
    </w:tbl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rPr/>
      </w:pPr>
      <w:r>
        <w:rPr/>
        <w:t>Dotacje we wszystkich rozdziałach zostały wykorzystane w 99,99%.</w:t>
      </w:r>
    </w:p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2"/>
        <w:rPr>
          <w:b/>
          <w:b/>
        </w:rPr>
      </w:pPr>
      <w:r>
        <w:rPr>
          <w:b/>
        </w:rPr>
        <w:t xml:space="preserve">2.2. Dotacje na zadania bieżące realizowane przez powiat na podstawie porozumień </w:t>
        <w:br/>
        <w:t>z organami administracji rządowej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9 31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9 31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rozdziale 85295 Pozostała działalność i zostały wykorzystane w 100%.</w:t>
      </w:r>
    </w:p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jc w:val="left"/>
        <w:rPr/>
      </w:pPr>
      <w:r>
        <w:rPr>
          <w:b/>
        </w:rPr>
        <w:t>2.3. Dotacje na zadania własne Powiatu</w:t>
      </w:r>
      <w:r>
        <w:rPr/>
        <w:t xml:space="preserve">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6 897 162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6 848 444,5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>99,29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następujących rozdziałach:</w:t>
      </w:r>
    </w:p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412"/>
      </w:tblGrid>
      <w:tr>
        <w:trPr>
          <w:trHeight w:val="330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330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66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80195</w:t>
            </w:r>
            <w:r>
              <w:rPr>
                <w:sz w:val="26"/>
                <w:szCs w:val="26"/>
              </w:rPr>
              <w:t xml:space="preserve"> – Pozostała działalność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835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491,5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6</w:t>
            </w:r>
          </w:p>
        </w:tc>
      </w:tr>
      <w:tr>
        <w:trPr>
          <w:trHeight w:val="33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85202</w:t>
            </w:r>
            <w:r>
              <w:rPr>
                <w:sz w:val="26"/>
                <w:szCs w:val="26"/>
              </w:rPr>
              <w:t xml:space="preserve"> – Domy pomocy                                                                                    społecznej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 831 545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83 196,3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9</w:t>
            </w:r>
          </w:p>
        </w:tc>
      </w:tr>
      <w:tr>
        <w:trPr>
          <w:trHeight w:val="37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rozdział 85218</w:t>
            </w:r>
            <w:r>
              <w:rPr>
                <w:sz w:val="26"/>
                <w:szCs w:val="26"/>
              </w:rPr>
              <w:t xml:space="preserve"> – Powiatowe centra pomocy rodzi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82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56,6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8</w:t>
            </w:r>
          </w:p>
        </w:tc>
      </w:tr>
    </w:tbl>
    <w:p>
      <w:pPr>
        <w:pStyle w:val="Tekstpodstawowy2"/>
        <w:tabs>
          <w:tab w:val="clear" w:pos="708"/>
          <w:tab w:val="right" w:pos="5220" w:leader="none"/>
          <w:tab w:val="right" w:pos="7200" w:leader="none"/>
          <w:tab w:val="right" w:pos="864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Dotacje w powyższych rozdziałach wykorzystano w kwocie 6 848 444,55 zł, na plan </w:t>
        <w:br/>
        <w:t>w wysokości 6 897 162 zł, tj. w 99,29%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2.4. Dotacje otrzymane z gminy na zadania bieżące realizowane na podstawie porozumień (umów) między jednostkami samorządu terytorialnego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808 21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870 110,62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7,66%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następujących rozdziałach: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412"/>
      </w:tblGrid>
      <w:tr>
        <w:trPr>
          <w:trHeight w:val="330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330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66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5202</w:t>
            </w:r>
            <w:r>
              <w:rPr>
                <w:sz w:val="26"/>
                <w:szCs w:val="26"/>
              </w:rPr>
              <w:t xml:space="preserve"> – Domy Pomocy Społecznej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305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            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5204</w:t>
            </w:r>
            <w:r>
              <w:rPr>
                <w:sz w:val="26"/>
                <w:szCs w:val="26"/>
              </w:rPr>
              <w:t xml:space="preserve"> – Rodziny Zastępcz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 641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774 843,19            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8</w:t>
            </w:r>
          </w:p>
        </w:tc>
      </w:tr>
      <w:tr>
        <w:trPr>
          <w:trHeight w:val="66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8460" w:leader="none"/>
              </w:tabs>
              <w:rPr/>
            </w:pPr>
            <w:r>
              <w:rPr>
                <w:b/>
                <w:sz w:val="26"/>
              </w:rPr>
              <w:t>- rozdział 85321</w:t>
            </w:r>
            <w:r>
              <w:rPr>
                <w:sz w:val="26"/>
              </w:rPr>
              <w:t xml:space="preserve"> – Zespoły do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spraw orzekania o niepełnosprawności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95 267,00       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95 267,43               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W rozdziale 85204 pozyskano wpływy za umieszczone dzieci w rodzinach zastępczych na terenie Powiatu Tarnogórskiego, które pochodzą z innych Powiatów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W rozdziale 85321 pozyskano środki z Powiatu Lublinieckiego na wydatki ponoszone przez Zespół ds. Orzekania o Niepełnosprawności Powiatu Tarnogórskiego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b/>
          <w:sz w:val="26"/>
        </w:rPr>
        <w:t>2.5. Dotacje otrzymane z funduszy celowych na realizację zadań bieżących jednostki samorządu terytorialnego</w:t>
      </w:r>
      <w:r>
        <w:rPr>
          <w:sz w:val="18"/>
          <w:szCs w:val="18"/>
        </w:rPr>
        <w:t xml:space="preserve">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82 27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82 277,6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Dochody realizowane były w następujących rozdziałach:</w:t>
      </w:r>
    </w:p>
    <w:tbl>
      <w:tblPr>
        <w:tblW w:w="9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380"/>
        <w:gridCol w:w="47"/>
      </w:tblGrid>
      <w:tr>
        <w:trPr>
          <w:trHeight w:val="369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85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66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rozdział 75020</w:t>
            </w:r>
            <w:r>
              <w:rPr>
                <w:sz w:val="26"/>
                <w:szCs w:val="26"/>
              </w:rPr>
              <w:t xml:space="preserve"> – Starostwa powiatow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677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677,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5412 </w:t>
            </w:r>
            <w:r>
              <w:rPr>
                <w:sz w:val="26"/>
                <w:szCs w:val="26"/>
              </w:rPr>
              <w:t xml:space="preserve">– Kolonie i obozy oraz inne formy wypoczynku dzieci i młodzieży szkolnej, a także szkolenia młodzieży                                                                                 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W rozdziale 75020 środki pozyskano z Wojewódzkiego Funduszu Ochrony Środowiska i Gospodarki Wodnej na zadanie dotyczące uproszczonych planów lasu </w:t>
        <w:br/>
        <w:t>i inwentaryzacji stanu lasu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sz w:val="26"/>
        </w:rPr>
        <w:t>W rozdziale 85412 dotacje pozyskano z Wojewódzkiego Funduszu Ochrony Środowiska i Gospodarki Wodnej na dofinansowanie wyjazdu na „zieloną szkołę” wychowanków Specjalnego Ośrodka Szkolno – Wychowawczego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18"/>
          <w:szCs w:val="18"/>
        </w:rPr>
      </w:pPr>
      <w:r>
        <w:rPr>
          <w:b/>
          <w:sz w:val="26"/>
        </w:rPr>
        <w:t>2.6. Dotacje otrzymane z gminy na zadania bieżące realizowane na podstawie porozumień (umów) między jst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0 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0 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/>
        <w:t>Dochody realizowane były w następujących rozdziałach:</w:t>
      </w:r>
    </w:p>
    <w:tbl>
      <w:tblPr>
        <w:tblW w:w="9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380"/>
        <w:gridCol w:w="47"/>
      </w:tblGrid>
      <w:tr>
        <w:trPr>
          <w:trHeight w:val="215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01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92195 </w:t>
            </w:r>
            <w:r>
              <w:rPr>
                <w:sz w:val="26"/>
                <w:szCs w:val="26"/>
              </w:rPr>
              <w:t>– Pozostała działalność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Środki pozyskano z Urzędu Miasta Tarnowskie Góry na dofinansowanie Dożynek Powiatowych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2.7. Dotacje otrzymane od innej jednostki samorządu terytorialnego będącej instytucją wdrażającą na zadania bieżące realizowane na postawie porozumień (umów)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 131 03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 065 471,6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4,2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rPr/>
      </w:pPr>
      <w:r>
        <w:rPr/>
        <w:t>Dotacje realizowane były w następujących rozdziałach: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1646"/>
        <w:gridCol w:w="1492"/>
        <w:gridCol w:w="1638"/>
      </w:tblGrid>
      <w:tr>
        <w:trPr>
          <w:trHeight w:val="369" w:hRule="atLeast"/>
        </w:trPr>
        <w:tc>
          <w:tcPr>
            <w:tcW w:w="43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85" w:hRule="atLeast"/>
        </w:trPr>
        <w:tc>
          <w:tcPr>
            <w:tcW w:w="4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80195 – </w:t>
            </w:r>
            <w:r>
              <w:rPr>
                <w:bCs/>
                <w:sz w:val="26"/>
                <w:szCs w:val="26"/>
              </w:rPr>
              <w:t>Pozostała działalność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770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276,2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7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0309</w:t>
            </w:r>
            <w:r>
              <w:rPr>
                <w:sz w:val="26"/>
                <w:szCs w:val="26"/>
              </w:rPr>
              <w:t xml:space="preserve"> – Pomoc materialna dla studentów i doktorantów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 779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 345,8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,15 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85295 – </w:t>
            </w:r>
            <w:r>
              <w:rPr>
                <w:bCs/>
                <w:sz w:val="26"/>
                <w:szCs w:val="26"/>
              </w:rPr>
              <w:t>Pozostała działalność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 921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 583,9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7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85333 – </w:t>
            </w:r>
            <w:r>
              <w:rPr>
                <w:bCs/>
                <w:sz w:val="26"/>
                <w:szCs w:val="26"/>
              </w:rPr>
              <w:t>Powiatowe urzędy pracy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674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265,6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8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92195 </w:t>
            </w:r>
            <w:r>
              <w:rPr>
                <w:bCs/>
                <w:sz w:val="26"/>
                <w:szCs w:val="26"/>
              </w:rPr>
              <w:t>– Pozostała działalność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0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Środki w rozdziale 80195 otrzymano w ramach projektu pn. „Nauka drogą do sukcesu na Śląsku” w wysokości 46 276,24 z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Środki w rozdziale 80309 otrzymano w ramach projektu pn. „Eurostypendium drogą do dyplomu” w wysokości 401 345,86 zł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Środki w rozdziale 85295 otrzymano w ramach projektu pn. „Skrzydła Powiatu” </w:t>
        <w:br/>
        <w:t>w wysokości 435 583,93 z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Środki w rozdziale 85333 otrzymano w ramach projektu pn. „Pośrednik i Doradca Twoim Partnerem” w wysokości 182 265,62 zł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2.8. Dotacje otrzymane od innej jednostki samorządu terytorialnego będącej instytucją wdrażającą na zadania bieżące realizowane na postawie porozumień (umów)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69 452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65 008,81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6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7,38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"/>
        <w:rPr/>
      </w:pPr>
      <w:r>
        <w:rPr/>
        <w:t>Dotacje realizowane były w następujących rozdziałach:</w:t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1"/>
        <w:gridCol w:w="1646"/>
        <w:gridCol w:w="1492"/>
        <w:gridCol w:w="1638"/>
      </w:tblGrid>
      <w:tr>
        <w:trPr>
          <w:trHeight w:val="369" w:hRule="atLeast"/>
        </w:trPr>
        <w:tc>
          <w:tcPr>
            <w:tcW w:w="43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85" w:hRule="atLeast"/>
        </w:trPr>
        <w:tc>
          <w:tcPr>
            <w:tcW w:w="43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80195 – </w:t>
            </w:r>
            <w:r>
              <w:rPr>
                <w:bCs/>
                <w:sz w:val="26"/>
                <w:szCs w:val="26"/>
              </w:rPr>
              <w:t>Pozostała działalność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30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6,3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7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0309</w:t>
            </w:r>
            <w:r>
              <w:rPr>
                <w:sz w:val="26"/>
                <w:szCs w:val="26"/>
              </w:rPr>
              <w:t xml:space="preserve"> – Pomoc materialna dla studentów i doktorantów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926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781,9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9,15 </w:t>
            </w:r>
          </w:p>
        </w:tc>
      </w:tr>
      <w:tr>
        <w:trPr>
          <w:trHeight w:val="635" w:hRule="atLeast"/>
        </w:trPr>
        <w:tc>
          <w:tcPr>
            <w:tcW w:w="438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rozdział 85295 – </w:t>
            </w:r>
            <w:r>
              <w:rPr>
                <w:bCs/>
                <w:sz w:val="26"/>
                <w:szCs w:val="26"/>
              </w:rPr>
              <w:t>Pozostała działalność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096,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60,4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7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Środki w rozdziale 80195 otrzymano w ramach projektu pn. „Nauka drogą do sukcesu na Śląsku” w wysokości 8 166,39 z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Środki w rozdziale 80309 otrzymano w ramach projektu pn. „Eurostypendium drogą do dyplomu” w wysokości 133 781,95 zł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Środki w rozdziale 85295 otrzymano w ramach projektu pn. „Skrzydła Powiatu” </w:t>
        <w:br/>
        <w:t>w wysokości 23 060,47 zł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2.9. Dotacje z funduszy celowych na finansowanie lub dofinansowanie kosztów realizacji inwestycji i zakupów inwestycyjnych jednostek sektora finansów publicznych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26 5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-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/>
      </w:pPr>
      <w:r>
        <w:rPr>
          <w:sz w:val="26"/>
        </w:rPr>
        <w:t xml:space="preserve">Środki planowano pozyskać z Wojewódzkiego Funduszu Ochrony Środowiska </w:t>
        <w:br/>
        <w:t>i Gospodarki Wodnej</w:t>
      </w:r>
      <w:r>
        <w:rPr>
          <w:sz w:val="26"/>
          <w:szCs w:val="26"/>
        </w:rPr>
        <w:t xml:space="preserve"> na zakup sprzętu komputerowego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2.10. Dotacje otrzymane z budżetu państwa na inwestycje i zakupy inwestycyjne </w:t>
        <w:br/>
        <w:t>z zakresu administracji rządowej oraz inne zadania zlecone ustawami realizowane przez powiat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00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00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następujących rozdziałach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380"/>
        <w:gridCol w:w="47"/>
      </w:tblGrid>
      <w:tr>
        <w:trPr>
          <w:trHeight w:val="215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01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75411 - </w:t>
            </w:r>
            <w:r>
              <w:rPr>
                <w:sz w:val="26"/>
                <w:szCs w:val="26"/>
              </w:rPr>
              <w:t xml:space="preserve"> Komendy powiatowe Państwowej Straży Pożarnej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Środki w rozdziale 75411 otrzymano na zakupy inwestycyjne i wykorzystano je </w:t>
        <w:br/>
        <w:t>w 100%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2.11. Dotacje otrzymane z budżetu państwa na realizację inwestycji i zakupów inwestycyjnych własnych powiatu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893 9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893 9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 xml:space="preserve">       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>Dotację otrzymano na zadanie pn. „Przebudowa drogi powiatowej 2902 S na odcinku od skrzyżowania z DK 78 do skrzyżowania z drogą powiatową 3224 S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/>
      </w:pPr>
      <w:r>
        <w:rPr>
          <w:b/>
          <w:sz w:val="26"/>
        </w:rPr>
        <w:t>2.12. Dotacja celowa otrzymana przez jednostkę samorządu terytorialnego od innej jednostki samorządu terytorialnego będącej instytucją wdrażającą na inwestycje i zakupy inwestycyjne realizowane na podstawie porozumień (umów)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 080 532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479 540,62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44,38%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>Dotację pozyskano na zadanie pn. „Przebudowa skrzyżowania ulic Gliwickiej – Wyszyńskiego – Legionów w Tarnowskich Górach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 Subwencja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55 979 529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55 979 529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8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Na wysokość subwencji składały się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- część oświatowa subwencji ogólnej na kwotę </w:t>
        <w:tab/>
        <w:t>54 995 096,00 zł,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uzupełnienie subwencji ogólnej                                           313 501,00 zł,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część równoważąca subwencji ogólnej na kwotę</w:t>
        <w:tab/>
        <w:t xml:space="preserve">     670 932,00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Dochody pozyskane z innych źróde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 640 216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 419 341,3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86,53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w tym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4.1. Środki przekazane z Funduszu Pracy powiatom z przeznaczeniem na</w:t>
      </w:r>
      <w:r>
        <w:rPr/>
        <w:t> </w:t>
      </w:r>
      <w:r>
        <w:rPr>
          <w:rFonts w:cs="Times New Roman" w:ascii="Times New Roman" w:hAnsi="Times New Roman"/>
          <w:sz w:val="26"/>
        </w:rPr>
        <w:t>finansowanie kosztów wynagrodzeń i składek na ubezpieczenia społeczne pracowników powiatowego urzędu pracy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454 5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417 5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1,86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Dotacja pochodzi z Funduszu Pracy i przeznaczona jest na pokrycie kosztów wynagrodzeń wraz z pochodnymi pracowników Powiatowego Urzędu Pracy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 Środki otrzymane od pozostałych jednostek zaliczanych do sektora finansów publicznych na realizację zadań bieżących jednostek zaliczanych do sektora finansów publicznych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48 665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48 664,4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następujących rozdziałach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380"/>
        <w:gridCol w:w="47"/>
      </w:tblGrid>
      <w:tr>
        <w:trPr>
          <w:trHeight w:val="215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01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 xml:space="preserve">rozdział 80102 </w:t>
            </w:r>
            <w:r>
              <w:rPr>
                <w:sz w:val="26"/>
                <w:szCs w:val="26"/>
              </w:rPr>
              <w:t>– Szkoły podstawowe specjal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 773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 772,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5415</w:t>
            </w:r>
            <w:r>
              <w:rPr>
                <w:sz w:val="26"/>
                <w:szCs w:val="26"/>
              </w:rPr>
              <w:t xml:space="preserve"> – Pomoc materialna dla uczniów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4 892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892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Środki w rozdziale 80102 pozyskano z Kuratorium Oświaty w Katowicach na wypłatę nagród Śląskiego Kuratora Oświaty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Środki w rozdziale 85415 pozyskano z Kuratorium Oświaty w Katowicach na wypłatę stypendium dla uzdolnionych uczniów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4.3. Środki na dofinansowanie własnych zadań bieżących gmin, powiatów, samorządów województw pozyskanych z innych źródeł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 xml:space="preserve"> 14 58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14 46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18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następujących rozdziałach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380"/>
        <w:gridCol w:w="47"/>
      </w:tblGrid>
      <w:tr>
        <w:trPr>
          <w:trHeight w:val="215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01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2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 xml:space="preserve">rozdział 75075 </w:t>
            </w:r>
            <w:r>
              <w:rPr>
                <w:sz w:val="26"/>
                <w:szCs w:val="26"/>
              </w:rPr>
              <w:t>–  Promocja jednostek samorządu terytorialnego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 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 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75411 - </w:t>
            </w:r>
            <w:r>
              <w:rPr>
                <w:sz w:val="26"/>
                <w:szCs w:val="26"/>
              </w:rPr>
              <w:t xml:space="preserve"> Komendy powiatowe Państwowej Straży Pożarnej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0120 - </w:t>
            </w:r>
            <w:r>
              <w:rPr>
                <w:sz w:val="26"/>
                <w:szCs w:val="26"/>
              </w:rPr>
              <w:t xml:space="preserve"> Licea ogólnokształcąc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8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6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Środki w rozdziale 75075 w kwocie 4 000,00 zł pozyskano ze Śląskiej Organizacji Turystycznej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Środki w rozdziale 75411 w kwocie 5 000,00 zł pozyskano z PZU S.A. na dofinansowanie bieżących zadań Komendy Powiatowej Państwowej Straży Pożarnej </w:t>
        <w:br/>
        <w:t>w Tarnowskich Górach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Środki w rozdziale 80120 w kwocie 5 460,00 zł otrzymano w ramach projektu „Polsko-Niemiecka Współpraca Młodzieży”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4.4. Środki na dofinansowanie własnych zadań bieżących gmin, powiatów, samorządów województw pozyskanych z innych źróde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 122 471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938 716,8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83,63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Dochody realizowane były w następujących rozdziałach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5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1660"/>
        <w:gridCol w:w="1540"/>
        <w:gridCol w:w="1427"/>
      </w:tblGrid>
      <w:tr>
        <w:trPr>
          <w:trHeight w:val="369" w:hRule="atLeast"/>
        </w:trPr>
        <w:tc>
          <w:tcPr>
            <w:tcW w:w="44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lan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ykonanie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ykonanie </w:t>
            </w:r>
          </w:p>
        </w:tc>
      </w:tr>
      <w:tr>
        <w:trPr>
          <w:trHeight w:val="185" w:hRule="atLeast"/>
        </w:trPr>
        <w:tc>
          <w:tcPr>
            <w:tcW w:w="4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 zł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zł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 %</w:t>
            </w:r>
          </w:p>
        </w:tc>
      </w:tr>
      <w:tr>
        <w:trPr>
          <w:trHeight w:val="33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0102 – </w:t>
            </w:r>
            <w:r>
              <w:rPr>
                <w:sz w:val="26"/>
                <w:szCs w:val="26"/>
              </w:rPr>
              <w:t>Szkoły podstawowe specjal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463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538,8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2</w:t>
            </w:r>
          </w:p>
        </w:tc>
      </w:tr>
      <w:tr>
        <w:trPr>
          <w:trHeight w:val="383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0111 – </w:t>
            </w:r>
            <w:r>
              <w:rPr>
                <w:sz w:val="26"/>
                <w:szCs w:val="26"/>
              </w:rPr>
              <w:t>Gimnazja specjaln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19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18,9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 xml:space="preserve">rozdział 80120 – </w:t>
            </w:r>
            <w:r>
              <w:rPr>
                <w:sz w:val="26"/>
                <w:szCs w:val="26"/>
              </w:rPr>
              <w:t xml:space="preserve"> Licea Ogólnokształcąc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0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378,5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86</w:t>
            </w:r>
          </w:p>
        </w:tc>
      </w:tr>
      <w:tr>
        <w:trPr>
          <w:trHeight w:val="413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rozdział 80130</w:t>
            </w:r>
            <w:r>
              <w:rPr>
                <w:sz w:val="26"/>
                <w:szCs w:val="26"/>
              </w:rPr>
              <w:t xml:space="preserve"> –  Szkoły zawodowe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4 889,0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 380,4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2</w:t>
            </w:r>
          </w:p>
        </w:tc>
      </w:tr>
    </w:tbl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Środki w wysokości 782 799,44 zł pozyskano na realizację programu Leonardo da Vinci w placówkach oświatowych. W poszczególnych rozdziałach dochody przedstawiają się następująco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80111 – 17 418,98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80130 – 765 380,46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Środki w wysokości 155 917,44 zł pozyskano na realizację programu Comenius </w:t>
        <w:br/>
        <w:t>w placówkach oświatowych. W poszczególnych rozdziałach dochody przedstawiają się następująco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80102 – 76 538,88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80120 – 79 378,56 zł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 xml:space="preserve">2. Wydatki Powiatu Tarnogórskiego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both"/>
        <w:rPr/>
      </w:pPr>
      <w:r>
        <w:rPr/>
        <w:t xml:space="preserve">W 2009 roku łączne wydatki Powiatu Tarnogórskiego wyniosły </w:t>
      </w:r>
      <w:r>
        <w:rPr>
          <w:b/>
          <w:bCs/>
        </w:rPr>
        <w:t xml:space="preserve">129 813 711,96 </w:t>
      </w:r>
      <w:r>
        <w:rPr>
          <w:b/>
        </w:rPr>
        <w:t>zł</w:t>
      </w:r>
      <w:r>
        <w:rPr/>
        <w:t xml:space="preserve">, co stanowi </w:t>
      </w:r>
      <w:r>
        <w:rPr>
          <w:b/>
        </w:rPr>
        <w:t>98,07</w:t>
      </w:r>
      <w:r>
        <w:rPr/>
        <w:t xml:space="preserve"> % wydatków zaplanowanych na ten rok.</w:t>
      </w:r>
    </w:p>
    <w:p>
      <w:pPr>
        <w:pStyle w:val="TextBody"/>
        <w:jc w:val="both"/>
        <w:rPr/>
      </w:pPr>
      <w:r>
        <w:rPr/>
        <w:t xml:space="preserve">Wydatki bieżące stanowiły </w:t>
      </w:r>
      <w:r>
        <w:rPr>
          <w:b/>
        </w:rPr>
        <w:t>116 956 574,00 zł</w:t>
      </w:r>
      <w:r>
        <w:rPr/>
        <w:t xml:space="preserve">, a wydatki majątkowe wyniosły  </w:t>
      </w:r>
      <w:r>
        <w:rPr>
          <w:b/>
        </w:rPr>
        <w:t>12 857 137,96</w:t>
      </w:r>
      <w:r>
        <w:rPr/>
        <w:t xml:space="preserve"> </w:t>
      </w:r>
      <w:r>
        <w:rPr>
          <w:b/>
        </w:rPr>
        <w:t>zł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Dane o </w:t>
      </w:r>
      <w:r>
        <w:rPr>
          <w:sz w:val="26"/>
          <w:szCs w:val="26"/>
        </w:rPr>
        <w:t xml:space="preserve">zrealizowanych w </w:t>
      </w:r>
      <w:r>
        <w:rPr/>
        <w:t xml:space="preserve"> 2009 </w:t>
      </w:r>
      <w:r>
        <w:rPr>
          <w:sz w:val="26"/>
          <w:szCs w:val="26"/>
        </w:rPr>
        <w:t>roku wydatkach</w:t>
      </w:r>
      <w:r>
        <w:rPr>
          <w:sz w:val="26"/>
        </w:rPr>
        <w:t xml:space="preserve"> w działach i ich udział w ogólnej kwocie wydatków budżetu Powiatu przedstawia tabela nr 5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</w:rPr>
        <w:t xml:space="preserve">Tabela nr 5      </w:t>
      </w:r>
      <w:r>
        <w:rPr/>
        <w:t>Plan i wykonanie wydatków według działów w 2009r.  w złotych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2117"/>
        <w:gridCol w:w="1640"/>
        <w:gridCol w:w="1894"/>
        <w:gridCol w:w="1311"/>
        <w:gridCol w:w="1420"/>
      </w:tblGrid>
      <w:tr>
        <w:trPr>
          <w:trHeight w:val="735" w:hRule="atLeast"/>
        </w:trPr>
        <w:tc>
          <w:tcPr>
            <w:tcW w:w="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2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N ROCZNY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WYKONANIE PLANU                                       w   2009r.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KONANIE PLANU                     w 2009r.                                w %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% UDZIAŁ W OGÓŁU WYDATKACH </w:t>
            </w:r>
          </w:p>
        </w:tc>
      </w:tr>
      <w:tr>
        <w:trPr>
          <w:trHeight w:val="220" w:hRule="atLeast"/>
        </w:trPr>
        <w:tc>
          <w:tcPr>
            <w:tcW w:w="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zł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zł</w:t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374 098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813 711,9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,07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two i łowiectw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3,0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1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 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38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601,5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2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 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86 991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0 729,08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3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9 %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ystyk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5,4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22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 %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ka mieszkaniowa 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18 075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5 900,8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6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8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usługow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57 077,00 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2 110,64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 971 513,00  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53 945,8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8%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 440 111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28 175,2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6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0%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 publiczneg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 376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 225,62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43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952 113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895 942,6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4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0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nictwo wyższe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 250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672,8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7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hrona zdrowi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8 129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6 349,4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3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%</w:t>
            </w:r>
          </w:p>
        </w:tc>
      </w:tr>
      <w:tr>
        <w:trPr>
          <w:trHeight w:val="33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23 413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04 256,0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7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6%</w:t>
            </w:r>
          </w:p>
        </w:tc>
      </w:tr>
      <w:tr>
        <w:trPr>
          <w:trHeight w:val="795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63 471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2 419,34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7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%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yjna opieka wychowawcz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47 807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79 266,10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7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8%</w:t>
            </w:r>
          </w:p>
        </w:tc>
      </w:tr>
      <w:tr>
        <w:trPr>
          <w:trHeight w:val="540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i ochrona dziedzictwa narodowego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 420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 767,34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0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%</w:t>
            </w:r>
          </w:p>
        </w:tc>
      </w:tr>
      <w:tr>
        <w:trPr>
          <w:trHeight w:val="379" w:hRule="atLeast"/>
        </w:trPr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 i spor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71,00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0,98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%</w:t>
            </w:r>
          </w:p>
        </w:tc>
      </w:tr>
      <w:tr>
        <w:trPr>
          <w:trHeight w:val="327" w:hRule="atLeast"/>
        </w:trPr>
        <w:tc>
          <w:tcPr>
            <w:tcW w:w="790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: Sprawozdanie Rb-28S o wydatkach budżetowych za  2009 r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925" w:leader="none"/>
        </w:tabs>
        <w:ind w:left="0" w:hanging="0"/>
        <w:jc w:val="both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925" w:leader="none"/>
        </w:tabs>
        <w:ind w:left="0" w:hanging="0"/>
        <w:jc w:val="both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Tekstpodstawowy3"/>
        <w:rPr/>
      </w:pPr>
      <w:r>
        <w:rPr/>
        <w:t>Wydatki w poszczególnych działach,</w:t>
      </w:r>
      <w:r>
        <w:rPr>
          <w:sz w:val="26"/>
        </w:rPr>
        <w:t xml:space="preserve"> </w:t>
      </w:r>
      <w:r>
        <w:rPr/>
        <w:t>rozdziałach i paragrafach klasyfikacji budżetowej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ział 010 – Rolnictwo i łowiectw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lan:               </w:t>
        <w:tab/>
        <w:t>6 4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ykonanie:   </w:t>
        <w:tab/>
        <w:t xml:space="preserve"> 5 54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      86,6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W poszczególnych rozdziałach klasyfikacji budżetowej  wykonanie planu wydatków </w:t>
        <w:br/>
        <w:t>w ramach tego działu przedstawia się następująco: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textAlignment w:val="top"/>
        <w:rPr>
          <w:b/>
          <w:b/>
          <w:bCs/>
          <w:sz w:val="26"/>
        </w:rPr>
      </w:pPr>
      <w:r>
        <w:rPr>
          <w:b/>
          <w:bCs/>
          <w:sz w:val="26"/>
        </w:rPr>
        <w:t xml:space="preserve">Rozdział 01095 – Pozostała działalność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6 4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5 54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86,6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podstawowy2"/>
        <w:rPr/>
      </w:pPr>
      <w:r>
        <w:rPr>
          <w:szCs w:val="26"/>
        </w:rPr>
        <w:t>Środki w wysokości 5 543,00 zł przeznaczono na odprowadzenie do Gminy Tarnowskie Góry oraz Świerklaniec podatku od gruntów rolnych.</w:t>
      </w:r>
    </w:p>
    <w:p>
      <w:pPr>
        <w:pStyle w:val="Tekstpodstawowy2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/>
        <w:t>Dział 020 – Leśnictw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lan:               </w:t>
        <w:tab/>
        <w:t>62 438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Wykonanie:   </w:t>
        <w:tab/>
        <w:t xml:space="preserve"> 35 601,5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      57,02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W poszczególnych rozdziałach klasyfikacji budżetowej  wykonanie planu wydatków </w:t>
        <w:br/>
        <w:t>w ramach tego działu przedstawia się następująco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/>
          <w:b w:val="false"/>
          <w:bCs w:val="false"/>
          <w:sz w:val="26"/>
        </w:rPr>
      </w:r>
    </w:p>
    <w:p>
      <w:pPr>
        <w:pStyle w:val="Heading4"/>
        <w:rPr/>
      </w:pPr>
      <w:r>
        <w:rPr/>
        <w:t>Rozdział 02002 – Nadzór nad gospodarką leśną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61 8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34 963,5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      56,58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4500" w:leader="none"/>
        </w:tabs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 xml:space="preserve">Środki w wysokości 33 263,53 zł przeznaczono na nadzór nad gospodarką leśną </w:t>
        <w:br/>
        <w:t>w lasach niestanowiących własności Skarbu Państwa. Kwotę 1 700,00 zł przeznaczono na zakup młotków do cechowania drewna.</w:t>
      </w:r>
    </w:p>
    <w:p>
      <w:pPr>
        <w:pStyle w:val="Normal"/>
        <w:tabs>
          <w:tab w:val="clear" w:pos="708"/>
          <w:tab w:val="right" w:pos="450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textAlignment w:val="top"/>
        <w:rPr>
          <w:b/>
          <w:b/>
          <w:bCs/>
          <w:sz w:val="26"/>
        </w:rPr>
      </w:pPr>
      <w:r>
        <w:rPr>
          <w:b/>
          <w:bCs/>
          <w:sz w:val="26"/>
        </w:rPr>
        <w:t xml:space="preserve">Rozdział 02095 – Pozostała działalność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638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638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Tekstpodstawowy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kstpodstawowy2"/>
        <w:rPr/>
      </w:pPr>
      <w:r>
        <w:rPr>
          <w:szCs w:val="26"/>
        </w:rPr>
        <w:t>Środki w wysokości 638,00 zł przeznaczono na odprowadzenie do Gminy Ożarowice podatku od gruntów leśnych.</w:t>
      </w:r>
    </w:p>
    <w:p>
      <w:pPr>
        <w:pStyle w:val="Normal"/>
        <w:tabs>
          <w:tab w:val="clear" w:pos="708"/>
          <w:tab w:val="right" w:pos="4500" w:leader="none"/>
        </w:tabs>
        <w:spacing w:lineRule="auto" w:line="360"/>
        <w:jc w:val="both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Heading2"/>
        <w:tabs>
          <w:tab w:val="clear" w:pos="708"/>
          <w:tab w:val="left" w:pos="5925" w:leader="none"/>
        </w:tabs>
        <w:spacing w:lineRule="auto" w:line="360"/>
        <w:rPr>
          <w:sz w:val="26"/>
        </w:rPr>
      </w:pPr>
      <w:r>
        <w:rPr>
          <w:sz w:val="26"/>
        </w:rPr>
        <w:t>Dział 600 - Transport i łączność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60014 – Drogi publiczne powiatow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8 386 991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18 300 729,0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</w:t>
        <w:tab/>
        <w:t>99,53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color w:val="365F91"/>
          <w:sz w:val="20"/>
          <w:szCs w:val="20"/>
        </w:rPr>
      </w:pPr>
      <w:r>
        <w:rPr>
          <w:rFonts w:cs="Times New Roman" w:ascii="Times New Roman" w:hAnsi="Times New Roman"/>
          <w:b w:val="false"/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 xml:space="preserve">Wydatki w dziale 600 – Transport i łączność, rozdziale 60014 – Drogi publiczne powiatowe w wysokości </w:t>
      </w:r>
      <w:r>
        <w:rPr>
          <w:b/>
          <w:sz w:val="26"/>
        </w:rPr>
        <w:t>18 300 729,08 zł</w:t>
      </w:r>
      <w:r>
        <w:rPr>
          <w:sz w:val="26"/>
        </w:rPr>
        <w:t xml:space="preserve"> przeznaczono na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365F91"/>
          <w:sz w:val="26"/>
        </w:rPr>
      </w:pPr>
      <w:r>
        <w:rPr>
          <w:color w:val="365F91"/>
          <w:sz w:val="2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b/>
          <w:sz w:val="26"/>
        </w:rPr>
        <w:t>1/ bieżącą działalność Zarządu Dróg Powiatowych – 2 585 235,28 zł, w tym między innymi na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wynagrodzenia i pochodne od wynagrodzeń – 1 365 300,47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dodatkowe wynagrodzenie roczne  - 72 831,26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wynagrodzenia bezosobowe  - 14 25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składki na Państwowy Fundusz Rehabilitacji Osób Niepełnosprawnych –                  26 608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ind w:left="180" w:hanging="180"/>
        <w:jc w:val="both"/>
        <w:rPr/>
      </w:pPr>
      <w:r>
        <w:rPr>
          <w:sz w:val="26"/>
        </w:rPr>
        <w:t>- wydatki osobowe nie zaliczane do wynagrodzeń (zakup posiłków regeneracyjnych, odzieży ochronnej i roboczej, wypłata ekwiwalentu za pranie odzieży, materiały BHP) – 32 246,97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odpis na Zakładowy Fundusz Świadczeń Socjalnych – 35 651,4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ind w:left="180" w:hanging="180"/>
        <w:jc w:val="both"/>
        <w:rPr/>
      </w:pPr>
      <w:r>
        <w:rPr>
          <w:sz w:val="26"/>
        </w:rPr>
        <w:t xml:space="preserve">- zakup energii elektrycznej, cieplnej i wody dla potrzeb utrzymania siedziby jednostki  –  36 428,30 zł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ind w:left="180" w:hanging="180"/>
        <w:jc w:val="both"/>
        <w:rPr/>
      </w:pPr>
      <w:r>
        <w:rPr>
          <w:sz w:val="26"/>
        </w:rPr>
        <w:t>- zakup paliwa i części do samochodów służbowych, zakup części do maszyn drogowych, zakup niezbędnego wyposażenia, zakup materiałów biurowych, prasy, książek  oraz środków czystości – 468 786,00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ind w:left="180" w:hanging="180"/>
        <w:jc w:val="both"/>
        <w:rPr/>
      </w:pPr>
      <w:r>
        <w:rPr>
          <w:sz w:val="26"/>
        </w:rPr>
        <w:t>- zakup usług związanych z badaniami lekarskimi pracowników – 634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 xml:space="preserve">- opłaty pocztowe, zakup usług transportowych, wykonanie ewidencji dróg, wywóz nieczystości, opłaty za prowadzenie rachunku bankowego, obsługa bhp, obsługa prawna, usługi gospodarstwa pomocniczego, ochrona mienia   – 366 460,33 zł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opłaty za usługi dostępu do sieci Internet – 1 614,1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opłaty z tytułu usług telekomunikacyjnych telefonii komórkowej – 9 313,99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opłaty z tytułu usług telekomunikacyjnych telefonii stacjonarnej – 4 090,8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ryczałt za używanie samochodu prywatnego do celów służbowych oraz koszty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podróży służbowych krajowych –  5 612,28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ekspertyzy dot. mostu na rzece Stoła w miejscowości Hanusek –        6 10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ubezpieczenia majątku i samochodów jednostki  oraz z zakresu odpowiedzialności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cywilnej   – 57 417,17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podatek od nieruchomości – 8 716,6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apłata podatku od pojazdu samochodowego wielofunkcyjnego UNIMOG – 1 306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opłaty ewidencyjne, opłaty dotyczące Krajowego Rejestru Karnego oraz opłatę roczną z tytułu trwałego wyłączenia gruntów leśnych z produkcji na podstawie otrzymanej decyzji RDLP w Katowicach – 20 714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opłata roczna tytułem trwałego zarządu – 242,58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koszty postępowania sądowego i prokuratorskiego, pokrycie kosztów komorniczych celem osiągnięcia należności od dłużników – 100,0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szkolenia pracowników – 4 309,1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zakup materiałów papierniczych do sprzętu drukarskiego i urządzeń kserograficznych – 2 002,9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akup akcesoriów komputerowych, programów i licencji  – 18 215,55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wrot zysku gospodarstwa pomocniczego za rok 2008- 26 283,37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365F91"/>
          <w:sz w:val="26"/>
        </w:rPr>
      </w:pPr>
      <w:r>
        <w:rPr>
          <w:color w:val="365F91"/>
          <w:sz w:val="2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b/>
          <w:sz w:val="26"/>
        </w:rPr>
        <w:t>2/ wydatki związane z utrzymaniem dróg – 1 946 255,85 zł, w tym na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bieżące utrzymanie dróg wydatkowano </w:t>
      </w:r>
      <w:r>
        <w:rPr>
          <w:b/>
          <w:sz w:val="26"/>
        </w:rPr>
        <w:t>430 837,40 zł</w:t>
      </w:r>
      <w:r>
        <w:rPr>
          <w:sz w:val="26"/>
        </w:rPr>
        <w:t xml:space="preserve"> (utrzymanie terenów zielonych – 148 733,58 zł, utrzymanie czystości – wynajem samochodu specjalistycznego WUKO – 21 209,70 zł, wykonanie elementów oznakowania poziomego na nawierzchniach jezdni dróg – 169 765,29 zł, mechaniczne czyszczenie dróg – 79 904,83 zł, koszt objazdów autobusowych w związku z remontem dróg – </w:t>
        <w:br/>
        <w:t>11 224,00 zł)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 xml:space="preserve">- zimowe utrzymanie dróg – </w:t>
      </w:r>
      <w:r>
        <w:rPr>
          <w:b/>
          <w:sz w:val="26"/>
        </w:rPr>
        <w:t>1 515 418,45 zł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b/>
          <w:b/>
          <w:color w:val="365F91"/>
          <w:sz w:val="16"/>
          <w:szCs w:val="16"/>
        </w:rPr>
      </w:pPr>
      <w:r>
        <w:rPr>
          <w:b/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b/>
          <w:sz w:val="26"/>
        </w:rPr>
        <w:t>3/ wydatki remontowe na drogach – 6 476 717,64 zł, w tym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drogi gruntowej 3214S Boruszowice-Pniowiec – 55 499,02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remont przepustu drogowego ul. Armii Krajowej oraz Edukacji Narodowej -20 739,99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remont chodnika w ciągu ul. Częstochowskiej – 51 405,56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remont chodnika w ciągu ul. Monte Casino-częściowo-73 607,68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Czarnohuckiej -44 355,82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remont chodnika ul. Sienkiewicza- 171 972,8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Wyszyńskiego – 218 500,1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Opolskiej -228 445,76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remont chodnika w ciągu ul. Słowackiego – 142 861,0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urządzeń odwodnienia drogowego – 14 069,68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nawierzchni jezdni w ciągu ul. Wiejskiej w Księżym Lesie – 210 00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Św. Wojciecha 288 543,1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Kużaja – 162 132,39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urządzeń odwodnienia drogowego – 20 887,6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1-go Maja w Kaletach – 261 825,6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mostu w m. Zielona-13 132,03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odcinka chodnika w ciągu ul. Powstańców Śl. w m. Wojska – 177 208,19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balustrad na moście nad rzeką Stoła w m. Hanusek -13 966,69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przepustu w Wojsce – 31 00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balustrad na obiekcie mostowym w m. Potępa – 44 160,28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mostu drogowego nad rzeką Brynica – 811 835,0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chodnika w ciągu ul. Św. Marka w Żyglinie – 135 432,29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 xml:space="preserve">- remonty cząstkowe nawierzchni jezdni i chodników – </w:t>
      </w:r>
      <w:r>
        <w:rPr>
          <w:b/>
          <w:sz w:val="26"/>
        </w:rPr>
        <w:t>998 614,03 zł</w:t>
      </w:r>
      <w:r>
        <w:rPr>
          <w:sz w:val="26"/>
        </w:rPr>
        <w:t>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w tym: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Miasteczko Śląskie:</w:t>
        <w:tab/>
        <w:tab/>
        <w:tab/>
        <w:tab/>
        <w:tab/>
        <w:t xml:space="preserve"> 123 769,67 zł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Radzionków:</w:t>
        <w:tab/>
        <w:tab/>
        <w:tab/>
        <w:tab/>
        <w:tab/>
        <w:tab/>
        <w:t xml:space="preserve">     3 530,83 zł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Kalety:</w:t>
        <w:tab/>
        <w:tab/>
        <w:tab/>
        <w:tab/>
        <w:tab/>
        <w:tab/>
        <w:tab/>
        <w:t xml:space="preserve"> 199 705,49 zł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Tarnowskie Góry:</w:t>
        <w:tab/>
        <w:tab/>
        <w:tab/>
        <w:tab/>
        <w:tab/>
        <w:tab/>
        <w:t xml:space="preserve"> 249 210,02 zł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</w:rPr>
        <w:t>Gmina Zbrosławice:</w:t>
        <w:tab/>
        <w:tab/>
        <w:tab/>
        <w:tab/>
        <w:tab/>
        <w:tab/>
        <w:t xml:space="preserve"> 249 991,16 zł;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Gmina Ożarowice:</w:t>
        <w:tab/>
        <w:tab/>
        <w:tab/>
        <w:tab/>
        <w:tab/>
        <w:tab/>
        <w:tab/>
        <w:t xml:space="preserve"> 122 112,50 zł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6"/>
        </w:rPr>
        <w:t>Gmina Tworóg:</w:t>
        <w:tab/>
        <w:tab/>
        <w:tab/>
        <w:tab/>
        <w:tab/>
        <w:tab/>
        <w:tab/>
        <w:t xml:space="preserve">   50 294,36 zł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nakładki na wybranych odcinkach ulic – </w:t>
      </w:r>
      <w:r>
        <w:rPr>
          <w:b/>
          <w:sz w:val="26"/>
          <w:szCs w:val="26"/>
        </w:rPr>
        <w:t>2 000 728,5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 tym: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Świerklaniec:</w:t>
        <w:tab/>
        <w:tab/>
        <w:tab/>
        <w:tab/>
        <w:tab/>
        <w:tab/>
        <w:t xml:space="preserve">  137 555,15 zł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Radzionków:</w:t>
        <w:tab/>
        <w:tab/>
        <w:tab/>
        <w:tab/>
        <w:tab/>
        <w:tab/>
        <w:t xml:space="preserve">  153 349,08 zł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>Gmina Tarnowskie Góry:</w:t>
        <w:tab/>
        <w:tab/>
        <w:tab/>
        <w:tab/>
        <w:tab/>
        <w:t xml:space="preserve">             992 970,93 z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Gmina Zbrosławice:</w:t>
        <w:tab/>
        <w:tab/>
        <w:tab/>
        <w:tab/>
        <w:tab/>
        <w:tab/>
        <w:t xml:space="preserve">  307 210,88 z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Gmina Ożarowice:</w:t>
        <w:tab/>
        <w:tab/>
        <w:tab/>
        <w:tab/>
        <w:tab/>
        <w:tab/>
        <w:tab/>
        <w:t xml:space="preserve">    88 791,89 z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Gmina Krupski Młyn:</w:t>
        <w:tab/>
        <w:tab/>
        <w:tab/>
        <w:tab/>
        <w:tab/>
        <w:tab/>
        <w:t xml:space="preserve">  197 700,61 zł;</w:t>
      </w:r>
    </w:p>
    <w:p>
      <w:pPr>
        <w:pStyle w:val="Heading1"/>
        <w:numPr>
          <w:ilvl w:val="0"/>
          <w:numId w:val="3"/>
        </w:numPr>
        <w:jc w:val="left"/>
        <w:rPr>
          <w:b w:val="false"/>
          <w:b w:val="false"/>
          <w:bCs w:val="false"/>
          <w:sz w:val="26"/>
          <w:szCs w:val="24"/>
        </w:rPr>
      </w:pPr>
      <w:r>
        <w:rPr>
          <w:b w:val="false"/>
          <w:bCs w:val="false"/>
          <w:sz w:val="26"/>
          <w:szCs w:val="24"/>
        </w:rPr>
        <w:t xml:space="preserve">Gmina Tworóg:  </w:t>
        <w:tab/>
        <w:tab/>
        <w:tab/>
        <w:tab/>
        <w:tab/>
        <w:tab/>
        <w:tab/>
        <w:t xml:space="preserve">  123 150,03 zł;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365F91"/>
          <w:sz w:val="26"/>
          <w:szCs w:val="24"/>
        </w:rPr>
      </w:pPr>
      <w:r>
        <w:rPr>
          <w:b/>
          <w:bCs/>
          <w:color w:val="365F91"/>
          <w:sz w:val="26"/>
          <w:szCs w:val="24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usługi konserwacyjne i naprawcze 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związane ze sprzętem – 8 972,08 zł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konserwacja sygnalizacji świetlnych – 42 163,20 zł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wymiana okien – 11 368,76 zł;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remonty instalacji w budynkach ul. Pyskowicka 54- 117 568,35 zł;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datki niewygasające w kwocie 105 722,00 zł – remont chodnika w ciągu ul. Monte Casino w Tarnowskich Górach.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b/>
          <w:b/>
          <w:color w:val="365F91"/>
          <w:sz w:val="26"/>
        </w:rPr>
      </w:pPr>
      <w:r>
        <w:rPr>
          <w:b/>
          <w:color w:val="365F91"/>
          <w:sz w:val="2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4/ wydatki majątkowe na kwotę 7 084 901,57 zł, w tym: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Wydatki na zadania inwestycyjne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przebudowa skrzyżowania ul. Gliwickiej-Wyszyńskiego- Legionów –       1 745 908,5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przebudowa chodnika ul. Powstańców Warszawskich- 700 699,9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przebudowa chodnika w ciągu ul. Opolskiej na odc. Od skrzyżowania z ul. Towarową do skrzyżowania z ul. Zagórską – 260 906,87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budowa chodnika ul. Pyskowickiej w Łubiu-dok techn – 23 18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budowa chodnika ulicy 1-go Maja w Miedarach – 199 683,4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budowa chodnika ul. Dworcowej w Wieszowej etap I -175 969,92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przebudowa drogi powiatowej 2902S na odc.od skrzyż. Z DK78 do skrzyż z drogą powiatową 3224 S w m. Świętoszowice – 1 777 202,53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aktualizacje dokumentacji dot. budowy chodników – 12 623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drogi powiatowej ul. 3-go Maja w m. Świerklaniec z budową kanalizacji deszczowej – II etap – 291 522,6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 xml:space="preserve">-budowa kanalizacji sanitarnej w miejscowości Kalety Kuczów i Miotek wraz </w:t>
        <w:br/>
        <w:t>z odwodnieniem drogi powiatowej nr 3248S – 3 890,6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przebudowa odcinka ul. Wiejskiej w Nowej Wsi Tworoskiej-etap II – 411 608,88 zł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budowa chodnika w ciągu ul. Pyskowickiej w Połomii – 356 273,0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i montaż stalowych barier ochronnych – 168 672,7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indywidualny wyciąg spalin dla gospodarstwa pomocniczego Auto Land Service – 17 08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wymiana bram w budynku stacji obsługi ul. Pyskowicka 54 – 60 902,40 zł;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odszkodowania za nieruchomości nabyte na rzecz Powiatu - 516,00 zł;</w:t>
      </w:r>
    </w:p>
    <w:p>
      <w:pPr>
        <w:pStyle w:val="Normal"/>
        <w:spacing w:lineRule="auto" w:line="360"/>
        <w:jc w:val="both"/>
        <w:rPr>
          <w:color w:val="365F91"/>
          <w:sz w:val="26"/>
        </w:rPr>
      </w:pPr>
      <w:r>
        <w:rPr>
          <w:sz w:val="26"/>
          <w:szCs w:val="26"/>
        </w:rPr>
        <w:t>- przekazanie dotacji dla Gminy Świerklaniec – 249 986,07 zł</w:t>
      </w:r>
      <w:r>
        <w:rPr>
          <w:color w:val="365F91"/>
          <w:sz w:val="26"/>
        </w:rPr>
        <w:t>;</w:t>
      </w:r>
    </w:p>
    <w:p>
      <w:pPr>
        <w:pStyle w:val="Heading4"/>
        <w:tabs>
          <w:tab w:val="clear" w:pos="708"/>
          <w:tab w:val="right" w:pos="7020" w:leader="none"/>
        </w:tabs>
        <w:rPr/>
      </w:pPr>
      <w:r>
        <w:rPr/>
        <w:t xml:space="preserve"> </w:t>
      </w:r>
      <w:r>
        <w:rPr/>
        <w:t>Wydatki niewygasające w kwocie 398 686,00 zł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dokumentacji przebudowy ul. Powstańców Śląskich w Tworogu – 36 356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dokumentacji budowy chodnika w ciągu ul. Głównej w Zendku na odcinku do kościoła do szkoły  – 36 478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przebudowy chodnika ul. Bytomskiej na odcinku od ronda im. Ks. Blachnickiego do skrzyżowania z Aleją Kwiatów w Tarnowskich Górach- 33 916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budowy chodnika i ciągu rowerowego w ciągu ul. Knosały w Radzionkowie – 42 456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ktualizacja dokumentacji budowy chodnika wraz z systemem odwodnienia w ciągu drogi powiatowej 3224S Przezchlebie – Świętoszowice na odcinku zabudowanym- 20 000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udowa ścieżki rowerowej Laryszów – Miedary wykonanie dokumentacji  - 38 674,00 zł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wykonanie dokumentacji technicznej budowy sygnalizacji świetlnej wraz                  z przebudową skrzyżowania ul. Wyspiańskiego z ul. Opolską w Tarnowskich Górach – 69 540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przebudowy ul. Repeckiej w Tarnowskich Górach – 66 978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aktualizacja dokumentacji budowy chodnika z systemem odwodnienia w ciągu drogi powiatowej nr 3275 Tarnowskie Góry-Kamieniec na odcinku od składnicy materiałów budowlanych do istniejącego chodnika – strona lewa – Zbrosławice ul. Wolności – 5 000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przebudowa drogi powiatowej 2902S na odcinku od skrzyżowania z DK94 do skrzyżowania z drogą powiatową 3224S – dokumentacja- 49 288,00 zł</w:t>
      </w:r>
    </w:p>
    <w:p>
      <w:pPr>
        <w:pStyle w:val="Heading4"/>
        <w:tabs>
          <w:tab w:val="clear" w:pos="708"/>
          <w:tab w:val="right" w:pos="7020" w:leader="none"/>
        </w:tabs>
        <w:rPr/>
      </w:pPr>
      <w:r>
        <w:rPr/>
        <w:t xml:space="preserve">Wydatki na zakupy inwestycyjne w kwocie 229 589,08 zł: </w:t>
      </w:r>
    </w:p>
    <w:p>
      <w:pPr>
        <w:pStyle w:val="Heading4"/>
        <w:tabs>
          <w:tab w:val="clear" w:pos="708"/>
          <w:tab w:val="right" w:pos="7020" w:leader="none"/>
        </w:tabs>
        <w:rPr>
          <w:b w:val="false"/>
          <w:b w:val="false"/>
        </w:rPr>
      </w:pPr>
      <w:r>
        <w:rPr>
          <w:b w:val="false"/>
        </w:rPr>
        <w:t>- program Autocad – 6 180,00 zł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podpora, przeciwwaga do Unimoga – 9 568,20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płyta obciążana dynamicznie, lekka sonda dynamiczna – 34 920,85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zakup samochodu dostawczego GAZ- 85 925,50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zestaw komputerowy – 4 572,56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sprzęt stacji paliw -13 420,00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samochód osobowy Panda-35 001,98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podnośniki samochodowe – 39 999,99 zł;</w:t>
      </w:r>
    </w:p>
    <w:p>
      <w:pPr>
        <w:pStyle w:val="Heading4"/>
        <w:tabs>
          <w:tab w:val="clear" w:pos="708"/>
          <w:tab w:val="right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clear" w:pos="708"/>
          <w:tab w:val="right" w:pos="7020" w:leader="none"/>
        </w:tabs>
        <w:rPr/>
      </w:pPr>
      <w:r>
        <w:rPr/>
        <w:t>5/ Wydatki Wydziału Transportu i Dróg Publicznych w kwocie 207 618,74 zł przeznaczone zostały na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nagród w konkursie – 987,47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sygnalizatorów akustycznych na przejścia dla pieszych- 8 999,21 zł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 odprowadzanie ścieków wód opadowych i roztopowych – 161 774,66 zł,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 przekazanie dotacji na zadania bieżące dla gmin – 35 857,4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630 Turystyka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Rozdział 63003 Zadania w zakresie upowszechniania turystyki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7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3 935,4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:      56,22 %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362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ab/>
        <w:t xml:space="preserve">W rozdziale środki zostały wykorzystane w kwocie 3 935,46 zł, tj. w 56,22%. Na wydatki bieżące wydatkowano kwotę 3 935,46 zł, w tym na wynagrodzenia </w:t>
        <w:br/>
        <w:t xml:space="preserve">i pochodne wykorzystano kwotę 3 935,46 zł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right" w:pos="7020" w:leader="none"/>
        </w:tabs>
        <w:rPr>
          <w:color w:val="000000"/>
        </w:rPr>
      </w:pPr>
      <w:r>
        <w:rPr>
          <w:color w:val="000000"/>
        </w:rPr>
        <w:t>Dział 700 - Gospodarka mieszkaniowa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Rozdział 70005 – Gospodarka gruntami i nieruchomościami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Plan:</w:t>
        <w:tab/>
        <w:t>4 118 075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3 605 900,8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% wykonania planu:      87,56 %</w:t>
      </w:r>
    </w:p>
    <w:p>
      <w:pPr>
        <w:pStyle w:val="Normal"/>
        <w:tabs>
          <w:tab w:val="clear" w:pos="708"/>
          <w:tab w:val="right" w:pos="36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362" w:leader="none"/>
        </w:tabs>
        <w:spacing w:lineRule="auto" w:line="360"/>
        <w:jc w:val="both"/>
        <w:rPr/>
      </w:pPr>
      <w:r>
        <w:rPr>
          <w:color w:val="000000"/>
          <w:sz w:val="26"/>
        </w:rPr>
        <w:tab/>
        <w:tab/>
        <w:t xml:space="preserve">W rozdziale środki zostały wykorzystane w kwocie 3 605 900,83 zł, </w:t>
        <w:br/>
        <w:t xml:space="preserve">tj. w 87,56%. Na wydatki bieżące wydatkowano kwotę 3 595 896,83 zł, natomiast na wydatki majątkowe – 10 004,00 zł. </w:t>
      </w:r>
    </w:p>
    <w:p>
      <w:pPr>
        <w:pStyle w:val="Normal"/>
        <w:tabs>
          <w:tab w:val="clear" w:pos="708"/>
          <w:tab w:val="right" w:pos="362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Środki wykorzystano na: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ynagrodzenia  w ramach zawartych  umów o dzieło- 10 331,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akup materiałów do bieżącej konserwacji w budynkach administrowanych przez Powiatowy Zakład Budżetowy- 4 011,2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akup energii elektrycznej, cieplnej i wody dla potrzeb utrzymania siedziby- 311 497,77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/>
      </w:pPr>
      <w:r>
        <w:rPr>
          <w:color w:val="000000"/>
          <w:sz w:val="26"/>
          <w:szCs w:val="26"/>
        </w:rPr>
        <w:t xml:space="preserve">wydatki remontowe w zasobie mieszkaniowym oraz pozostałych lokalach – </w:t>
      </w:r>
    </w:p>
    <w:p>
      <w:pPr>
        <w:pStyle w:val="Normal"/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righ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          152 072,77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trzymanie i ochrona mienia, utrzymanie czystości budynku byłej dyrekcji Zakładów Chemicznych, prowadzenie monitoringu środowiska i oczyszczalni ścieków, usługi sprzątania, usługi świadczone przez Przedsiębiorstwo Usług Geodezyjnych i Kartograficznych, usługi świadczone przez Powiatowy Zakład Budżetowy – 2 149 008,5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sługi telefonii stacjonarnej – 599,66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apłatę za wykonanie tłumaczenia przez tłumacza przysięgłego- 97,6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płaty za administrowanie  i czynsze za budynki, lokalne i pomieszczenia garażowe- 152 683,28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ubezpieczenia majątku- 96 495,07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odatek od nieruchomości– 136 072,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odatek leśny, rolny – 473,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akup znaczków sądowych niezbędnych do otrzymania odpisów z Ksiąg Wieczystych – 4679,00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zakup usług obejmujących ekspertyzy, analizy oraz opinie; między innymi opinie dotyczące dostawy wody do nieruchomości położonych </w:t>
        <w:br/>
        <w:t>w Tarnowskich Górach – 3 789,32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ary i odszkodowania wypłacane na rzecz osób fizycznych i prawnych –</w:t>
        <w:br/>
        <w:t xml:space="preserve"> 574 086,57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left="720" w:right="18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ojekt budowy sieci wodociągowej i kanalizacji sanitarnej w Radzionkowie ul. Sikorskiego – 10 004,00 zł.</w:t>
      </w:r>
    </w:p>
    <w:p>
      <w:pPr>
        <w:pStyle w:val="Normal"/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righ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Dział 710 - Działalność usługowa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Plan:               </w:t>
        <w:tab/>
        <w:t>1 057 07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Wykonanie:   </w:t>
        <w:tab/>
        <w:t xml:space="preserve"> 1 042 110,64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:      98,58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</w:rPr>
        <w:t xml:space="preserve">W poszczególnych rozdziałach klasyfikacji budżetowej  wykonanie planu wydatków </w:t>
        <w:br/>
        <w:t>w ramach tego działu przedstawia się następująco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Rozdział 71012 - Ośrodki dokumentacji geodezyjnej i kartograficznej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492 19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482 450,9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     98,02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ind w:firstLine="400"/>
        <w:jc w:val="both"/>
        <w:rPr/>
      </w:pPr>
      <w:r>
        <w:rPr>
          <w:color w:val="000000"/>
          <w:sz w:val="26"/>
        </w:rPr>
        <w:t xml:space="preserve">Środki w rozdziale </w:t>
      </w:r>
      <w:r>
        <w:rPr>
          <w:b/>
          <w:color w:val="000000"/>
          <w:sz w:val="26"/>
        </w:rPr>
        <w:t>71012 - Ośrodki dokumentacji geodezyjnej i kartograficznej</w:t>
      </w:r>
      <w:r>
        <w:rPr>
          <w:color w:val="000000"/>
          <w:sz w:val="26"/>
        </w:rPr>
        <w:t xml:space="preserve"> wykorzystano w  wysokości 482 450,93 zł. Przeznaczone zostały głównie na wynagrodzenia, dodatkowe wynagrodzenia roczne, pochodne od wynagrodzeń oraz odpis na Zakładowy Fundusz Świadczeń Socjalnych dla</w:t>
      </w:r>
      <w:r>
        <w:rPr>
          <w:b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>pracowników zatrudnionych w Komórce Geodety Powiatowego</w:t>
      </w:r>
      <w:r>
        <w:rPr>
          <w:color w:val="000000"/>
          <w:sz w:val="26"/>
        </w:rPr>
        <w:t xml:space="preserve">. Ponadto środki </w:t>
        <w:br/>
      </w:r>
      <w:r>
        <w:rPr>
          <w:sz w:val="26"/>
        </w:rPr>
        <w:t>w tym rozdziale w kwocie 16 000,00 zł  przeznaczono na opłaty za przesyłki</w:t>
      </w:r>
      <w:r>
        <w:rPr>
          <w:color w:val="000000"/>
          <w:sz w:val="26"/>
        </w:rPr>
        <w:t xml:space="preserve"> pocztowe. 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Rozdział 71013 - Prace geodezyjne i kartograficz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95 33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95 33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:</w:t>
        <w:tab/>
        <w:t>100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Środki w kwocie 95 337,00 zł wykorzystano na modernizację operatu ewidencji gruntów i budynków dla Gminy Miasteczko Śląskie etap V i VI; wykonanie inwentaryzacji oraz przeliczenia podstawowej i szczegółowej osnowy poziomej na terenie gmin: Miasteczko Śląskie, Świerklaniec i Tarnowskie Góry - etap I.</w:t>
      </w:r>
    </w:p>
    <w:p>
      <w:pPr>
        <w:pStyle w:val="Normal"/>
        <w:tabs>
          <w:tab w:val="clear" w:pos="708"/>
          <w:tab w:val="left" w:pos="724" w:leader="none"/>
          <w:tab w:val="left" w:pos="9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Rozdział 71014 - Opracowania geodezyjne i kartograficz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41 330,00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36 109,71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      87,37 %</w:t>
      </w:r>
    </w:p>
    <w:p>
      <w:pPr>
        <w:pStyle w:val="Normal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</w:rPr>
        <w:t>Powyższe środki zostały przeznaczone na: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- prace zlecone z zakresu wykonawstwa geodezyjnego w ramach porządkowania zasobu nieruchomości Skarbu Państwa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sporządzanie wypisów z ewidencji gruntów dla potrzeb Wydziału Gospodarki Nieruchomościami, który zajmuje się gospodarowaniem nieruchomościami Skarbu Państwa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- modernizację operatu ewidencji gruntów i budynków na terenie powiatu.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Rozdział 71015 – Nadzór budowlany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428 213,00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428 21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% wykonania planu:      </w:t>
        <w:tab/>
        <w:t>100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color w:val="000000"/>
          <w:sz w:val="26"/>
        </w:rPr>
        <w:t>W rozdziale 71015 środki w wysokości 428 213,00  zł przeznaczono na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) wynagrodzenia, dodatkowe wynagrodzenie roczne oraz pochodne od wynagrodzeń dla pracowników Powiatowego Nadzoru Budowlanego w wysokości  368 828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2) zakup materiałów biurowych, środki czystości, zakup paliwa i części  </w:t>
        <w:br/>
        <w:t>–15 15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3) badania lekarskie pracowników Powiatowego Inspektoratu Nadzoru Budowlanego – 27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4) usługi pocztowe, koszty i prowizje bankowe, usługi geodezyjne, wypisy z ksiąg, usługi związane z utrzymaniem samochodu służbowego 14 608,4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5) usługi internetowe – 60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6) opłaty z tytułu usług telekomunikacyjnych telefonii komórkowej – 1505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7) opłaty z tytułu usług telekomunikacyjnych telefonii stacjonarnej – 3 247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8) delegacje służbowe – 8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9) odpis na Zakładowy Fundusz Świadczeń Socjalnych – 6 98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0) ubezpieczenie samochodu służbowego – 1 122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1) koszty postępowania sądowego i prokuratorskiego – 516,6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2) zakup akcesoriów komputerowych w tym programów i licencji – 13 427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3) szkolenia pracowników niebędących członkami korpus służby cywilnej</w:t>
        <w:br/>
        <w:t xml:space="preserve"> – 300,00 zł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14) zakup materiałów papierniczych do sprzętu drukarskiego i urządzeń kserograficznych – 1 579,00 zł.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4"/>
        <w:tabs>
          <w:tab w:val="clear" w:pos="708"/>
          <w:tab w:val="right" w:pos="7020" w:leader="none"/>
        </w:tabs>
        <w:rPr>
          <w:color w:val="000000"/>
        </w:rPr>
      </w:pPr>
      <w:r>
        <w:rPr>
          <w:color w:val="000000"/>
        </w:rPr>
        <w:t>Dział 750 - Administracja publiczn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Plan:             </w:t>
        <w:tab/>
        <w:t xml:space="preserve"> 15 971 51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Wykonanie:   </w:t>
        <w:tab/>
        <w:t>15 553 945,8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% wykonania planu:      </w:t>
        <w:tab/>
        <w:t>97,39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</w:rPr>
        <w:t xml:space="preserve">W poszczególnych rozdziałach klasyfikacji budżetowej wykonanie planu wydatków </w:t>
        <w:br/>
        <w:t>w ramach tego działu przedstawia się następująco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Rozdział 75011 - Urzędy wojewódzki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714 958,00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689 663,15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:      96,46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Cs/>
          <w:color w:val="000000"/>
          <w:sz w:val="26"/>
        </w:rPr>
      </w:pPr>
      <w:r>
        <w:rPr>
          <w:color w:val="000000"/>
          <w:sz w:val="26"/>
        </w:rPr>
        <w:t xml:space="preserve">W rozdziale </w:t>
      </w:r>
      <w:r>
        <w:rPr>
          <w:b/>
          <w:color w:val="000000"/>
          <w:sz w:val="26"/>
        </w:rPr>
        <w:t>75011 - Urzędy wojewódzkie</w:t>
      </w:r>
      <w:r>
        <w:rPr>
          <w:color w:val="000000"/>
          <w:sz w:val="26"/>
        </w:rPr>
        <w:t xml:space="preserve"> wydatki w kwocie  677 427,67 zł zostały przeznaczone na wynagrodzenia, pochodne od wynagrodzeń, dodatkowe wynagrodzenia roczne; natomiast w kwocie 12 000,48 zł przeznaczono na odpis na Zakładowy Fundusz Świadczeń Socjalnych dla </w:t>
      </w:r>
      <w:r>
        <w:rPr>
          <w:bCs/>
          <w:color w:val="000000"/>
          <w:sz w:val="26"/>
        </w:rPr>
        <w:t xml:space="preserve">pracowników Komórki Geodety Powiatowego oraz 1 pracownika Wydziału Gospodarki Nieruchomościami realizujących zadania z zakresu administracji rządowej. Pozostałe wydatki </w:t>
        <w:br/>
        <w:t xml:space="preserve">w wysokości 235 zł wydatkowano na wydatki bieżące, tj. na zakupy materiałów </w:t>
        <w:br/>
        <w:t>i wyposażenia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Rozdział 75019 - Rady powiatów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456 800,00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 xml:space="preserve"> 451 432,88 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:      98,83 %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color w:val="000000"/>
          <w:sz w:val="26"/>
        </w:rPr>
        <w:t xml:space="preserve">Środki w wysokości </w:t>
      </w:r>
      <w:r>
        <w:rPr>
          <w:b/>
          <w:color w:val="000000"/>
          <w:sz w:val="26"/>
        </w:rPr>
        <w:t>451 432,88  zł</w:t>
      </w:r>
      <w:r>
        <w:rPr>
          <w:color w:val="000000"/>
          <w:sz w:val="26"/>
        </w:rPr>
        <w:t xml:space="preserve"> zostały przeznaczone n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5" w:leader="none"/>
          <w:tab w:val="right" w:pos="8640" w:leader="none"/>
        </w:tabs>
        <w:spacing w:lineRule="auto" w:line="360"/>
        <w:ind w:left="900" w:hanging="284"/>
        <w:jc w:val="both"/>
        <w:rPr/>
      </w:pPr>
      <w:r>
        <w:rPr>
          <w:color w:val="000000"/>
          <w:sz w:val="26"/>
        </w:rPr>
        <w:t xml:space="preserve">diety, delegacje krajowe i zagraniczne radnych – 422 239,24 zł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right" w:pos="8640" w:leader="none"/>
        </w:tabs>
        <w:spacing w:lineRule="auto" w:line="360"/>
        <w:ind w:left="900" w:hanging="284"/>
        <w:jc w:val="both"/>
        <w:rPr/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>wydatki związane z organizacją sesji, zakup kwiatów– 5 029,98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right" w:pos="8640" w:leader="none"/>
        </w:tabs>
        <w:spacing w:lineRule="auto" w:line="360"/>
        <w:ind w:left="900" w:hanging="284"/>
        <w:jc w:val="both"/>
        <w:rPr/>
      </w:pPr>
      <w:r>
        <w:rPr>
          <w:color w:val="000000"/>
          <w:sz w:val="26"/>
        </w:rPr>
        <w:t xml:space="preserve">opłaty z tytułu usług telekomunikacyjnych telefonii komórkowej </w:t>
        <w:br/>
        <w:t>– 2 586,46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right" w:pos="8640" w:leader="none"/>
        </w:tabs>
        <w:spacing w:lineRule="auto" w:line="360"/>
        <w:ind w:left="900" w:hanging="284"/>
        <w:jc w:val="both"/>
        <w:rPr/>
      </w:pPr>
      <w:r>
        <w:rPr>
          <w:color w:val="000000"/>
          <w:sz w:val="26"/>
        </w:rPr>
        <w:t xml:space="preserve">składki szkoleniowe z tytułu członkowstwa Przewodniczącego Rady Powiatu </w:t>
        <w:br/>
        <w:t xml:space="preserve">w Śląskim Forum Przewodniczących Rad Gmin i Powiatów, polisa PZU </w:t>
        <w:br/>
        <w:t>i ubezpieczenie NW – 1 435,00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right" w:pos="8640" w:leader="none"/>
        </w:tabs>
        <w:spacing w:lineRule="auto" w:line="360"/>
        <w:ind w:left="900" w:hanging="284"/>
        <w:jc w:val="both"/>
        <w:rPr/>
      </w:pPr>
      <w:r>
        <w:rPr>
          <w:color w:val="000000"/>
          <w:sz w:val="26"/>
        </w:rPr>
        <w:t>udział radnych w zawodach sportowych w Wolsztynie: wpisowe, noclegi, przewóz osób, usługa gastronomiczna, usługa pralnicza i cateringowa; transport związany z wyjazdowymi posiedzeniami Komisji Rady Powiatu Tarnogórskiego – 20 142,20 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color w:val="000000"/>
          <w:sz w:val="26"/>
        </w:rPr>
        <w:t>Rozdział</w:t>
      </w:r>
      <w:r>
        <w:rPr>
          <w:color w:val="000000"/>
          <w:sz w:val="26"/>
        </w:rPr>
        <w:t xml:space="preserve"> </w:t>
      </w:r>
      <w:r>
        <w:rPr>
          <w:b/>
          <w:color w:val="000000"/>
          <w:sz w:val="26"/>
        </w:rPr>
        <w:t>75020 – Starostwa Powiatowe</w:t>
      </w:r>
      <w:r>
        <w:rPr>
          <w:color w:val="000000"/>
          <w:sz w:val="26"/>
        </w:rPr>
        <w:t xml:space="preserve">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Plan:</w:t>
        <w:tab/>
        <w:t>14 095 38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13 748 669,7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% wykonania planu:      97,54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Wydatki w tym rozdziale przeznaczono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right" w:pos="70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</w:rPr>
        <w:t>wynagrodzenia, dodatkowe wynagrodzenie roczne, pochodne od wynagrodzeń, wynagrodzenia za umowy zlecenia –</w:t>
      </w:r>
      <w:r>
        <w:rPr>
          <w:b/>
          <w:color w:val="000000"/>
          <w:sz w:val="26"/>
        </w:rPr>
        <w:t xml:space="preserve"> 9 130 553,28  zł</w:t>
      </w:r>
      <w:r>
        <w:rPr>
          <w:color w:val="000000"/>
          <w:sz w:val="26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right" w:pos="70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</w:rPr>
        <w:t xml:space="preserve">odpis na Zakładowy Fundusz Świadczeń Socjalnych – </w:t>
      </w:r>
      <w:r>
        <w:rPr>
          <w:b/>
          <w:color w:val="000000"/>
          <w:sz w:val="26"/>
        </w:rPr>
        <w:t>194 007,68 zł</w:t>
      </w:r>
      <w:r>
        <w:rPr>
          <w:color w:val="000000"/>
          <w:sz w:val="26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right" w:pos="70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</w:rPr>
        <w:t xml:space="preserve">wpłaty na Państwowy Fundusz Rehabilitacji Osób Niepełnosprawnych – </w:t>
      </w:r>
      <w:r>
        <w:rPr>
          <w:b/>
          <w:color w:val="000000"/>
          <w:sz w:val="26"/>
        </w:rPr>
        <w:t>28 309,00  zł</w:t>
      </w:r>
      <w:r>
        <w:rPr>
          <w:color w:val="000000"/>
          <w:sz w:val="26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right" w:pos="70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</w:rPr>
        <w:t xml:space="preserve">pozostałe wydatki bieżące -  </w:t>
      </w:r>
      <w:r>
        <w:rPr>
          <w:b/>
          <w:color w:val="000000"/>
          <w:sz w:val="26"/>
        </w:rPr>
        <w:t xml:space="preserve">4 116 815,78 zł </w:t>
      </w:r>
      <w:r>
        <w:rPr>
          <w:color w:val="000000"/>
          <w:sz w:val="26"/>
        </w:rPr>
        <w:t>przeznaczono w szczególności na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a/ zakup tablic rejestracyjnych, praw jazdy, kart parkingowych, dowodów rejestracyjnych,  świadectw kwalifikacyjnych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720" w:hanging="720"/>
        <w:jc w:val="both"/>
        <w:rPr/>
      </w:pPr>
      <w:r>
        <w:rPr>
          <w:color w:val="000000"/>
          <w:sz w:val="26"/>
        </w:rPr>
        <w:t xml:space="preserve">   </w:t>
      </w:r>
      <w:r>
        <w:rPr>
          <w:color w:val="000000"/>
          <w:sz w:val="26"/>
        </w:rPr>
        <w:t>b/ usługi świadczone przez Powiatowy Zakład Budżetowy w zakresie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720" w:hanging="180"/>
        <w:jc w:val="both"/>
        <w:rPr>
          <w:color w:val="000000"/>
          <w:sz w:val="26"/>
        </w:rPr>
      </w:pPr>
      <w:r>
        <w:rPr>
          <w:color w:val="000000"/>
          <w:sz w:val="26"/>
        </w:rPr>
        <w:t>- utrzymania czystości oraz dozorowania w budynkach administrowanych  Starostwa Powiatowego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540" w:hanging="0"/>
        <w:jc w:val="both"/>
        <w:rPr/>
      </w:pPr>
      <w:r>
        <w:rPr>
          <w:color w:val="000000"/>
          <w:sz w:val="26"/>
        </w:rPr>
        <w:t>- remonty wykonywane przez Powiatowy Zakład Budżetowy w budynkach Starostwa Powiatowego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c/ ogłoszenia w prasie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ind w:left="180" w:hanging="0"/>
        <w:jc w:val="both"/>
        <w:rPr/>
      </w:pPr>
      <w:r>
        <w:rPr>
          <w:color w:val="000000"/>
          <w:sz w:val="26"/>
        </w:rPr>
        <w:t>d/ opłaty z tytułu usług telekomunikacyjnych telefonii komórkowej,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e/ opłaty z tytułu usług telekomunikacyjnych telefonii stacjonarnej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f/ usługi pocztowe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h/ zakup materiałów biurowych, prenumeratę czasopism, publikacji, druków, paliwa do samochodów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i/ opłaty za energię elektryczną, gaz, wodę, c. o., ścieki;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j/ zakup akcesoriów komputerowych oraz licencji i programów,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/>
      </w:pPr>
      <w:r>
        <w:rPr>
          <w:color w:val="000000"/>
          <w:sz w:val="26"/>
        </w:rPr>
        <w:t>k/ konserwację centrali telefonicznej, windy, kotłowni ,telefaksu, przegląd gaśnic, wymianę części do kserokopiarek, naprawa i przeglądy oraz części zamienne do samochodów służbowych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l/ delegacje służbowe krajowe i zagraniczne oraz wydatki z tytułu ryczałtów samochodowych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ł/ ubezpieczenie majątku Powiatu Tarnogórskiego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m/ opłaty za usługi internetowe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n/ badania lekarskie wstępne i okresowe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o/ szkolenia pracowników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left="18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p/ opłaty sądowe z tytułu wyroków sądowych i inne koszty postępowań sądowych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r/ administracja budynkami powiatu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s/ nadzory inwestorskie, ekspertyzy, opinie techniczne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t/ wykonanie studium wykonalności dla określonych zadań oraz audytów   energetycznych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u/ różnice kursowe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6"/>
          <w:szCs w:val="6"/>
        </w:rPr>
      </w:pPr>
      <w:r>
        <w:rPr>
          <w:color w:val="000000"/>
          <w:sz w:val="26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right" w:pos="70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</w:rPr>
        <w:t xml:space="preserve">wydatki majątkowe w wysokości </w:t>
      </w:r>
      <w:r>
        <w:rPr>
          <w:b/>
          <w:color w:val="000000"/>
          <w:sz w:val="26"/>
        </w:rPr>
        <w:t>278 984,02 zł</w:t>
      </w:r>
      <w:r>
        <w:rPr>
          <w:color w:val="000000"/>
          <w:sz w:val="26"/>
        </w:rPr>
        <w:t xml:space="preserve"> w t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right" w:pos="7020" w:leader="none"/>
        </w:tabs>
        <w:spacing w:lineRule="auto" w:line="360"/>
        <w:ind w:left="90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zagospodarowanie terenu wokół budynku przy ul. Sienkiewicza 16 – </w:t>
      </w:r>
      <w:r>
        <w:rPr>
          <w:b/>
          <w:color w:val="000000"/>
          <w:sz w:val="26"/>
        </w:rPr>
        <w:t>236 490,62 z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right" w:pos="7020" w:leader="none"/>
        </w:tabs>
        <w:spacing w:lineRule="auto" w:line="360"/>
        <w:ind w:left="90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zakup szaf serwerowych – </w:t>
      </w:r>
      <w:r>
        <w:rPr>
          <w:b/>
          <w:color w:val="000000"/>
          <w:sz w:val="26"/>
        </w:rPr>
        <w:t>42 493,4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</w:rPr>
      </w:pPr>
      <w:r>
        <w:rPr>
          <w:b/>
          <w:color w:val="365F91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Rozdział 75045 - Komisje poborow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Plan:</w:t>
        <w:tab/>
        <w:t>40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39 999,99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% wykonania planu:</w:t>
        <w:tab/>
        <w:t>100,00%</w:t>
      </w:r>
    </w:p>
    <w:p>
      <w:pPr>
        <w:pStyle w:val="Normal"/>
        <w:tabs>
          <w:tab w:val="clear" w:pos="708"/>
          <w:tab w:val="right" w:pos="7020" w:leader="none"/>
        </w:tabs>
        <w:ind w:firstLine="543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W rozdziale 75045 - Komisje poborowe środki w wysokości 39 999,99 zł przeznaczono na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1263" w:hanging="1263"/>
        <w:jc w:val="both"/>
        <w:rPr>
          <w:color w:val="000000"/>
          <w:sz w:val="26"/>
        </w:rPr>
      </w:pPr>
      <w:r>
        <w:rPr>
          <w:color w:val="000000"/>
          <w:sz w:val="26"/>
        </w:rPr>
        <w:t>wynagrodzenia, pochodne od wynagrodzeń – 20 068,29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1263" w:hanging="1263"/>
        <w:jc w:val="both"/>
        <w:rPr/>
      </w:pPr>
      <w:r>
        <w:rPr>
          <w:color w:val="000000"/>
          <w:sz w:val="26"/>
        </w:rPr>
        <w:t xml:space="preserve">wynagrodzenia bezosobowe dla członków komisji poborowych– </w:t>
      </w:r>
      <w:r>
        <w:rPr>
          <w:bCs/>
          <w:color w:val="000000"/>
          <w:sz w:val="26"/>
        </w:rPr>
        <w:t>15 948,40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zakup materiałów i wyposażenia – 1 900,04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zakup usług remontowych – 914,49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szkolenia pracowników – 300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zakup materiałów papierniczych do sprzętu drukarskiego i urządzeń kserograficznych – 118,77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right" w:pos="7020" w:leader="none"/>
        </w:tabs>
        <w:spacing w:lineRule="auto" w:line="360"/>
        <w:ind w:left="360" w:hanging="360"/>
        <w:jc w:val="both"/>
        <w:rPr>
          <w:color w:val="000000"/>
          <w:sz w:val="26"/>
        </w:rPr>
      </w:pPr>
      <w:r>
        <w:rPr>
          <w:color w:val="000000"/>
          <w:sz w:val="26"/>
        </w:rPr>
        <w:t>Zakup akcesoriów komputerowych, w tym programów i licencji - 750,00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Rozdział 75075 - Promocja jednostek samorządu terytorialn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Plan:</w:t>
        <w:tab/>
        <w:t>610 866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571 598,07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% wykonania planu:      93,5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</w:rPr>
        <w:t>Środki w wysokości 571 598,07 zł przeznaczono na wydatki związane z promocją Powiatu, w tym na:</w:t>
      </w:r>
    </w:p>
    <w:p>
      <w:pPr>
        <w:pStyle w:val="Tekstpodstawowy2"/>
        <w:rPr/>
      </w:pPr>
      <w:r>
        <w:rPr>
          <w:color w:val="000000"/>
        </w:rPr>
        <w:t>1. Organizację i współorganizację przez Powiat Tarnogórski imprez kulturalnych, sportowych, w tym między innymi:</w:t>
      </w:r>
    </w:p>
    <w:p>
      <w:pPr>
        <w:pStyle w:val="Tekstpodstawowy2"/>
        <w:rPr>
          <w:color w:val="000000"/>
        </w:rPr>
      </w:pPr>
      <w:r>
        <w:rPr>
          <w:color w:val="000000"/>
        </w:rPr>
        <w:t>-„Bieg Sedlaczka” – w ramach corocznych Gwarków,</w:t>
      </w:r>
    </w:p>
    <w:p>
      <w:pPr>
        <w:pStyle w:val="Tekstpodstawowy2"/>
        <w:rPr/>
      </w:pPr>
      <w:r>
        <w:rPr>
          <w:color w:val="000000"/>
        </w:rPr>
        <w:t>- Konkurs poetycki pod patronatem ks. Twardowskiego,</w:t>
      </w:r>
    </w:p>
    <w:p>
      <w:pPr>
        <w:pStyle w:val="Tekstpodstawowy2"/>
        <w:rPr>
          <w:color w:val="000000"/>
        </w:rPr>
      </w:pPr>
      <w:r>
        <w:rPr>
          <w:color w:val="000000"/>
        </w:rPr>
        <w:t>- Konkurs „ Po naszymu czyli po Śląsku”,</w:t>
      </w:r>
    </w:p>
    <w:p>
      <w:pPr>
        <w:pStyle w:val="Tekstpodstawowy2"/>
        <w:rPr>
          <w:color w:val="000000"/>
        </w:rPr>
      </w:pPr>
      <w:r>
        <w:rPr>
          <w:color w:val="000000"/>
        </w:rPr>
        <w:t>-Festyn Letni w Laryszowie,</w:t>
      </w:r>
    </w:p>
    <w:p>
      <w:pPr>
        <w:pStyle w:val="Tekstpodstawowy2"/>
        <w:rPr>
          <w:color w:val="000000"/>
        </w:rPr>
      </w:pPr>
      <w:r>
        <w:rPr>
          <w:color w:val="000000"/>
        </w:rPr>
        <w:t>-Konkurs szopek śląskich w Radzionkowie,</w:t>
      </w:r>
    </w:p>
    <w:p>
      <w:pPr>
        <w:pStyle w:val="Tekstpodstawowy2"/>
        <w:rPr>
          <w:color w:val="000000"/>
        </w:rPr>
      </w:pPr>
      <w:r>
        <w:rPr>
          <w:color w:val="000000"/>
        </w:rPr>
        <w:t>-organizacja Autorskiej Galerii Lokalnych Twórców.</w:t>
      </w:r>
    </w:p>
    <w:p>
      <w:pPr>
        <w:pStyle w:val="Tekstpodstawowy2"/>
        <w:rPr/>
      </w:pPr>
      <w:r>
        <w:rPr>
          <w:color w:val="000000"/>
        </w:rPr>
        <w:t xml:space="preserve">2. Wypłatę wynagrodzenia bezosobowego dla osoby prowadzącej Galerię w Zamku </w:t>
        <w:br/>
        <w:t xml:space="preserve">w Nakle Śląskim, </w:t>
      </w:r>
    </w:p>
    <w:p>
      <w:pPr>
        <w:pStyle w:val="Tekstpodstawowy2"/>
        <w:rPr/>
      </w:pPr>
      <w:r>
        <w:rPr>
          <w:color w:val="000000"/>
        </w:rPr>
        <w:t xml:space="preserve">3.Zakup nagród i pucharów dla laureatów konkursów organizowanych pod patronatem 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owiatu Tarnogórskiego,</w:t>
      </w:r>
    </w:p>
    <w:p>
      <w:pPr>
        <w:pStyle w:val="Tekstpodstawowy2"/>
        <w:rPr/>
      </w:pPr>
      <w:r>
        <w:rPr>
          <w:color w:val="000000"/>
        </w:rPr>
        <w:t>4. Zakup materiałów promocyjnych, w tym zakup materiałów reklamowych z okazji 10-lecia Restytucji Powiatu Tarnogórskiego.</w:t>
      </w:r>
    </w:p>
    <w:p>
      <w:pPr>
        <w:pStyle w:val="Tekstpodstawowy2"/>
        <w:rPr/>
      </w:pPr>
      <w:r>
        <w:rPr>
          <w:color w:val="000000"/>
        </w:rPr>
        <w:t xml:space="preserve">5. Współpracę z partnerskimi Powiatami: Erlangen – Hochstadt w Niemczech </w:t>
        <w:br/>
        <w:t xml:space="preserve">i Tucholskim, 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6. Organizacja otwarcia kompleksu boisk w ramach programu „Moje boisko Orlik 2012”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Rozdział 75095 -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Plan:</w:t>
        <w:tab/>
        <w:t>53 505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Wykonanie:</w:t>
        <w:tab/>
        <w:t>52 582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% wykonania planu:      98,2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color w:val="000000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Cs/>
          <w:color w:val="000000"/>
          <w:sz w:val="26"/>
          <w:szCs w:val="20"/>
        </w:rPr>
        <w:t>Środki w wysokości 46 273,00 zł p</w:t>
      </w:r>
      <w:r>
        <w:rPr>
          <w:color w:val="000000"/>
          <w:sz w:val="26"/>
        </w:rPr>
        <w:t xml:space="preserve">rzeznaczono na opłacenie składek członkowskich między innymi do Śląskiej Organizacji Turystycznej oraz Polskiego Stowarzyszenia Beneficjentów Funduszy Pomocowych.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color w:val="000000"/>
          <w:sz w:val="26"/>
        </w:rPr>
        <w:t>Kwotę w wysokości 5 992,00 zł przeznaczono na zapłatę umowy zlecenia na wykonanie badania ankietowego dotyczącego analizy preferencji społecznych</w:t>
        <w:br/>
        <w:t xml:space="preserve"> w zakresie rozwoju Powiatu Tarnogórskiego.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color w:val="000000"/>
          <w:sz w:val="26"/>
        </w:rPr>
        <w:t>Pozostała kwota – 317,00 zł  została wydatkowana na zakup materiałów</w:t>
        <w:br/>
        <w:t xml:space="preserve"> i wyposażenia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</w:rPr>
      </w:pPr>
      <w:r>
        <w:rPr>
          <w:b/>
          <w:color w:val="365F91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754 - Bezpieczeństwo publiczne i ochrona przeciwpożarow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Plan:             </w:t>
        <w:tab/>
        <w:t>8 440 111,00 zł</w:t>
        <w:tab/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Wykonanie:   </w:t>
        <w:tab/>
        <w:t>8 428 175,2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43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86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65F91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365F91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W poszczególnych rozdziałach klasyfikacji budżetowej  wykonanie planu wydatków w ramach tego działu przedstawia się następująco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404 – Komendy Wojewódzkie Policji</w:t>
      </w:r>
      <w:r>
        <w:rPr>
          <w:sz w:val="26"/>
          <w:szCs w:val="26"/>
        </w:rPr>
        <w:t xml:space="preserve">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9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18 960,9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      99,8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896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896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W rozdzial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75404 – Komendy Wojewódzkie Policji środki w wysokości </w:t>
        <w:br/>
        <w:t xml:space="preserve">18 960,96 zł przeznaczono na dotację dla Komendy Powiatowej Policji </w:t>
        <w:br/>
        <w:t>w Tarnowskich Górach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411 – Komendy Powiatowe Państwowej Straży Pożarnej</w:t>
      </w:r>
      <w:r>
        <w:rPr>
          <w:sz w:val="26"/>
          <w:szCs w:val="26"/>
        </w:rPr>
        <w:t xml:space="preserve">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8 128 24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8 128 033,37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      100,00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/>
          <w:color w:val="365F91"/>
          <w:sz w:val="26"/>
        </w:rPr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color w:val="365F91"/>
        </w:rPr>
        <w:tab/>
      </w:r>
      <w:r>
        <w:rPr>
          <w:sz w:val="26"/>
          <w:szCs w:val="26"/>
        </w:rPr>
        <w:t xml:space="preserve">W rozdziale 75411 – Komendy Powiatowe Państwowej Straży Pożarnej wydatkowana została kwota w wysokości </w:t>
      </w:r>
      <w:r>
        <w:rPr>
          <w:b/>
          <w:sz w:val="26"/>
        </w:rPr>
        <w:t>8 128 033,37 zł.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jwiększy udział w poniesionych wydatkach stanowiły wynagrodzenia dla funkcjonariuszy Komendy Powiatowej Państwowej Straży Pożarnej w Tarnowskich Górach, ich uposażenie, dodatkowe wynagrodzenie roczne oraz pochodne od wynagrodzeń. Wypłacono również nagrody jubileuszowe, odprawy emerytalne, równoważnik za niewykorzystany urlop funkcjonariuszy odchodzących na emeryturę, jednorazowe odszkodowanie z tytułu uszczerbku na zdrowiu dla funkcjonariuszy, nagrody z okazji Dnia Strażaka, świadczenia roczne dla strażaków odchodzących na emeryturę. Łącznie na powyższy cel wydatkowano </w:t>
      </w:r>
      <w:r>
        <w:rPr>
          <w:b/>
          <w:sz w:val="26"/>
          <w:szCs w:val="26"/>
        </w:rPr>
        <w:t>6 955 908,12 z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Ponadto wypłacono następujące świadczenia na łączną kwotę </w:t>
      </w:r>
      <w:r>
        <w:rPr>
          <w:b/>
          <w:sz w:val="26"/>
          <w:szCs w:val="26"/>
        </w:rPr>
        <w:t>386 300,11 zł</w:t>
      </w:r>
      <w:r>
        <w:rPr>
          <w:sz w:val="26"/>
          <w:szCs w:val="26"/>
        </w:rPr>
        <w:t xml:space="preserve">, zgodnie </w:t>
        <w:br/>
        <w:t>z ustawą o Państwowej Straży Pożarnej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/ równoważnik za remont lokalu dla funkcjonariuszy – 19 205,43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/ równoważnik za brak lokalu dla funkcjonariuszy – 156 442,38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/ zasiłek pogrzebowy – 8 534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4/ dopłaty do wypoczynku dla pracowników i członków rodzin – 150 062,00 zł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5/ przejazd raz w roku dla funkcjonariuszy i ich rodzin – 20 328,70 zł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/ zasiłek na zagospodarowanie – 31 727,6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W ramach wydatków bieżących wydatkowano kwotę </w:t>
      </w:r>
      <w:r>
        <w:rPr>
          <w:b/>
          <w:sz w:val="26"/>
          <w:szCs w:val="26"/>
        </w:rPr>
        <w:t>685 825,14 zł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291 910,32 zł m.in. na zakup materiałów biurowych, paliwa, olejów i smarów, przedmiotów zaopatrzenia mundurowego, wyposażenia, materiałów łączności </w:t>
        <w:br/>
        <w:t>i informatyki, części do samochodów bojowych, prasy, materiałów i wyposażenia techniki specjalnej oraz materiałów do konserwacji nieruchomości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2) 1 145,62 zł na zakup żywności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) 1 652,32 zł na zakup leków i materiałów medycznych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6 112,70 zł na zakup sprzętu łączności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) 134 965,70 zł na zakup mediów w  tym energii elektrycznej, gazu oraz wody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6) 53 001,74 zł na usługi remontowe związane z konserwacją, remontem i naprawą  sprzętu transportowego, sprzętu transportowego oraz sprzętu administracyjno – biurowego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) 27 201,00 zł na usługi zdrowotne, w tym na wydatki z zakresu medycyny pracy oraz badania wstępne kandydatów na funkcjonariuszy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) 43 483,47 zł na zakup usług bankowych, pocztowych, transportowych, komunalnych i mieszkaniowych, usług w zakresie badania technicznego pojazdów, szkolenia pracowników, usług obejmujących wykonanie analiz i ekspertyz, usług krawieckich i pralniczych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) 2 781,47 zł na opłaty za usługi internetowe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0) 6 008,37zł na </w:t>
      </w:r>
      <w:r>
        <w:rPr>
          <w:sz w:val="26"/>
        </w:rPr>
        <w:t xml:space="preserve">opłaty z tytułu usług telekomunikacyjnych telefonii komórkowej,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 xml:space="preserve">11) 25 478,77 zł na opłaty z tytułu usług telekomunikacyjnych telefonii stacjonarnej,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2)  878,40 zł zakup usług obejmujących wykonanie ekspertyz, analiz i opinii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3) 3 765,20 zł na delegacje służbowe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4) 17 136,00 zł na opłaty za wydanie świadectw kwalifikacyjnych oraz ubezpieczenia samochodów bojowych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5) 3 166,79 zł na odpis na ZFŚS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6) 19 716,63 zł na podatek od nieruchomości i od środków transportowych oraz inne opłaty na rzecz budżetu państwa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7) 1 389,31 zł na zakup materiałów papierniczych;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  <w:szCs w:val="26"/>
        </w:rPr>
        <w:t xml:space="preserve">18) 46 031,33 zł na zakup akcesoriów komputerowych oraz programów i licencji. 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 ramach wydatków majątkowych wydatkowano: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100 000,00 zł</w:t>
      </w:r>
      <w:r>
        <w:rPr>
          <w:sz w:val="26"/>
          <w:szCs w:val="26"/>
        </w:rPr>
        <w:t xml:space="preserve"> na zakup komputerów, aparatów telefonicznych centrali, serwerów </w:t>
        <w:br/>
        <w:t>i systemów rejestracji na potrzeby Centrów Powiadamiania Ratunkowego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414 – Obrona cywiln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10 63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 xml:space="preserve">       8 807,3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      82,83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365F91"/>
          <w:sz w:val="22"/>
          <w:szCs w:val="22"/>
        </w:rPr>
      </w:pPr>
      <w:r>
        <w:rPr>
          <w:rFonts w:cs="Times New Roman"/>
          <w:color w:val="365F91"/>
          <w:sz w:val="22"/>
          <w:szCs w:val="22"/>
        </w:rPr>
      </w:r>
    </w:p>
    <w:p>
      <w:pPr>
        <w:pStyle w:val="Normal"/>
        <w:spacing w:lineRule="auto" w:line="360"/>
        <w:ind w:right="70" w:hanging="0"/>
        <w:jc w:val="both"/>
        <w:rPr>
          <w:sz w:val="26"/>
          <w:szCs w:val="26"/>
        </w:rPr>
      </w:pPr>
      <w:r>
        <w:rPr>
          <w:color w:val="365F91"/>
        </w:rPr>
        <w:tab/>
      </w:r>
      <w:r>
        <w:rPr>
          <w:sz w:val="26"/>
        </w:rPr>
        <w:t xml:space="preserve">Środki finansowe w wysokości </w:t>
      </w:r>
      <w:r>
        <w:rPr>
          <w:b/>
          <w:sz w:val="26"/>
        </w:rPr>
        <w:t>1 807,30 zł</w:t>
      </w:r>
      <w:r>
        <w:rPr>
          <w:b/>
          <w:bCs/>
          <w:sz w:val="26"/>
        </w:rPr>
        <w:t xml:space="preserve"> </w:t>
      </w:r>
      <w:r>
        <w:rPr>
          <w:sz w:val="26"/>
        </w:rPr>
        <w:t>zostały przeznaczone na wynagrodzenia i pochodne od wynagrodzeń pracownika Starostwa Powiatowego realizującego zadania z zakresu obrony cywilnej</w:t>
      </w:r>
      <w:r>
        <w:rPr>
          <w:color w:val="365F91"/>
          <w:sz w:val="26"/>
        </w:rPr>
        <w:t xml:space="preserve">. </w:t>
      </w:r>
      <w:r>
        <w:rPr>
          <w:sz w:val="26"/>
        </w:rPr>
        <w:t xml:space="preserve">Ponadto kwotę </w:t>
      </w:r>
      <w:r>
        <w:rPr>
          <w:b/>
          <w:sz w:val="26"/>
          <w:szCs w:val="26"/>
        </w:rPr>
        <w:t>7 000 zł</w:t>
      </w:r>
      <w:r>
        <w:rPr>
          <w:sz w:val="26"/>
          <w:szCs w:val="26"/>
        </w:rPr>
        <w:t xml:space="preserve"> przeznaczono na  realizację zadań z zakresu obrony cywilnej, na realizację tych zadań podpisano porozumienia z następującymi gminami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Urząd Miejski Kalety - 700,00 zł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Urząd Miejski Tarnowskie Góry - 5 000,00 zł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Urząd Miejski Miasteczko Śląskie - 700,00 zł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Urząd Gminy Krupski Młyn - 600,00 zł;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415 – Zadania ratownictwa górskiego i wodn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6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 xml:space="preserve">       </w:t>
      </w:r>
      <w:r>
        <w:rPr>
          <w:rFonts w:cs="Times New Roman" w:ascii="Times New Roman" w:hAnsi="Times New Roman"/>
          <w:sz w:val="26"/>
          <w:szCs w:val="26"/>
        </w:rPr>
        <w:t>6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      100,00%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Środki finansowe w wysokości </w:t>
      </w:r>
      <w:r>
        <w:rPr>
          <w:b/>
          <w:sz w:val="26"/>
        </w:rPr>
        <w:t>6 000,00 zł</w:t>
      </w:r>
      <w:r>
        <w:rPr>
          <w:b/>
          <w:bCs/>
          <w:sz w:val="26"/>
        </w:rPr>
        <w:t xml:space="preserve"> </w:t>
      </w:r>
      <w:r>
        <w:rPr>
          <w:sz w:val="26"/>
        </w:rPr>
        <w:t>zostały przeznaczone na dotację dla Gminy Świerklaniec z przeznaczeniem na zatrudnienie ratowników na Jeziorem Nakło-Chechło oraz zakup paliwa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75421 – Zarządzanie kryzysowe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262 068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 xml:space="preserve">       252 449,6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      96,33%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/>
          <w:color w:val="365F91"/>
          <w:sz w:val="26"/>
        </w:rPr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jc w:val="both"/>
        <w:rPr>
          <w:sz w:val="26"/>
        </w:rPr>
      </w:pPr>
      <w:r>
        <w:rPr>
          <w:color w:val="365F91"/>
          <w:sz w:val="26"/>
        </w:rPr>
        <w:tab/>
        <w:t xml:space="preserve">            </w:t>
      </w:r>
      <w:r>
        <w:rPr>
          <w:sz w:val="26"/>
        </w:rPr>
        <w:t xml:space="preserve">Środki finansowe w wysokości </w:t>
      </w:r>
      <w:r>
        <w:rPr>
          <w:b/>
          <w:sz w:val="26"/>
        </w:rPr>
        <w:t>252 449,68 zł</w:t>
      </w:r>
      <w:r>
        <w:rPr>
          <w:sz w:val="26"/>
        </w:rPr>
        <w:t xml:space="preserve"> wykorzystano na wydatki bieżące, w tym 246 449,44 zł zostały przeznaczone na wynagrodzenia i pochodne od wynagrodzeń pracowników realizujących zadania z zakresu obrony cywilnej na terenie poszczególnych Gmin Powiatu Tarnogórskiego. Pozostałe środki wykorzystano na odpis na zakładowy fundusz świadczeń socjalnych.</w:t>
      </w:r>
    </w:p>
    <w:p>
      <w:pPr>
        <w:pStyle w:val="TextBody"/>
        <w:tabs>
          <w:tab w:val="clear" w:pos="708"/>
          <w:tab w:val="right" w:pos="7920" w:leader="none"/>
        </w:tabs>
        <w:jc w:val="both"/>
        <w:rPr>
          <w:color w:val="365F91"/>
          <w:sz w:val="26"/>
        </w:rPr>
      </w:pPr>
      <w:r>
        <w:rPr>
          <w:color w:val="365F91"/>
          <w:sz w:val="2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495 –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4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14 170,00 zł</w:t>
      </w:r>
    </w:p>
    <w:p>
      <w:pPr>
        <w:pStyle w:val="TextBody"/>
        <w:tabs>
          <w:tab w:val="clear" w:pos="708"/>
          <w:tab w:val="left" w:pos="0" w:leader="none"/>
          <w:tab w:val="right" w:pos="3420" w:leader="none"/>
        </w:tabs>
        <w:jc w:val="both"/>
        <w:rPr/>
      </w:pPr>
      <w:r>
        <w:rPr>
          <w:b/>
        </w:rPr>
        <w:t>Wykonanie:</w:t>
        <w:tab/>
        <w:t>13 923,95 zł</w:t>
      </w:r>
    </w:p>
    <w:p>
      <w:pPr>
        <w:pStyle w:val="TextBody"/>
        <w:tabs>
          <w:tab w:val="clear" w:pos="708"/>
          <w:tab w:val="left" w:pos="0" w:leader="none"/>
          <w:tab w:val="right" w:pos="2896" w:leader="none"/>
        </w:tabs>
        <w:jc w:val="both"/>
        <w:rPr/>
      </w:pPr>
      <w:r>
        <w:rPr>
          <w:b/>
        </w:rPr>
        <w:t>% wykonania planu:      96,26%</w:t>
      </w:r>
    </w:p>
    <w:p>
      <w:pPr>
        <w:pStyle w:val="TextBody"/>
        <w:tabs>
          <w:tab w:val="clear" w:pos="708"/>
          <w:tab w:val="left" w:pos="0" w:leader="none"/>
          <w:tab w:val="right" w:pos="289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Środki w wysokości 5 459,95 zł wydatkowano na zakup nagród w ramach konkursu, Figury św. Floriana dla OSP, zakwaterowanie i wyżywienie dla uczestników szkolenia.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 ramach wydatków majątkowych wydatkowano środki w wysokości 8 464,00 zł na zakup aplikatora pneumatycznego RD 706 wraz z wyposażeniem oraz celownika kolimatorowego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Dział 757 – Obsługa długu publicznego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702 – Obsługa papierów wartościowych, kredytów i pożyczek jednostek samorządu terytorialn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962 376,00 zł</w:t>
      </w:r>
    </w:p>
    <w:p>
      <w:pPr>
        <w:pStyle w:val="TextBody"/>
        <w:tabs>
          <w:tab w:val="clear" w:pos="708"/>
          <w:tab w:val="left" w:pos="0" w:leader="none"/>
          <w:tab w:val="right" w:pos="3600" w:leader="none"/>
        </w:tabs>
        <w:jc w:val="both"/>
        <w:rPr/>
      </w:pPr>
      <w:r>
        <w:rPr>
          <w:b/>
        </w:rPr>
        <w:t>Wykonanie:</w:t>
        <w:tab/>
        <w:t>954 225,62 zł</w:t>
      </w:r>
    </w:p>
    <w:p>
      <w:pPr>
        <w:pStyle w:val="TextBody"/>
        <w:tabs>
          <w:tab w:val="clear" w:pos="708"/>
          <w:tab w:val="left" w:pos="0" w:leader="none"/>
          <w:tab w:val="right" w:pos="2896" w:leader="none"/>
        </w:tabs>
        <w:jc w:val="both"/>
        <w:rPr/>
      </w:pPr>
      <w:r>
        <w:rPr>
          <w:b/>
        </w:rPr>
        <w:t>% wykonania planu:      99,15%</w:t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Tekstpodstawowy2"/>
        <w:tabs>
          <w:tab w:val="clear" w:pos="708"/>
          <w:tab w:val="right" w:pos="7020" w:leader="none"/>
        </w:tabs>
        <w:rPr/>
      </w:pPr>
      <w:r>
        <w:rPr/>
        <w:t xml:space="preserve">Środki w wysokości </w:t>
      </w:r>
      <w:r>
        <w:rPr>
          <w:b/>
        </w:rPr>
        <w:t>954 225,62 zł</w:t>
      </w:r>
      <w:r>
        <w:rPr/>
        <w:t xml:space="preserve"> zostały przeznaczone na spłatę odsetek od zaciągniętych przez Powiat Tarnogórski pożyczek i kredytów.</w:t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b/>
          <w:b/>
        </w:rPr>
      </w:pPr>
      <w:r>
        <w:rPr>
          <w:b/>
        </w:rPr>
        <w:t>Dział 801 - Oświata i wychowani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48 952 113,00 zł</w:t>
      </w:r>
    </w:p>
    <w:p>
      <w:pPr>
        <w:pStyle w:val="TextBody"/>
        <w:tabs>
          <w:tab w:val="clear" w:pos="708"/>
          <w:tab w:val="left" w:pos="0" w:leader="none"/>
          <w:tab w:val="right" w:pos="3780" w:leader="none"/>
        </w:tabs>
        <w:jc w:val="both"/>
        <w:rPr/>
      </w:pPr>
      <w:r>
        <w:rPr>
          <w:b/>
        </w:rPr>
        <w:t>Wykonanie:           47 895 942,6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       97,84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Arial"/>
          <w:b/>
          <w:b/>
          <w:bCs/>
          <w:sz w:val="26"/>
          <w:szCs w:val="24"/>
        </w:rPr>
      </w:pPr>
      <w:r>
        <w:rPr>
          <w:rFonts w:cs="Arial"/>
          <w:b/>
          <w:bCs/>
          <w:sz w:val="26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W dziale </w:t>
      </w:r>
      <w:r>
        <w:rPr>
          <w:bCs/>
        </w:rPr>
        <w:t>801 – Oświata i wychowanie -</w:t>
      </w:r>
      <w:r>
        <w:rPr/>
        <w:t xml:space="preserve"> Powiat Tarnogórski prowadzi obsługę finansową następujących jednostek budżetowych: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I Liceum Ogólnokształcące im. Stefanii Sempołowskiej  w Tarnowskich Górach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II Liceum Ogólnokształcące im. Stanisława  Staszica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Technicznych i Ogólnokształcących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Wieloprofilowy Zespół Szkół w Tarnowskich Górach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Zespół Szkół Chemiczno – Medycznych i Ogólnokształcących im. M. Skłodowskiej-Curie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Gastronomiczno - Hotelarskich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Budowlano – Architektonicznych w Tarnowskich Górach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Centrum Edukacji Ekonomiczno - Handlowej im. K. Gaduli w Tarnowskich Górach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Zespół Szkół Artystyczno-Projektowych w Tarnowskich Górach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Zespół Szkół Techniczno-Usługowych  im. Jana Pawła II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Centrum Kształcenia Ustawicznego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Specjalny Ośrodek Szkolno - Wychowawczy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Ponadgimnazjalnych w Nakle Śląskim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Elektroniczno - Ekonomicznych w Kalet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Techniczno-Ekonomicznych w Radzionkowie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Zespół Szkół Techniczno-Humanistycznych w Radzionkowie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Zespół Szkół Specjalnych w Radzionkowie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Powiatowy Młodzieżowy Dom Kultury im. H. Jordana w Tarnowskich Górach,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Powiatowa Poradnia Psychologiczno - Pedagogiczna w Tarnowskich Górach,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Powiatowy Zespół Obsługi Finansowej Oświaty w Tarnowskich Górach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4558" w:leader="none"/>
        </w:tabs>
        <w:jc w:val="both"/>
        <w:rPr/>
      </w:pPr>
      <w:r>
        <w:rPr/>
        <w:t>W poszczególnych rozdziałach wydatkowano następujące środki finansowe: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02 – Szkoły podstawowe specja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 xml:space="preserve">      3 220 64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Wykonanie:    </w:t>
        <w:tab/>
        <w:t>3 167 475,89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8,35%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rFonts w:ascii="Times New Roman" w:hAnsi="Times New Roman" w:cs="Times New Roman"/>
          <w:color w:val="365F91"/>
          <w:sz w:val="16"/>
          <w:szCs w:val="16"/>
        </w:rPr>
      </w:pPr>
      <w:r>
        <w:rPr>
          <w:rFonts w:cs="Times New Roman"/>
          <w:color w:val="365F91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 xml:space="preserve">80102 – Szkoły podstawowe specjalne </w:t>
      </w:r>
      <w:r>
        <w:rPr>
          <w:sz w:val="26"/>
        </w:rPr>
        <w:t>zadania realizują Zespół Szkół Specjalnych z Radzionkowa i Specjalny Ośrodek Szkolno-Wychowawczy                  w Tarnowskich Górach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ind w:firstLine="7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rozdziale </w:t>
      </w:r>
      <w:r>
        <w:rPr>
          <w:b/>
          <w:sz w:val="26"/>
          <w:szCs w:val="26"/>
        </w:rPr>
        <w:t xml:space="preserve">80102 </w:t>
      </w:r>
      <w:r>
        <w:rPr>
          <w:sz w:val="26"/>
          <w:szCs w:val="26"/>
        </w:rPr>
        <w:t xml:space="preserve">plan wydatków został zrealizowany w kwocie                           </w:t>
      </w:r>
      <w:r>
        <w:rPr>
          <w:b/>
          <w:sz w:val="26"/>
        </w:rPr>
        <w:t>3 167 475,89</w:t>
      </w:r>
      <w:r>
        <w:rPr>
          <w:sz w:val="26"/>
        </w:rPr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 xml:space="preserve"> z tego na wynagrodzenia, pochodne od wynagrodzeń oraz dodatkowe wynagrodzenie roczne </w:t>
      </w:r>
      <w:r>
        <w:rPr>
          <w:b/>
          <w:sz w:val="26"/>
          <w:szCs w:val="26"/>
        </w:rPr>
        <w:t>– 2 812 609,51 zł,</w:t>
      </w:r>
      <w:r>
        <w:rPr>
          <w:sz w:val="26"/>
          <w:szCs w:val="26"/>
        </w:rPr>
        <w:t xml:space="preserve"> odpis na Zakładowy Fundusz Świadczeń Socjalnych została przeznaczona kwota w wysokości </w:t>
      </w:r>
      <w:r>
        <w:rPr>
          <w:b/>
          <w:sz w:val="26"/>
          <w:szCs w:val="26"/>
        </w:rPr>
        <w:t>129 731,00 zł</w:t>
      </w:r>
      <w:r>
        <w:rPr>
          <w:sz w:val="26"/>
          <w:szCs w:val="26"/>
        </w:rPr>
        <w:t xml:space="preserve">, co razem stanowi </w:t>
      </w:r>
      <w:r>
        <w:rPr>
          <w:b/>
          <w:sz w:val="26"/>
          <w:szCs w:val="26"/>
        </w:rPr>
        <w:t>92,89%</w:t>
      </w:r>
      <w:r>
        <w:rPr>
          <w:sz w:val="26"/>
          <w:szCs w:val="26"/>
        </w:rPr>
        <w:t xml:space="preserve"> ogółu poniesionych wydatków w tym rozdziale. Środki w kwocie </w:t>
        <w:br/>
      </w:r>
      <w:r>
        <w:rPr>
          <w:b/>
          <w:sz w:val="26"/>
          <w:szCs w:val="26"/>
        </w:rPr>
        <w:t>195 962,81 zł</w:t>
      </w:r>
      <w:r>
        <w:rPr>
          <w:sz w:val="26"/>
          <w:szCs w:val="26"/>
        </w:rPr>
        <w:t xml:space="preserve"> przeznaczono na wydatki związane z bieżącym utrzymaniem wymienionych jednostek, tj.: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ekwiwalent za odzież, środki czystości, pomoc zdrowotna dla nauczycieli, nagrody o charakterze ogólnym w kwocie 8 421,73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materiałów administracyjno-biurowych, leków i wyposażenia apteczek, paliwa, świadectw, legitymacji, pieczątek, druków, prasy, środków czystości, zakup materiałów  szkoleniowych, materiałów do remontów i konserwacji, w kwocie 24 687,7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remontowych w kwocie 1 140,3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energii elektrycznej, cieplnej, gazu, wody w kwocie 86 055,66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adania okresowe 2 230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zkolenia pracowników 360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podróże służbowe w kwocie 8 539,8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pomocy dydaktycznych  w kwocie 1 457,67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zakup usług pocztowych i bankowych, wywóz nieczystości i odprowadzenie ścieków, ochrona mienia i dozorowanie, usługi BHP i przeglądy techniczne w kwocie </w:t>
        <w:br/>
        <w:t>55 994,0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materiałów papierniczych do sprzętu drukarskiego oraz zakup akcesoriów komputerowych, programów i licencji w kwocie 2 046,47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internetowych oraz telekomunikacyjnych 5 029,22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  <w:szCs w:val="26"/>
        </w:rPr>
        <w:t xml:space="preserve">Środki w kwocie </w:t>
      </w:r>
      <w:r>
        <w:rPr>
          <w:b/>
          <w:sz w:val="26"/>
          <w:szCs w:val="26"/>
        </w:rPr>
        <w:t>29 172,57 zł</w:t>
      </w:r>
      <w:r>
        <w:rPr>
          <w:b/>
          <w:color w:val="365F91"/>
          <w:sz w:val="26"/>
          <w:szCs w:val="26"/>
        </w:rPr>
        <w:t xml:space="preserve"> </w:t>
      </w:r>
      <w:r>
        <w:rPr>
          <w:sz w:val="26"/>
        </w:rPr>
        <w:t xml:space="preserve">przeznaczono na wydatki związane z realizacją programu „Socrates comenius” w Specjalnym Ośrodku Szkolno-Wychowawczym </w:t>
        <w:br/>
        <w:t xml:space="preserve">w Tarnowskich Górach tj. zakup niezbędnych materiałów, pomocy dydaktycznych, przygotowanie językowe, koszty transportu i ubezpieczenia uczestników wyjazdu do Hiszpanii.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111 – Gimnazja specja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2 091 356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nie:</w:t>
        <w:tab/>
        <w:t>2 091 354,6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 w:ascii="Times New Roman" w:hAnsi="Times New Roman"/>
          <w:color w:val="365F91"/>
          <w:sz w:val="26"/>
        </w:rPr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80111 – Gimnazja specjalne</w:t>
      </w:r>
      <w:r>
        <w:rPr>
          <w:sz w:val="26"/>
        </w:rPr>
        <w:t xml:space="preserve">, finansowano dwie jednostki budżetowe: Zespół Szkół Specjalnych w Radzionkowie i Specjalny Ośrodek Szkolno – Wychowawczy w Tarnowskich Górach. Środki w wysokości </w:t>
      </w:r>
      <w:r>
        <w:rPr>
          <w:sz w:val="26"/>
          <w:szCs w:val="26"/>
        </w:rPr>
        <w:t xml:space="preserve">1 934 233,23 zł </w:t>
      </w:r>
      <w:r>
        <w:rPr>
          <w:sz w:val="26"/>
        </w:rPr>
        <w:t>zostały przeznaczone na wynagrodzenia, pochodne od wynagrodzeń i dodatkowe wynagrodzenie roczne oraz na odpis na Fundusz Świadczeń Socjalnych- 80 457,00 zł, co stanowi 96,33% ogółu poniesionych wydatków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</w:rPr>
        <w:t>Pozostałe środki w kwocie 76 664,42 zł przeznaczone zostały na: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color w:val="365F91"/>
          <w:sz w:val="26"/>
        </w:rPr>
        <w:t xml:space="preserve"> </w:t>
      </w:r>
      <w:r>
        <w:rPr>
          <w:sz w:val="26"/>
          <w:szCs w:val="26"/>
        </w:rPr>
        <w:t>- ekwiwalent za odzież, środki czystości, pomoc zdrowotna dla nauczycieli w kwocie 2 937,0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zakup materiałów administracyjno-biurowych,  środków czystości, zakup sprzętu </w:t>
        <w:br/>
        <w:t>i materiałów gospodarczych w kwocie 4 061,1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remontowych w kwocie 115,9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energii elektrycznej, cieplnej, gazu, wody w kwocie 46 622,55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adania okresowe 115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podróże służbowe w kwocie 1 544,4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pomocy dydaktycznych  w kwocie 1 250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zakup usług pocztowych i bankowych, wywóz nieczystości i odprowadzenie ścieków, ochrona mienia i dozorowanie, usługi BHP i przeglądy techniczne w kwocie  14 856,2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materiałów papierniczych do sprzętu drukarskiego oraz zakup akcesoriów komputerowych, programów i licencji w kwocie 3 741,31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zakup usług internetowych oraz telekomunikacyjnych w kwocie 1 420,70 zł.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114 – Zespoły obsługi ekonomiczno-administracyjnej szkó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739 066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nie:</w:t>
        <w:tab/>
        <w:t>724 802,5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8,0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 rozdziale 80114 – Zespoły obsługi ekonomiczno-administracyjnej szkół zdania realizuje Powiatowy Zespół Obsługi Finansowej Oświaty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W powyższym rozdziale środki </w:t>
      </w:r>
      <w:r>
        <w:rPr>
          <w:rFonts w:cs="Times New Roman" w:ascii="Times New Roman" w:hAnsi="Times New Roman"/>
          <w:b w:val="false"/>
          <w:sz w:val="26"/>
        </w:rPr>
        <w:t xml:space="preserve">w wysokości </w:t>
      </w:r>
      <w:r>
        <w:rPr>
          <w:rFonts w:cs="Times New Roman" w:ascii="Times New Roman" w:hAnsi="Times New Roman"/>
          <w:sz w:val="26"/>
        </w:rPr>
        <w:t xml:space="preserve">596 525,08 zł </w:t>
      </w:r>
      <w:r>
        <w:rPr>
          <w:rFonts w:cs="Times New Roman" w:ascii="Times New Roman" w:hAnsi="Times New Roman"/>
          <w:b w:val="false"/>
          <w:sz w:val="26"/>
        </w:rPr>
        <w:t xml:space="preserve">zostały przeznaczone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na wynagrodzenia, pochodne od wynagrodzeń</w:t>
      </w:r>
      <w:r>
        <w:rPr>
          <w:sz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</w:rPr>
        <w:t>umowy o dzieło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natomiast na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 xml:space="preserve"> Zakładowy Fundusz Świadczeń Socjalnych w kwocie </w:t>
      </w:r>
      <w:r>
        <w:rPr>
          <w:rFonts w:cs="Times New Roman" w:ascii="Times New Roman" w:hAnsi="Times New Roman"/>
          <w:sz w:val="26"/>
        </w:rPr>
        <w:t>12 860,00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Ponadto środki w wysokości </w:t>
      </w:r>
      <w:r>
        <w:rPr>
          <w:rFonts w:cs="Times New Roman" w:ascii="Times New Roman" w:hAnsi="Times New Roman"/>
          <w:sz w:val="26"/>
        </w:rPr>
        <w:t>115 417,45 zł</w:t>
      </w:r>
      <w:r>
        <w:rPr>
          <w:rFonts w:cs="Times New Roman" w:ascii="Times New Roman" w:hAnsi="Times New Roman"/>
          <w:b w:val="false"/>
          <w:sz w:val="26"/>
        </w:rPr>
        <w:t xml:space="preserve"> wydatkowano na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wyposażenie działu płac- zakup komputerów, zakup środków czystości, artykułów biurowych, wyposażenia w meble i sprzęty biurowe- 46 280,12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>- ekwiwalent za odzież – 52,80 zł,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remonty pomieszczeń– 11 088,04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usługi zdrowotne – 825,00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>-opłaty za rachunki bankowe oraz pocztowe, opłaty za wywóz odpadów, dopłaty do czesnego, usługi transportowe, BHP oraz przeglądy techniczne,– 26 454,12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szkolenie z programu Optimum  oraz podróże służbowe – 5 976,78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color w:val="365F91"/>
          <w:sz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zakup usług internetowych oraz telekomunikacyjnych - 5 931,10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zakup akcesoriów komputerowych, programów i licencji, papieru do drukarek – 18 809,49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20 – Licea ogólnokształcąc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7 888 10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7 879 963,33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90%</w:t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/>
          <w:color w:val="365F91"/>
          <w:sz w:val="26"/>
        </w:rPr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80120 – Licea ogólnokształcące</w:t>
      </w:r>
      <w:r>
        <w:rPr>
          <w:sz w:val="26"/>
        </w:rPr>
        <w:t xml:space="preserve"> zadania realizują następujące szkoły:      </w:t>
      </w:r>
      <w:r>
        <w:rPr>
          <w:sz w:val="26"/>
          <w:szCs w:val="26"/>
        </w:rPr>
        <w:t>I Liceum Ogólnokształcące im. S. Sempołowskiej, II Liceum Ogólnokształcące im. S. Staszica, Zespół Szkół Ponadgimnazjalnych w Nakle Śląskim, Zespół Szkół Chemiczno-Medycznych i Ogólnokształcących im. M. Skłodowskiej-Curie                 w Tarnowskich Górach, Zespół Szkół Technicznych i Ogólnokształcących                  w Tarnowskich Górach oraz Zespół Szkół Techniczno-Usługowych im. Jana Pawła II w Tarnowskich Górach.</w:t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ab/>
        <w:t xml:space="preserve">Środki w wysokości </w:t>
      </w:r>
      <w:r>
        <w:rPr>
          <w:b/>
          <w:sz w:val="26"/>
        </w:rPr>
        <w:t>6 897 314,57 zł</w:t>
      </w:r>
      <w:r>
        <w:rPr>
          <w:sz w:val="26"/>
        </w:rPr>
        <w:t xml:space="preserve"> przeznaczono na wynagrodzenia osobowe i bezosobowe, pochodne od wynagrodzeń, dodatkowe wynagrodzenie roczne. Ponadto środki w kwocie </w:t>
      </w:r>
      <w:r>
        <w:rPr>
          <w:b/>
          <w:sz w:val="26"/>
        </w:rPr>
        <w:t xml:space="preserve">341 707,00 zł </w:t>
      </w:r>
      <w:r>
        <w:rPr>
          <w:sz w:val="26"/>
        </w:rPr>
        <w:t xml:space="preserve">wydatkowano na odpis na Zakładowy Fundusz Świadczeń Socjalnych, co łącznie stanowi </w:t>
      </w:r>
      <w:r>
        <w:rPr>
          <w:b/>
          <w:sz w:val="26"/>
        </w:rPr>
        <w:t>91,87%</w:t>
      </w:r>
      <w:r>
        <w:rPr>
          <w:sz w:val="26"/>
        </w:rPr>
        <w:t xml:space="preserve"> ogółu poniesionych wydatków.</w:t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Środki w wysokości </w:t>
      </w:r>
      <w:r>
        <w:rPr>
          <w:b/>
          <w:sz w:val="26"/>
        </w:rPr>
        <w:t>619 014,99 zł</w:t>
      </w:r>
      <w:r>
        <w:rPr>
          <w:sz w:val="26"/>
        </w:rPr>
        <w:t xml:space="preserve"> pokryły koszty związane z bieżącą działalnością placówek, w tym: 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color w:val="365F91"/>
          <w:sz w:val="26"/>
        </w:rPr>
        <w:t xml:space="preserve">- </w:t>
      </w:r>
      <w:r>
        <w:rPr>
          <w:sz w:val="26"/>
          <w:szCs w:val="26"/>
        </w:rPr>
        <w:t xml:space="preserve"> ekwiwalent za odzież, środki czystości, pomoc zdrowotna dla nauczycieli w kwocie 34 563,7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zakup materiałów administracyjno-biurowych, materiałów do remontów </w:t>
        <w:br/>
        <w:t>i konserwacji, materiałów gospodarczych, zakup druków, środków czystości i środków opatrunkowych, prenumerata prasy w kwocie 89 809,03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pomocy dydaktycznych i  książek w kwocie 6 047,97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energii elektrycznej, cieplnej, gazu, wody w kwocie 353 445,0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badania okresowe, szkolenia, podróże służbowe pracowników  oraz różne opłaty </w:t>
        <w:br/>
        <w:t>i składki w kwocie 12 857,39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- zakup akcesoriów komputerowych, programów i licencji, papieru do drukarek – 18 520,25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pocztowych i bankowych, wywóz nieczystości i odprowadzenie ścieków, opłaty roczne za programy, monitoring, reklama prasowa, usługi gastronomiczne, hotelarskie i konserwacyjne, opłaty za ochronę mienia i dozorowanie- 51 851,96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opłata za korzystanie ze środowiska – 3 589,24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opłaty za usługi internetowe oraz z tytułu usług telefonii  stacjonarnej w kwocie 14 106,94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płaty na PFRON w kwocie 12 858,14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remontowych w kwocie 21 365,19 zł, środki wydatkowano m. in. na remont sanitariatów dla uczniów, przeglądy i naprawa kserokopiarki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</w:rPr>
      </w:pPr>
      <w:r>
        <w:rPr>
          <w:sz w:val="26"/>
          <w:szCs w:val="26"/>
        </w:rPr>
        <w:t xml:space="preserve">Środki w kwocie </w:t>
      </w:r>
      <w:r>
        <w:rPr>
          <w:b/>
          <w:sz w:val="26"/>
          <w:szCs w:val="26"/>
        </w:rPr>
        <w:t>6 005,77 zł</w:t>
      </w:r>
      <w:r>
        <w:rPr>
          <w:b/>
          <w:color w:val="365F91"/>
          <w:sz w:val="26"/>
          <w:szCs w:val="26"/>
        </w:rPr>
        <w:t xml:space="preserve"> </w:t>
      </w:r>
      <w:r>
        <w:rPr>
          <w:sz w:val="26"/>
        </w:rPr>
        <w:t xml:space="preserve">przeznaczono na wydatki związane z realizacją programu „Socrates comenius” w </w:t>
      </w:r>
      <w:r>
        <w:rPr>
          <w:sz w:val="26"/>
          <w:szCs w:val="26"/>
        </w:rPr>
        <w:t>I Liceum Ogólnokształcącym im. S. Sempołowskiej</w:t>
      </w:r>
      <w:r>
        <w:rPr>
          <w:sz w:val="26"/>
        </w:rPr>
        <w:br/>
        <w:t>w Tarnowskich Górach tj. zakup niezbędnych materiałów, pomocy dydaktycznych, przygotowanie językowe, koszty transportu i ubezpieczenia uczestników wyjazdu do Rumunii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</w:rPr>
        <w:t xml:space="preserve">Ponadto poniesiono wydatki inwestycyjne w kwocie </w:t>
      </w:r>
      <w:r>
        <w:rPr>
          <w:b/>
          <w:sz w:val="26"/>
        </w:rPr>
        <w:t>10 431,00 zł</w:t>
      </w:r>
      <w:r>
        <w:rPr>
          <w:sz w:val="26"/>
        </w:rPr>
        <w:t xml:space="preserve"> na opracowanie symulacji komputerowej rozwoju pożaru i rozprzestrzeniania się dymu w budynku     w </w:t>
      </w:r>
      <w:r>
        <w:rPr>
          <w:sz w:val="26"/>
          <w:szCs w:val="26"/>
        </w:rPr>
        <w:t>II Liceum Ogólnokształcącym im. S. Staszica w Tarnowskich Górach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  <w:szCs w:val="26"/>
        </w:rPr>
        <w:t xml:space="preserve">Na wydatki niewygasające zabezpieczono kwotę </w:t>
      </w:r>
      <w:r>
        <w:rPr>
          <w:b/>
          <w:sz w:val="26"/>
          <w:szCs w:val="26"/>
        </w:rPr>
        <w:t>5 490,00 zł</w:t>
      </w:r>
      <w:r>
        <w:rPr>
          <w:sz w:val="26"/>
          <w:szCs w:val="26"/>
        </w:rPr>
        <w:t>, środki te zostaną przeznaczone na ekspertyzę techniczną II Liceum Ogólnokształcącym im. S. Staszica w Tarnowskich Górach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23 – Licea profilowa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384 794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384 791,47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Normal"/>
        <w:tabs>
          <w:tab w:val="clear" w:pos="708"/>
          <w:tab w:val="left" w:pos="0" w:leader="none"/>
          <w:tab w:val="left" w:pos="543" w:leader="none"/>
        </w:tabs>
        <w:spacing w:lineRule="auto" w:line="360"/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/>
          <w:color w:val="365F91"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543" w:leader="none"/>
        </w:tabs>
        <w:spacing w:lineRule="auto" w:line="360"/>
        <w:jc w:val="both"/>
        <w:rPr/>
      </w:pPr>
      <w:r>
        <w:rPr>
          <w:sz w:val="26"/>
        </w:rPr>
        <w:tab/>
        <w:t xml:space="preserve">W rozdziale </w:t>
      </w:r>
      <w:r>
        <w:rPr>
          <w:b/>
          <w:sz w:val="26"/>
        </w:rPr>
        <w:t>80123 – Licea profilowane</w:t>
      </w:r>
      <w:r>
        <w:rPr>
          <w:sz w:val="26"/>
        </w:rPr>
        <w:t xml:space="preserve"> zadania realizują Wieloprofilowy Zespół Szkół, Centrum Edukacji Ekonomiczno-Handlowej w Tarnowskich Górach . </w:t>
      </w:r>
    </w:p>
    <w:p>
      <w:pPr>
        <w:pStyle w:val="Normal"/>
        <w:tabs>
          <w:tab w:val="clear" w:pos="708"/>
          <w:tab w:val="left" w:pos="0" w:leader="none"/>
          <w:tab w:val="left" w:pos="54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W powyższym rozdziale kwotę </w:t>
      </w:r>
      <w:r>
        <w:rPr>
          <w:b/>
          <w:bCs/>
          <w:sz w:val="26"/>
        </w:rPr>
        <w:t xml:space="preserve">363 147,03 </w:t>
      </w:r>
      <w:r>
        <w:rPr>
          <w:b/>
          <w:sz w:val="26"/>
        </w:rPr>
        <w:t>zł</w:t>
      </w:r>
      <w:r>
        <w:rPr>
          <w:sz w:val="26"/>
        </w:rPr>
        <w:t xml:space="preserve"> przeznaczono na wynagrodzenia     i pochodne od wynagrodzeń oraz dodatkowe wynagrodzenie roczne. Na Zakładowy Fundusz Świadczeń Socjalnych przeznaczono kwotę </w:t>
      </w:r>
      <w:r>
        <w:rPr>
          <w:b/>
          <w:sz w:val="26"/>
        </w:rPr>
        <w:t>21 425,00 zł.</w:t>
      </w:r>
    </w:p>
    <w:p>
      <w:pPr>
        <w:pStyle w:val="Normal"/>
        <w:tabs>
          <w:tab w:val="clear" w:pos="708"/>
          <w:tab w:val="left" w:pos="0" w:leader="none"/>
          <w:tab w:val="left" w:pos="543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Pozostałe środki w wysokości </w:t>
      </w:r>
      <w:r>
        <w:rPr>
          <w:b/>
          <w:sz w:val="26"/>
        </w:rPr>
        <w:t>219,44 zł</w:t>
      </w:r>
      <w:r>
        <w:rPr>
          <w:sz w:val="26"/>
        </w:rPr>
        <w:t xml:space="preserve"> przeznaczone zostały m.in. na składki PFRON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30 – Szkoły zawodow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 xml:space="preserve">     27 840 292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26 950 879,89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6,8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543"/>
        <w:jc w:val="both"/>
        <w:rPr>
          <w:sz w:val="26"/>
        </w:rPr>
      </w:pPr>
      <w:r>
        <w:rPr>
          <w:sz w:val="26"/>
        </w:rPr>
        <w:t xml:space="preserve">W rozdziale </w:t>
      </w:r>
      <w:r>
        <w:rPr>
          <w:b/>
          <w:sz w:val="26"/>
        </w:rPr>
        <w:t>80130 – Szkoły zawodowe</w:t>
      </w:r>
      <w:r>
        <w:rPr>
          <w:sz w:val="26"/>
        </w:rPr>
        <w:t xml:space="preserve">  finansowano następujące placówki oświatowe: Zespół Szkół Gastronomiczno-Hotelarskich, </w:t>
      </w:r>
      <w:r>
        <w:rPr>
          <w:sz w:val="26"/>
          <w:szCs w:val="26"/>
        </w:rPr>
        <w:t>Zespół Szkół Chemiczno-Medycznych i Ogólnokształcących, Centrum Edukacji Ekonomiczno-Handlowej         w Tarnowskich Górach, Wieloprofilowy Zespół Szkół, Zespół Szkół Elektroniczno-Ekonomicznych w Kaletach, Zespół Szkół Technicznych i Ogólnokształcących, Zespół Szkół Artystyczno-Projektowych w Tarnowskich Górach, Zespół Szkół Techniczno-Humanistycznych w Radzionkowie, Zespół Szkół Techniczno-Usługowych w Tarnowskich Górach, Zespół Szkół Techniczno-Ekonomicznych         w Radzionkowie, Zespół Szkół Budowlano-Architektonicznych, Zespół Szkół Ponadgimnazjalnych w Nakle Śląskim oraz Policealną Szkołę Detektywów                  i Pracowników Ochrony w Tarnowskich Góra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6"/>
          <w:szCs w:val="26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6"/>
          <w:szCs w:val="26"/>
        </w:rPr>
        <w:t>Centrum Nauki i Biznesu „ŻAK” w Bytomiu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color w:val="365F91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W powyższym rozdziale środki </w:t>
      </w:r>
      <w:r>
        <w:rPr>
          <w:rFonts w:cs="Times New Roman" w:ascii="Times New Roman" w:hAnsi="Times New Roman"/>
          <w:b w:val="false"/>
          <w:sz w:val="26"/>
        </w:rPr>
        <w:t xml:space="preserve">w wysokości </w:t>
      </w:r>
      <w:r>
        <w:rPr>
          <w:rFonts w:cs="Times New Roman" w:ascii="Times New Roman" w:hAnsi="Times New Roman"/>
          <w:sz w:val="26"/>
        </w:rPr>
        <w:t xml:space="preserve">18 336 772,18 zł </w:t>
      </w:r>
      <w:r>
        <w:rPr>
          <w:rFonts w:cs="Times New Roman" w:ascii="Times New Roman" w:hAnsi="Times New Roman"/>
          <w:b w:val="false"/>
          <w:sz w:val="26"/>
        </w:rPr>
        <w:t xml:space="preserve">zostały przeznaczone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na wynagrodzenia, pochodne od wynagrodzeń</w:t>
      </w:r>
      <w:r>
        <w:rPr>
          <w:sz w:val="26"/>
        </w:rPr>
        <w:t xml:space="preserve">, </w:t>
      </w:r>
      <w:r>
        <w:rPr>
          <w:rFonts w:cs="Times New Roman" w:ascii="Times New Roman" w:hAnsi="Times New Roman"/>
          <w:b w:val="false"/>
          <w:sz w:val="26"/>
        </w:rPr>
        <w:t>nagrody jubileuszowe, odprawy emerytalne oraz dodatkowe wynagrodzenie roczne.</w:t>
      </w:r>
      <w:r>
        <w:rPr>
          <w:rFonts w:cs="Times New Roman" w:ascii="Times New Roman" w:hAnsi="Times New Roman"/>
          <w:b w:val="false"/>
          <w:color w:val="365F91"/>
          <w:sz w:val="26"/>
        </w:rPr>
        <w:t xml:space="preserve"> </w:t>
      </w:r>
      <w:r>
        <w:rPr>
          <w:rFonts w:cs="Times New Roman" w:ascii="Times New Roman" w:hAnsi="Times New Roman"/>
          <w:b w:val="false"/>
          <w:sz w:val="26"/>
        </w:rPr>
        <w:t xml:space="preserve">Środki w wysokości </w:t>
      </w:r>
      <w:r>
        <w:rPr>
          <w:rFonts w:cs="Times New Roman" w:ascii="Times New Roman" w:hAnsi="Times New Roman"/>
          <w:sz w:val="26"/>
        </w:rPr>
        <w:t xml:space="preserve">75 380,49 zł </w:t>
      </w:r>
      <w:r>
        <w:rPr>
          <w:rFonts w:cs="Times New Roman" w:ascii="Times New Roman" w:hAnsi="Times New Roman"/>
          <w:b w:val="false"/>
          <w:sz w:val="26"/>
        </w:rPr>
        <w:t xml:space="preserve">wpłacono na PFRON, natomiast kwotę </w:t>
      </w:r>
      <w:r>
        <w:rPr>
          <w:rFonts w:cs="Times New Roman" w:ascii="Times New Roman" w:hAnsi="Times New Roman"/>
          <w:sz w:val="26"/>
        </w:rPr>
        <w:t xml:space="preserve">937 425,00 zł  </w:t>
      </w:r>
      <w:r>
        <w:rPr>
          <w:rFonts w:cs="Times New Roman" w:ascii="Times New Roman" w:hAnsi="Times New Roman"/>
          <w:b w:val="false"/>
          <w:sz w:val="26"/>
        </w:rPr>
        <w:t>na odpis na Zakładowy Fundusz Świadczeń Socjalnych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W Zespole Szkół Techniczno-Humanistycznych w Radzionkowie realizowany był program „LEONARDO DA VINCI”. Kwotę  </w:t>
      </w:r>
      <w:r>
        <w:rPr>
          <w:rFonts w:cs="Times New Roman" w:ascii="Times New Roman" w:hAnsi="Times New Roman"/>
          <w:sz w:val="26"/>
        </w:rPr>
        <w:t>540 310,02 zł,</w:t>
      </w:r>
      <w:r>
        <w:rPr>
          <w:rFonts w:cs="Times New Roman" w:ascii="Times New Roman" w:hAnsi="Times New Roman"/>
          <w:b w:val="false"/>
          <w:sz w:val="26"/>
        </w:rPr>
        <w:t xml:space="preserve"> przeznaczono na wydatki związane z pobytem uczniów i nauczycieli w Anglii oraz  na  wyjazd nauczyciela na seminarium kontaktowe do Słowacji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wotę 30 610,76 przeznaczono na wydatki związane z realizacją programu „COMENIUS” w Zespole Szkół Elektroniczno-Ekonomicznych w Kaletach, tj. na wydatki związane wyjazdem uczniów w ramach programu do Niemiec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78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Kwotę 172 008,33 zł przeznaczono na wyjazd nauczycieli i uczniów w ramach programu „LEONARDO DA VINCI” w Zespole Szkół Gastronomiczno-Hotelarskich w Tarnowskich Górach. Kwotę 18 496,18 zł przeznaczono na realizację programu „LEONARDO DA VINCI” w Zespole Szkół Budowlano-Architektonicznych w Tarnowskich Górach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543"/>
        <w:jc w:val="both"/>
        <w:rPr>
          <w:sz w:val="26"/>
        </w:rPr>
      </w:pPr>
      <w:r>
        <w:rPr>
          <w:color w:val="365F91"/>
          <w:sz w:val="26"/>
        </w:rPr>
        <w:t xml:space="preserve">    </w:t>
      </w:r>
      <w:r>
        <w:rPr>
          <w:sz w:val="26"/>
        </w:rPr>
        <w:t xml:space="preserve">W formie dotacji dofinansowano działalność Policealnej Szkoły Detektywów i Pracowników Ochrony w kwocie </w:t>
      </w:r>
      <w:r>
        <w:rPr>
          <w:b/>
          <w:sz w:val="26"/>
        </w:rPr>
        <w:t xml:space="preserve">89 856,43 zł </w:t>
      </w:r>
      <w:r>
        <w:rPr>
          <w:sz w:val="26"/>
        </w:rPr>
        <w:t xml:space="preserve">oraz </w:t>
      </w:r>
      <w:r>
        <w:rPr>
          <w:sz w:val="26"/>
          <w:szCs w:val="26"/>
        </w:rPr>
        <w:t xml:space="preserve">Centrum Nauki i Biznesu „ŻAK” w Bytomiu w kwocie </w:t>
      </w:r>
      <w:r>
        <w:rPr>
          <w:b/>
          <w:sz w:val="26"/>
          <w:szCs w:val="26"/>
        </w:rPr>
        <w:t>900 684,63 zł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ind w:firstLine="724"/>
        <w:jc w:val="both"/>
        <w:rPr/>
      </w:pPr>
      <w:r>
        <w:rPr>
          <w:sz w:val="26"/>
          <w:szCs w:val="26"/>
        </w:rPr>
        <w:t xml:space="preserve">Pozostałe środki w kwocie </w:t>
      </w:r>
      <w:r>
        <w:rPr>
          <w:b/>
          <w:sz w:val="26"/>
          <w:szCs w:val="26"/>
        </w:rPr>
        <w:t>2 363 433,27 zł</w:t>
      </w:r>
      <w:r>
        <w:rPr>
          <w:sz w:val="26"/>
          <w:szCs w:val="26"/>
        </w:rPr>
        <w:t xml:space="preserve"> przeznaczono na wydatki związane z bieżącym utrzymaniem wymienionych jednostek, tj.: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color w:val="365F91"/>
          <w:sz w:val="26"/>
        </w:rPr>
        <w:t xml:space="preserve">- </w:t>
      </w:r>
      <w:r>
        <w:rPr>
          <w:sz w:val="26"/>
          <w:szCs w:val="26"/>
        </w:rPr>
        <w:t xml:space="preserve"> ekwiwalent za odzież, środki czystości, pomoc zdrowotna dla nauczycieli w kwocie 72 371,7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materiałów administracyjno-biurowych, świadectw, legitymacji, pieczątek, leków, środków czystości, prenumerata prasy, zakup materiałów  szkoleniowych, materiałów do remontów i konserwacji, wyposażenie szkół w kwocie 291 526,76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zakup pomocy dydaktycznych, książek, sprzętu sportowego w kwocie 32 311,5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energii elektrycznej, cieplnej, gazu, wody w kwocie 1 014 004,24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leków, materiałów medycznych, badania okresowe, szkolenia pracowników, podróże służbowe w kwocie 24 086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pocztowych i bankowych, wywóz nieczystości i odprowadzenie ścieków, usługi transportowe, opłaty za basen, opłaty roczne za programy, monitoring, reklama prasowa, przeglądy techniczne oraz koszty postępowania sądowego w kwocie 266 554,59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opłaty z tytułu telefonii komórkowej, stacjonarnej oraz dostępu do Internetu </w:t>
        <w:br/>
        <w:t>w kwocie 49 568,75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materiałów do sprzętu drukarskiego i akcesoriów komputerowych w kwocie 41 906,82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  <w:szCs w:val="26"/>
        </w:rPr>
        <w:t>- zakup usług remontowych w jednostkach m. in. usunięcie awarii CO, remont pracowni szkolnych, bieżące naprawy – 104 403,42 zł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Pozostałe wydatki remontowe w kwocie </w:t>
      </w:r>
      <w:r>
        <w:rPr>
          <w:b/>
          <w:sz w:val="26"/>
          <w:szCs w:val="26"/>
        </w:rPr>
        <w:t xml:space="preserve">466 699,33 zł </w:t>
      </w:r>
      <w:r>
        <w:rPr>
          <w:sz w:val="26"/>
          <w:szCs w:val="26"/>
        </w:rPr>
        <w:t>przeznaczono na następujące zadania: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</w:rPr>
        <w:t xml:space="preserve">1/ remont dachu  w Zespole Szkół </w:t>
      </w:r>
      <w:r>
        <w:rPr>
          <w:sz w:val="26"/>
          <w:szCs w:val="26"/>
        </w:rPr>
        <w:t xml:space="preserve">Chemiczno-Medycznych i Ogólnokształcących </w:t>
        <w:br/>
        <w:t>w Tarnowskich Górach – 258 795,54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</w:rPr>
        <w:t xml:space="preserve">2/ malowanie klatki schodowej w Zespole Szkół </w:t>
      </w:r>
      <w:r>
        <w:rPr>
          <w:sz w:val="26"/>
          <w:szCs w:val="26"/>
        </w:rPr>
        <w:t xml:space="preserve">Chemiczno-Medycznych </w:t>
        <w:br/>
        <w:t>i Ogólnokształcących w Tarnowskich Górach – 42 582,4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/ wykonanie chodnika wzdłuż drogi wewnętrznej przy Zespole Szkół Specjalnych      w Radzionkowie – 3 660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/ pokrycie z papy termozgrzewalnej, wymiana rynien i obróbek w Centrum Edukacji Ekonomiczno-Handlowej w Tarnowskich Górach – 11 793,31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</w:rPr>
        <w:t xml:space="preserve">5/ wydatki niewygasające – Remont dachu  w Zespole Szkół </w:t>
      </w:r>
      <w:r>
        <w:rPr>
          <w:sz w:val="26"/>
          <w:szCs w:val="26"/>
        </w:rPr>
        <w:t>Chemiczno-Medycznych i Ogólnokształcących w Tarnowskich Górach – 149 868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365F91"/>
          <w:sz w:val="20"/>
          <w:szCs w:val="20"/>
        </w:rPr>
      </w:pPr>
      <w:r>
        <w:rPr>
          <w:color w:val="365F91"/>
          <w:sz w:val="20"/>
          <w:szCs w:val="20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</w:rPr>
        <w:t xml:space="preserve">W wydatkach inwestycyjnych na łączną kwotę </w:t>
      </w:r>
      <w:r>
        <w:rPr>
          <w:b/>
          <w:sz w:val="26"/>
        </w:rPr>
        <w:t>3 485 902,60 zł</w:t>
      </w:r>
      <w:r>
        <w:rPr>
          <w:sz w:val="26"/>
        </w:rPr>
        <w:t xml:space="preserve"> środki wydatkowano na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1/ wykonanie projektu rozdzielni energii elektrycznej w Zespole Szkół</w:t>
      </w:r>
      <w:r>
        <w:rPr>
          <w:sz w:val="26"/>
          <w:szCs w:val="26"/>
        </w:rPr>
        <w:t xml:space="preserve"> Chemiczno-Medycznych i Ogólnokształcących w Tarnowskich Górach </w:t>
      </w:r>
      <w:r>
        <w:rPr>
          <w:sz w:val="26"/>
        </w:rPr>
        <w:t>– 34 210,85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2/ zakup pieca do centralnego ogrzewania w Zespole Szkół Elektroniczno-Ekonomicznych w Kaletach – 17 900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/ Dostosowanie budynku Zespołu Szkól Gastronomiczno-Hotelarskich do wymagań p. poż. – 59 780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/ Wymiana parkietu w sali gimnastycznej oraz okien w Sali tenisa stołowego              i zaplecza tych sal w Zespole Szkół Techniczno-Usługowych</w:t>
      </w:r>
      <w:r>
        <w:rPr/>
        <w:t xml:space="preserve"> w Tarnowskich Górach </w:t>
      </w:r>
      <w:r>
        <w:rPr>
          <w:sz w:val="26"/>
          <w:szCs w:val="26"/>
        </w:rPr>
        <w:t>Górach do wymagań przeciw pożarowych – 59 208,85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/Remont auli </w:t>
      </w:r>
      <w:r>
        <w:rPr>
          <w:sz w:val="26"/>
        </w:rPr>
        <w:t xml:space="preserve">w Zespole Szkół </w:t>
      </w:r>
      <w:r>
        <w:rPr>
          <w:sz w:val="26"/>
          <w:szCs w:val="26"/>
        </w:rPr>
        <w:t>Chemiczno-Medycznych i Ogólnokształcących           w Tarnowskich Górach 1 115 217,3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/ Zmiana sposobu użytkowania pomieszczeń w Zespole Szkół Techniczno-Ekonomicznych na potrzeby adaptacji pomieszczeń  dla Zespołu Szkół Specjalnych oraz utwardzanie terenu przy obiektach tych szkół – 2 155 031,6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/Projekt wymiany instalacji elektrycznej Zespołu Szkól Technicznych </w:t>
        <w:br/>
        <w:t>i Ogólnokształcących – 25 620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/ Wydatki niewygasające - Wykonanie przyłącza do sieci elektroenergetycznej obiektu zespołu Szkól Chemiczno-Medycznych i Ogólnokształcących położonego przy ul. Opolskiej 26 w Tarnowskich Górach – 11 984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/ W ramach środków pozyskanych na realizację programu „LEONRADO DA VINCI” zakupiono kserokopiarkę w Zespole Szkół Gastronomiczno- Hotelarskich </w:t>
        <w:br/>
        <w:t>w Tarnowskich Górach -  6 950,0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32 – Szkoły artystycz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Plan:                             </w:t>
        <w:tab/>
        <w:t>1 013 834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 xml:space="preserve">Wykonanie    </w:t>
        <w:tab/>
        <w:t>1 013 802,3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% wykonania planu:   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365F91"/>
          <w:sz w:val="16"/>
          <w:szCs w:val="16"/>
        </w:rPr>
      </w:pPr>
      <w:r>
        <w:rPr>
          <w:rFonts w:cs="Times New Roman" w:ascii="Times New Roman" w:hAnsi="Times New Roman"/>
          <w:color w:val="365F91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80132 – Szkoły artystyczne</w:t>
      </w:r>
      <w:r>
        <w:rPr>
          <w:sz w:val="26"/>
        </w:rPr>
        <w:t xml:space="preserve"> zadania realizuje Zespół Szkół Artystyczno-Projektowych w Tarnowskich Górach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Jednostka ta zrealizowała wydatki w kwocie </w:t>
      </w:r>
      <w:r>
        <w:rPr>
          <w:b/>
          <w:sz w:val="26"/>
        </w:rPr>
        <w:t>811 361,41 zł</w:t>
      </w:r>
      <w:r>
        <w:rPr>
          <w:sz w:val="26"/>
        </w:rPr>
        <w:t xml:space="preserve"> przeznaczone  na wynagrodzenia i pochodne od wynagrodzeń oraz na Zakładowy Fundusz Świadczeń Socjalnych w kwocie </w:t>
      </w:r>
      <w:r>
        <w:rPr>
          <w:b/>
          <w:sz w:val="26"/>
        </w:rPr>
        <w:t>43 976,00 zł,</w:t>
      </w:r>
      <w:r>
        <w:rPr>
          <w:sz w:val="26"/>
        </w:rPr>
        <w:t xml:space="preserve"> co stanowi </w:t>
      </w:r>
      <w:r>
        <w:rPr>
          <w:b/>
          <w:sz w:val="26"/>
        </w:rPr>
        <w:t>84,37%</w:t>
      </w:r>
      <w:r>
        <w:rPr>
          <w:sz w:val="26"/>
        </w:rPr>
        <w:t xml:space="preserve"> poniesionych wydatków. Pozostałe środki w kwocie </w:t>
      </w:r>
      <w:r>
        <w:rPr>
          <w:b/>
          <w:sz w:val="26"/>
        </w:rPr>
        <w:t>158 464,94zł</w:t>
      </w:r>
      <w:r>
        <w:rPr>
          <w:sz w:val="26"/>
        </w:rPr>
        <w:t xml:space="preserve"> przeznaczone były na bieżące utrzymanie placówki, tj.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energii elektrycznej, cieplnej i wody- 88 063,12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materiałów biurowych, środków czystości, leków, środków opatrunkowych, prasy i materiałów szkoleniowych, pomocy dydaktycznych na zajęcia oraz książek – 31 249,19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remont wnętrza szkoły, malowanie kafelkowanie, naprawa i konserwacja sprzętu – 18 739,10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usługi pocztowe, wywóz nieczystości, przeglądy techniczne, opłaty roczne za programy, warsztaty dla uczniów, usługi BHP, wyrobienie pieczątek- 6 500,35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usługi dostępu do Internetu, opłaty z tytułu zakupu usług telefonii stacjonarnej-2 775,56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zakup akcesoriów komputerowych i papieru do kserokopiarki 10 738,22 zł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podróże służbowe – 399,4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34 – Szkoły zawodowe specja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518 907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 xml:space="preserve">   </w:t>
        <w:tab/>
        <w:t>518 907,34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 </w:t>
        <w:tab/>
        <w:t>100,00%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80134 – Szkoły zawodowe specjalne</w:t>
      </w:r>
      <w:r>
        <w:rPr>
          <w:sz w:val="26"/>
        </w:rPr>
        <w:t xml:space="preserve"> zadania realizuje Specjalny Ośrodek Szkolno-Wychowawczy w Tarnowskich Górach oraz Zespół Szkół Specjalnych w Radzionkowie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Na wynagrodzenia, pochodne od wynagrodzeń, dodatkowe wynagrodzenie roczne została przeznaczona kwota w wysokości </w:t>
      </w:r>
      <w:r>
        <w:rPr>
          <w:b/>
          <w:sz w:val="26"/>
        </w:rPr>
        <w:t xml:space="preserve">473 728,28 zł, </w:t>
      </w:r>
      <w:r>
        <w:rPr>
          <w:sz w:val="26"/>
        </w:rPr>
        <w:t>natomiast na Zakładowy Fundusz Świadczeń Socjalnych –</w:t>
      </w:r>
      <w:r>
        <w:rPr>
          <w:b/>
          <w:sz w:val="26"/>
        </w:rPr>
        <w:t xml:space="preserve"> 19 333,00 zł</w:t>
      </w:r>
      <w:r>
        <w:rPr>
          <w:sz w:val="26"/>
        </w:rPr>
        <w:t xml:space="preserve">, co stanowi </w:t>
      </w:r>
      <w:r>
        <w:rPr>
          <w:b/>
          <w:sz w:val="26"/>
        </w:rPr>
        <w:t>95,02%</w:t>
      </w:r>
      <w:r>
        <w:rPr>
          <w:sz w:val="26"/>
        </w:rPr>
        <w:t xml:space="preserve"> ogółu poniesionych wydatków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Pozostałe wydatki w wysokości </w:t>
      </w:r>
      <w:r>
        <w:rPr>
          <w:b/>
          <w:sz w:val="26"/>
        </w:rPr>
        <w:t>25 846,06 zł</w:t>
      </w:r>
      <w:r>
        <w:rPr>
          <w:sz w:val="26"/>
        </w:rPr>
        <w:t xml:space="preserve">  stanowiły koszty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zakupu energii elektrycznej, cieplnej, gazu oraz wody – 11 384,29 zł;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usług telefonii stacjonarnej, komórkowej oraz Internetu – 583,36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usług  pocztowych oraz bankowych, wywóz nieczystości, odprowadzanie ścieków, usług BHP, postępowania sądowego i prokuratorskiego- 3 381,25 zł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zakupu drobnych materiałów gospodarczych, środków czystości, materiałów biurowych, apteczek, papieru do kserokopiarki, pomocy dydaktycznych -10 497,16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0140 – Centra kształcenia ustawicznego i praktycznego</w:t>
      </w:r>
      <w:r>
        <w:rPr>
          <w:sz w:val="26"/>
        </w:rPr>
        <w:t xml:space="preserve"> </w:t>
      </w:r>
      <w:r>
        <w:rPr>
          <w:b/>
          <w:sz w:val="26"/>
        </w:rPr>
        <w:t>oraz ośrodki dokształcania zawodow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 xml:space="preserve">             3 121 775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Wykonanie:</w:t>
        <w:tab/>
        <w:tab/>
        <w:t>3 106 934,39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52%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905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80140 – Centra kształcenia ustawicznego i praktycznego</w:t>
      </w:r>
      <w:r>
        <w:rPr>
          <w:sz w:val="26"/>
        </w:rPr>
        <w:t xml:space="preserve"> </w:t>
      </w:r>
      <w:r>
        <w:rPr>
          <w:b/>
          <w:sz w:val="26"/>
        </w:rPr>
        <w:t>oraz ośrodki dokształcania zawodowego</w:t>
      </w:r>
      <w:r>
        <w:rPr>
          <w:sz w:val="26"/>
        </w:rPr>
        <w:t xml:space="preserve"> finansowane jest Centrum Kształcenia Ustawicznego w Tarnowskich Górach. </w:t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Środki w wysokości </w:t>
      </w:r>
      <w:r>
        <w:rPr>
          <w:b/>
          <w:sz w:val="26"/>
        </w:rPr>
        <w:t>2 742 789,03 zł</w:t>
      </w:r>
      <w:r>
        <w:rPr>
          <w:sz w:val="26"/>
        </w:rPr>
        <w:t xml:space="preserve">, przeznaczono na wynagrodzenia osobowe, pochodne od wynagrodzeń, dodatkowe wynagrodzenie roczne. Ponadto środki w kwocie </w:t>
      </w:r>
      <w:r>
        <w:rPr>
          <w:b/>
          <w:sz w:val="26"/>
        </w:rPr>
        <w:t xml:space="preserve">98 294,00 zł </w:t>
      </w:r>
      <w:r>
        <w:rPr>
          <w:sz w:val="26"/>
        </w:rPr>
        <w:t xml:space="preserve">wydatkowano na odpis na Zakładowy Fundusz Świadczeń Socjalnych oraz dokonano wpłat na PFRON w kwocie </w:t>
      </w:r>
      <w:r>
        <w:rPr>
          <w:b/>
          <w:sz w:val="26"/>
        </w:rPr>
        <w:t>37 273,00 zł</w:t>
      </w:r>
      <w:r>
        <w:rPr>
          <w:sz w:val="26"/>
        </w:rPr>
        <w:t xml:space="preserve">, co łącznie stanowi </w:t>
      </w:r>
      <w:r>
        <w:rPr>
          <w:b/>
          <w:sz w:val="26"/>
        </w:rPr>
        <w:t>92,64%</w:t>
      </w:r>
      <w:r>
        <w:rPr>
          <w:sz w:val="26"/>
        </w:rPr>
        <w:t xml:space="preserve"> ogółu poniesionych wydatków.</w:t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Pozostałe środki w wysokości </w:t>
      </w:r>
      <w:r>
        <w:rPr>
          <w:b/>
          <w:sz w:val="26"/>
        </w:rPr>
        <w:t>228 578,36 zł</w:t>
      </w:r>
      <w:r>
        <w:rPr>
          <w:sz w:val="26"/>
        </w:rPr>
        <w:t xml:space="preserve"> pokryły koszty związane z bieżącą działalnością placówki, w tym: 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</w:rPr>
      </w:pPr>
      <w:r>
        <w:rPr>
          <w:sz w:val="26"/>
          <w:szCs w:val="26"/>
        </w:rPr>
        <w:t xml:space="preserve">- zakup materiałów biurowych, świadectw, pieczątek, prasy, materiałów biurowych, nagród rzeczowych, środków czystości oraz drobnych materiałów gospodarczych, ekwiwalent dla pracowników </w:t>
      </w:r>
      <w:r>
        <w:rPr>
          <w:sz w:val="26"/>
        </w:rPr>
        <w:t>– 28 612,4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zakup akcesoriów komputerowych</w:t>
      </w:r>
      <w:r>
        <w:rPr>
          <w:sz w:val="26"/>
          <w:szCs w:val="26"/>
        </w:rPr>
        <w:t xml:space="preserve"> – 282,6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  <w:t xml:space="preserve">- </w:t>
      </w:r>
      <w:r>
        <w:rPr>
          <w:sz w:val="26"/>
          <w:szCs w:val="26"/>
        </w:rPr>
        <w:t>zakup energii elektrycznej, cieplnej, gazu, wody – 123 557,25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remontowych – 10 025,6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adania okresowe, szkolenia pracowników w zakresie bhp, podróże służbowe – 1 330,5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podatek od nieruchomości – 773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pocztowych i bankowych, wywóz nieczystości i odprowadzenie ścieków, opłaty roczne za programy,  usługi BHP, przeglądy techniczne, przygotowanie i analiza programu funkcjonalno-użytkowego – 53 269,46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opłaty za usługi telefonii stacjonarnej i internetowe -10 727,47 zł.</w:t>
      </w:r>
    </w:p>
    <w:p>
      <w:pPr>
        <w:pStyle w:val="Footer"/>
        <w:tabs>
          <w:tab w:val="clear" w:pos="4536"/>
          <w:tab w:val="clear" w:pos="9072"/>
          <w:tab w:val="right" w:pos="72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right" w:pos="720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144 – Inne formy kształcenia osobno niewymienio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lan:</w:t>
        <w:tab/>
        <w:t>917 939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Wykonanie:</w:t>
        <w:tab/>
        <w:tab/>
        <w:t>917 938,7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365F91"/>
          <w:sz w:val="26"/>
          <w:szCs w:val="26"/>
        </w:rPr>
      </w:pPr>
      <w:r>
        <w:rPr>
          <w:rFonts w:cs="Times New Roman" w:ascii="Times New Roman" w:hAnsi="Times New Roman"/>
          <w:color w:val="365F91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</w:rPr>
        <w:t xml:space="preserve">             </w:t>
      </w:r>
      <w:r>
        <w:rPr>
          <w:sz w:val="26"/>
          <w:szCs w:val="26"/>
        </w:rPr>
        <w:t xml:space="preserve">W rozdziale </w:t>
      </w:r>
      <w:r>
        <w:rPr>
          <w:b/>
          <w:sz w:val="26"/>
          <w:szCs w:val="26"/>
        </w:rPr>
        <w:t xml:space="preserve">80144 – Inne formy kształcenia osobno niewymienione </w:t>
      </w:r>
      <w:r>
        <w:rPr>
          <w:sz w:val="26"/>
          <w:szCs w:val="26"/>
        </w:rPr>
        <w:t>zadania realizują Zespół Szkół Specjalnych z Radzionkowa i Specjalny Ośrodek Szkolno-Wychowawczy w Tarnowskich Górach. W ramach powyższego rozdziału wydatkowane są środki na działalność Szkół Specjalnych Przysposabiających do Pracy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  <w:szCs w:val="26"/>
        </w:rPr>
        <w:t>W ramach planu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wydatkowano kwotę</w:t>
      </w:r>
      <w:r>
        <w:rPr>
          <w:b/>
          <w:sz w:val="26"/>
          <w:szCs w:val="26"/>
        </w:rPr>
        <w:t xml:space="preserve"> 867 593,21 zł </w:t>
      </w:r>
      <w:r>
        <w:rPr>
          <w:sz w:val="26"/>
          <w:szCs w:val="26"/>
        </w:rPr>
        <w:t xml:space="preserve">na wynagrodzenia, dodatkowe wynagrodzenie roczne wraz z pochodnymi oraz kwotę  </w:t>
      </w:r>
      <w:r>
        <w:rPr>
          <w:b/>
          <w:sz w:val="26"/>
          <w:szCs w:val="26"/>
        </w:rPr>
        <w:t>35 049,00 zł</w:t>
      </w:r>
      <w:r>
        <w:rPr>
          <w:sz w:val="26"/>
          <w:szCs w:val="26"/>
        </w:rPr>
        <w:t xml:space="preserve"> na odpis na Zakładowy Fundusz Świadczeń Socjalnych, </w:t>
      </w:r>
      <w:r>
        <w:rPr>
          <w:sz w:val="26"/>
        </w:rPr>
        <w:t xml:space="preserve">co stanowi </w:t>
      </w:r>
      <w:r>
        <w:rPr>
          <w:b/>
          <w:sz w:val="26"/>
        </w:rPr>
        <w:t>98,33%</w:t>
      </w:r>
      <w:r>
        <w:rPr>
          <w:sz w:val="26"/>
        </w:rPr>
        <w:t xml:space="preserve"> poniesionych wydatków</w:t>
      </w:r>
      <w:r>
        <w:rPr>
          <w:sz w:val="26"/>
          <w:szCs w:val="26"/>
        </w:rPr>
        <w:t xml:space="preserve">. Pozostała kwota </w:t>
      </w:r>
      <w:r>
        <w:rPr>
          <w:b/>
          <w:sz w:val="26"/>
          <w:szCs w:val="26"/>
        </w:rPr>
        <w:t xml:space="preserve">15 296,55 zł </w:t>
      </w:r>
      <w:r>
        <w:rPr>
          <w:sz w:val="26"/>
          <w:szCs w:val="26"/>
        </w:rPr>
        <w:t>przeznaczona była m. in. na zakup energii elektrycznej oraz cieplnej, wody, usługi pocztowe i bankowe, a także na zakup świadectw, podróże służbowe oraz ekwiwalenty dla pracowników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0146 – Dokształcanie i doskonalenie nauczycieli 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249 776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230 405,7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>92,24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905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 xml:space="preserve">80146 – Dokształcanie i doskonalenie nauczycieli  </w:t>
      </w:r>
      <w:r>
        <w:rPr>
          <w:sz w:val="26"/>
        </w:rPr>
        <w:t xml:space="preserve">zadania realizowane są przez placówki oświatowe w Tarnowskich Górach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905"/>
        <w:jc w:val="both"/>
        <w:rPr/>
      </w:pPr>
      <w:r>
        <w:rPr>
          <w:sz w:val="26"/>
        </w:rPr>
        <w:t xml:space="preserve">W powyższym rozdziale środki w wysokości </w:t>
      </w:r>
      <w:r>
        <w:rPr>
          <w:b/>
          <w:sz w:val="26"/>
        </w:rPr>
        <w:t xml:space="preserve">61 160,11zł </w:t>
      </w:r>
      <w:r>
        <w:rPr>
          <w:sz w:val="26"/>
        </w:rPr>
        <w:t>przeznaczono</w:t>
      </w:r>
      <w:r>
        <w:rPr>
          <w:b/>
          <w:sz w:val="26"/>
        </w:rPr>
        <w:t xml:space="preserve"> </w:t>
      </w:r>
      <w:r>
        <w:rPr>
          <w:sz w:val="26"/>
        </w:rPr>
        <w:t>na wynagrodzenia, pochodne od wynagrodzeń, wydatki osobowe niezaliczone do wynagrodzeń i odpis na ZFŚS dla doradców</w:t>
      </w:r>
      <w:r>
        <w:rPr>
          <w:b/>
          <w:sz w:val="26"/>
        </w:rPr>
        <w:t xml:space="preserve"> </w:t>
      </w:r>
      <w:r>
        <w:rPr>
          <w:sz w:val="26"/>
        </w:rPr>
        <w:t xml:space="preserve">metodycznych zatrudnionych                  w  jednostkach oświatowych oraz osób prowadzących szkolenia w ramach umów cywilno prawnych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180"/>
        <w:jc w:val="both"/>
        <w:rPr/>
      </w:pPr>
      <w:r>
        <w:rPr>
          <w:b/>
          <w:sz w:val="26"/>
        </w:rPr>
        <w:t>Pozostałe środki w wysokości  169 245,64 zł przeznaczono na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- dopłaty do czesnego dla studiujących nauczycieli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540"/>
        <w:jc w:val="both"/>
        <w:rPr/>
      </w:pPr>
      <w:r>
        <w:rPr>
          <w:sz w:val="26"/>
        </w:rPr>
        <w:t xml:space="preserve">- szkolenia  i kursy dla pedagogów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- usługi hotelarskie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- delegacje dla nauczycieli metodyków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- zakup akcesoriów komputerowych i papieru do kserokopiarki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540"/>
        <w:jc w:val="both"/>
        <w:rPr/>
      </w:pPr>
      <w:r>
        <w:rPr>
          <w:sz w:val="26"/>
        </w:rPr>
        <w:t xml:space="preserve">- zakup materiałów i pomocy dydaktycznych.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0148 – Stołówki szkolne 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32 344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32 342,82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905"/>
        <w:jc w:val="both"/>
        <w:rPr>
          <w:sz w:val="26"/>
        </w:rPr>
      </w:pPr>
      <w:r>
        <w:rPr>
          <w:sz w:val="26"/>
        </w:rPr>
        <w:t xml:space="preserve">W rozdziale </w:t>
      </w:r>
      <w:r>
        <w:rPr>
          <w:b/>
          <w:sz w:val="26"/>
        </w:rPr>
        <w:t xml:space="preserve">80148 – Stołówki szkolne  </w:t>
      </w:r>
      <w:r>
        <w:rPr>
          <w:sz w:val="26"/>
        </w:rPr>
        <w:t xml:space="preserve">zadania realizowane są przez Zespół Szkól Specjalnych w Radzionkowie. W powyższym rozdziale środki w wysokości </w:t>
      </w:r>
      <w:r>
        <w:rPr>
          <w:b/>
          <w:sz w:val="26"/>
        </w:rPr>
        <w:t>9 083,13 zł</w:t>
      </w:r>
      <w:r>
        <w:rPr>
          <w:sz w:val="26"/>
        </w:rPr>
        <w:t xml:space="preserve"> przeznaczono</w:t>
      </w:r>
      <w:r>
        <w:rPr>
          <w:b/>
          <w:sz w:val="26"/>
        </w:rPr>
        <w:t xml:space="preserve"> </w:t>
      </w:r>
      <w:r>
        <w:rPr>
          <w:sz w:val="26"/>
        </w:rPr>
        <w:t xml:space="preserve">na wynagrodzenia i pochodne od wynagrodzeń dla osób prowadzących stołówkę szkolną. Pozostałe wydatki </w:t>
      </w:r>
      <w:r>
        <w:rPr>
          <w:b/>
          <w:sz w:val="26"/>
        </w:rPr>
        <w:t xml:space="preserve">23 259,69 zł </w:t>
      </w:r>
      <w:r>
        <w:rPr>
          <w:sz w:val="26"/>
        </w:rPr>
        <w:t>przeznaczone zostały na wyposażenie kuchni i stołówki w tej placówce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195 –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933 279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876 343,49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3,90%</w:t>
      </w:r>
    </w:p>
    <w:p>
      <w:pPr>
        <w:pStyle w:val="Tekstpodstawowy2"/>
        <w:tabs>
          <w:tab w:val="clear" w:pos="708"/>
          <w:tab w:val="right" w:pos="7020" w:leader="none"/>
        </w:tabs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/>
          <w:color w:val="365F91"/>
          <w:sz w:val="26"/>
        </w:rPr>
      </w:r>
    </w:p>
    <w:p>
      <w:pPr>
        <w:pStyle w:val="Tekstpodstawowy2"/>
        <w:tabs>
          <w:tab w:val="clear" w:pos="708"/>
          <w:tab w:val="right" w:pos="7020" w:leader="none"/>
        </w:tabs>
        <w:ind w:firstLine="543"/>
        <w:rPr/>
      </w:pPr>
      <w:r>
        <w:rPr/>
        <w:t xml:space="preserve">W rozdziale </w:t>
      </w:r>
      <w:r>
        <w:rPr>
          <w:b/>
        </w:rPr>
        <w:t>80195 – Pozostała działalność</w:t>
      </w:r>
      <w:r>
        <w:rPr/>
        <w:t xml:space="preserve"> </w:t>
      </w:r>
      <w:r>
        <w:rPr>
          <w:szCs w:val="26"/>
        </w:rPr>
        <w:t xml:space="preserve"> środki w wysokości </w:t>
      </w:r>
      <w:r>
        <w:rPr>
          <w:b/>
          <w:szCs w:val="26"/>
        </w:rPr>
        <w:t xml:space="preserve">441 592,00 zł </w:t>
      </w:r>
      <w:r>
        <w:rPr>
          <w:szCs w:val="26"/>
        </w:rPr>
        <w:t>wydatkowane zostały na odpis na Zakładowy Fundusz Świadczeń Socjalnych dla nauczycieli emerytów i rencistów – byłych pracowników szkół i placówek.</w:t>
      </w:r>
    </w:p>
    <w:p>
      <w:pPr>
        <w:pStyle w:val="Tekstpodstawowy2"/>
        <w:tabs>
          <w:tab w:val="clear" w:pos="708"/>
          <w:tab w:val="right" w:pos="7020" w:leader="none"/>
        </w:tabs>
        <w:ind w:firstLine="543"/>
        <w:rPr>
          <w:b/>
          <w:b/>
        </w:rPr>
      </w:pPr>
      <w:r>
        <w:rPr/>
        <w:t xml:space="preserve">W rozdziale tym klasyfikowane są również wydatki na realizację programu „Nauka drogą do sukcesu na Śląsku”. W ramach przyznanych środków wypłacono stypendia dla uzdolnionych uczniów szkół ponadgimnazjalnych Powiatu Tarnogórskiego oraz na  wynagrodzenia dla pracowników koordynującym ten projekt, na realizację tego programu wydatkowano </w:t>
      </w:r>
      <w:r>
        <w:rPr>
          <w:b/>
        </w:rPr>
        <w:t xml:space="preserve">54 442,63 zł. </w:t>
      </w:r>
    </w:p>
    <w:p>
      <w:pPr>
        <w:pStyle w:val="Tekstpodstawowy2"/>
        <w:tabs>
          <w:tab w:val="clear" w:pos="708"/>
          <w:tab w:val="right" w:pos="7020" w:leader="none"/>
        </w:tabs>
        <w:ind w:firstLine="543"/>
        <w:rPr/>
      </w:pPr>
      <w:r>
        <w:rPr/>
        <w:t xml:space="preserve">Kwotę </w:t>
      </w:r>
      <w:r>
        <w:rPr>
          <w:b/>
        </w:rPr>
        <w:t>205 500,00 zł</w:t>
      </w:r>
      <w:r>
        <w:rPr/>
        <w:t xml:space="preserve"> przekazano w formie dotacji dla klubów sportowych, stowarzyszeń i ośrodków kultury realizujących zadania z zakresu edukacyjnej opieki wychowawczej wyłonionych w ramach konkursu.</w:t>
      </w:r>
    </w:p>
    <w:p>
      <w:pPr>
        <w:pStyle w:val="Tekstpodstawowy2"/>
        <w:tabs>
          <w:tab w:val="clear" w:pos="708"/>
          <w:tab w:val="right" w:pos="7020" w:leader="none"/>
        </w:tabs>
        <w:ind w:firstLine="543"/>
        <w:rPr>
          <w:b/>
          <w:b/>
        </w:rPr>
      </w:pPr>
      <w:r>
        <w:rPr/>
        <w:t xml:space="preserve">Środki w wysokości </w:t>
      </w:r>
      <w:r>
        <w:rPr>
          <w:b/>
        </w:rPr>
        <w:t>28 810,00 zł</w:t>
      </w:r>
      <w:r>
        <w:rPr/>
        <w:t xml:space="preserve"> przeznaczono na stypendia dla uzdolnionych uczniów szkół ponadgimnazjalnych Powiatu Tarnogórskiego, natomiast </w:t>
      </w:r>
      <w:r>
        <w:rPr>
          <w:b/>
        </w:rPr>
        <w:t>3 546,00 zł</w:t>
      </w:r>
      <w:r>
        <w:rPr/>
        <w:t xml:space="preserve"> przeznaczono na sfinansowanie kosztów prac komisji kwalifikacyjnych                        i egzaminacyjnych rozpatrujących wnioski nauczycieli ubiegających się o wyższy stopień awansu zawodowego, komisje rozpatrzyły 28 wniosków.</w:t>
      </w:r>
    </w:p>
    <w:p>
      <w:pPr>
        <w:pStyle w:val="Tekstpodstawowy2"/>
        <w:tabs>
          <w:tab w:val="clear" w:pos="708"/>
          <w:tab w:val="right" w:pos="7020" w:leader="none"/>
        </w:tabs>
        <w:ind w:firstLine="543"/>
        <w:rPr/>
      </w:pPr>
      <w:r>
        <w:rPr/>
        <w:t xml:space="preserve">Środki w wysokości </w:t>
      </w:r>
      <w:r>
        <w:rPr>
          <w:b/>
        </w:rPr>
        <w:t>49 927,58 zł</w:t>
      </w:r>
      <w:r>
        <w:rPr/>
        <w:t xml:space="preserve"> przeznaczono na sfinansowanie kosztów wynagrodzenia dla nauczycieli za przeprowadzenie ustnego egzaminu maturalnego        w szkołach.</w:t>
      </w:r>
    </w:p>
    <w:p>
      <w:pPr>
        <w:pStyle w:val="Tekstpodstawowy2"/>
        <w:tabs>
          <w:tab w:val="clear" w:pos="708"/>
          <w:tab w:val="right" w:pos="7020" w:leader="none"/>
        </w:tabs>
        <w:ind w:firstLine="543"/>
        <w:rPr/>
      </w:pPr>
      <w:r>
        <w:rPr/>
        <w:t>Pozostałe środki przeznaczono na zakup materiałów i usług związanych                z organizacją konkursów, turniejów, projektów edukacyjno-środowiskowych              w placówkach oświatowych Powiatu, organizację Targów Edukacyjnych, VIII Licealiady Powiatowej oraz materiałów dekoracyjnych, biurowych i reklamowych realizowanych w ramach działań promocyjnych Powiatu w zakresie oświaty                  i wychowania.</w:t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 w:val="28"/>
        </w:rPr>
      </w:pPr>
      <w:r>
        <w:rPr>
          <w:b/>
          <w:sz w:val="28"/>
        </w:rPr>
        <w:t>Dział 803 – Szkolnictwo wyższe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309 – Pomoc materialna dla studentów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549 25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544 672,81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1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</w:rPr>
      </w:pPr>
      <w:r>
        <w:rPr/>
        <w:t xml:space="preserve">          </w:t>
      </w:r>
      <w:r>
        <w:rPr/>
        <w:t xml:space="preserve">W rozdziale </w:t>
      </w:r>
      <w:r>
        <w:rPr>
          <w:b/>
        </w:rPr>
        <w:t xml:space="preserve">80309 – Pomoc materialna dla studentów </w:t>
      </w:r>
      <w:r>
        <w:rPr/>
        <w:t xml:space="preserve">realizowany został projekt pn ”Eurostypendium drogą do dyplomu” w ramach, którego wypłacono stypendia dla studentów  </w:t>
      </w:r>
      <w:r>
        <w:rPr>
          <w:b/>
        </w:rPr>
        <w:t xml:space="preserve">535 127,81 zł. </w:t>
      </w:r>
    </w:p>
    <w:p>
      <w:pPr>
        <w:pStyle w:val="Tekstpodstawowy2"/>
        <w:tabs>
          <w:tab w:val="clear" w:pos="708"/>
          <w:tab w:val="right" w:pos="7020" w:leader="none"/>
        </w:tabs>
        <w:rPr/>
      </w:pPr>
      <w:r>
        <w:rPr/>
        <w:t xml:space="preserve">Pozostałe środki w wysokości </w:t>
      </w:r>
      <w:r>
        <w:rPr>
          <w:b/>
        </w:rPr>
        <w:t>9 545,00 zł</w:t>
      </w:r>
      <w:r>
        <w:rPr/>
        <w:t xml:space="preserve"> wykorzystano na wypłatę stypendiów dla studentów.</w:t>
      </w:r>
    </w:p>
    <w:p>
      <w:pPr>
        <w:pStyle w:val="Normal"/>
        <w:spacing w:lineRule="auto" w:line="360"/>
        <w:jc w:val="both"/>
        <w:rPr>
          <w:color w:val="365F91"/>
          <w:sz w:val="26"/>
          <w:szCs w:val="28"/>
        </w:rPr>
      </w:pPr>
      <w:r>
        <w:rPr>
          <w:color w:val="365F91"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Dział 851 - Ochrona zdrowi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2 708 129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2 706 349,4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 xml:space="preserve">  99,93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W poszczególnych rozdziałach klasyfikacji budżetowej  wykonanie planu wydatków w ramach tego działu przedstawia się następująco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365F91"/>
          <w:sz w:val="26"/>
          <w:szCs w:val="26"/>
        </w:rPr>
      </w:pPr>
      <w:r>
        <w:rPr>
          <w:rFonts w:cs="Times New Roman"/>
          <w:b/>
          <w:bCs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111 – Szpitale ogó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600 0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Wykonanie:</w:t>
        <w:tab/>
        <w:tab/>
        <w:t>600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Środki w wysokości 600 000,00 zł przeznaczono na dotację dla Wielospecjalistycznego Szpitala Powiatowego im. dr B. Hagera na wykonanie instalacji alarmowej przeciwpożarowej wraz z oddymianiem klatek schodowych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Arial"/>
          <w:b/>
          <w:b/>
          <w:bCs/>
          <w:color w:val="365F91"/>
          <w:sz w:val="26"/>
          <w:szCs w:val="26"/>
        </w:rPr>
      </w:pPr>
      <w:r>
        <w:rPr>
          <w:rFonts w:cs="Arial"/>
          <w:b/>
          <w:bCs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156 – Składki na ubezpieczenia zdrowotne oraz świadczenia dla osób nie objętych obowiązkiem ubezpieczenia zdrowotn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 944 629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 943 372,6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94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5925" w:leader="none"/>
        </w:tabs>
        <w:spacing w:lineRule="auto" w:line="360" w:before="0" w:after="0"/>
        <w:ind w:right="180" w:firstLine="543"/>
        <w:jc w:val="both"/>
        <w:rPr>
          <w:rFonts w:ascii="Times New Roman" w:hAnsi="Times New Roman" w:cs="Times New Roman"/>
          <w:b w:val="false"/>
          <w:b w:val="false"/>
          <w:color w:val="365F91"/>
          <w:sz w:val="16"/>
          <w:szCs w:val="16"/>
        </w:rPr>
      </w:pPr>
      <w:r>
        <w:rPr>
          <w:rFonts w:cs="Times New Roman" w:ascii="Times New Roman" w:hAnsi="Times New Roman"/>
          <w:b w:val="false"/>
          <w:color w:val="365F91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Ze środków tych zostały zapłacone składki na ubezpieczenia zdrowotne dla osób:</w:t>
      </w:r>
      <w:r>
        <w:rPr/>
        <w:t xml:space="preserve"> </w:t>
      </w:r>
    </w:p>
    <w:p>
      <w:pPr>
        <w:pStyle w:val="Tekstpodstawowy2"/>
        <w:rPr>
          <w:sz w:val="10"/>
        </w:rPr>
      </w:pPr>
      <w:r>
        <w:rPr>
          <w:sz w:val="10"/>
        </w:rPr>
      </w:r>
    </w:p>
    <w:p>
      <w:pPr>
        <w:pStyle w:val="Tekstpodstawowy2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180"/>
        <w:rPr>
          <w:b/>
          <w:b/>
          <w:bCs/>
        </w:rPr>
      </w:pPr>
      <w:r>
        <w:rPr/>
        <w:t xml:space="preserve">wymienionych w art. 25 ust. 1, pkt 2 ustawy o ubezpieczeniach zdrowotnych (Powiatowy Urząd Pracy)  w wysokości – </w:t>
      </w:r>
      <w:r>
        <w:rPr>
          <w:b/>
        </w:rPr>
        <w:t xml:space="preserve">1 937 825 </w:t>
      </w:r>
      <w:r>
        <w:rPr>
          <w:b/>
          <w:bCs/>
          <w:iCs/>
        </w:rPr>
        <w:t xml:space="preserve">zł, </w:t>
      </w:r>
    </w:p>
    <w:p>
      <w:pPr>
        <w:pStyle w:val="Normal"/>
        <w:spacing w:lineRule="auto" w:line="360"/>
        <w:ind w:left="900" w:hanging="180"/>
        <w:jc w:val="both"/>
        <w:rPr>
          <w:b/>
          <w:b/>
          <w:sz w:val="26"/>
        </w:rPr>
      </w:pPr>
      <w:r>
        <w:rPr>
          <w:sz w:val="26"/>
        </w:rPr>
        <w:t>- wymienionych w art. 25 ust. 1, pkt 5 ustawy o ubezpieczeniach zdrowotnych (placówki oświatowe) w wysokości –</w:t>
      </w:r>
      <w:r>
        <w:rPr>
          <w:b/>
          <w:sz w:val="26"/>
        </w:rPr>
        <w:t xml:space="preserve"> 5 547,60 zł,</w:t>
      </w:r>
      <w:r>
        <w:rPr>
          <w:sz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w tym 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>Rodzinnym Domu Dziecka w Świerklańcu – 2 226,60 zł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Specjalnym Ośrodku Szkolno - Wychowawczym w Tarnowskich Górach –                  3 321,00 zł.</w:t>
      </w:r>
    </w:p>
    <w:p>
      <w:pPr>
        <w:pStyle w:val="Normal"/>
        <w:spacing w:lineRule="auto" w:line="360"/>
        <w:jc w:val="both"/>
        <w:rPr>
          <w:color w:val="365F91"/>
          <w:sz w:val="26"/>
        </w:rPr>
      </w:pPr>
      <w:r>
        <w:rPr>
          <w:color w:val="365F91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195 –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63 5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62 976,8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68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Środki w wysokości 60 000,00 zł przekazano w formie dotacji dla Wielospecjalistycznego Szpitala Powiatowego </w:t>
      </w:r>
      <w:r>
        <w:rPr>
          <w:sz w:val="26"/>
          <w:szCs w:val="26"/>
        </w:rPr>
        <w:t>im. dr B. Hagera w Tarnowskich Górach</w:t>
      </w:r>
      <w:r>
        <w:rPr>
          <w:sz w:val="26"/>
        </w:rPr>
        <w:t xml:space="preserve"> na realizację programów profilaktycznych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Kwotę 100 000,00 zł przeznaczono na wniesienie </w:t>
      </w:r>
      <w:r>
        <w:rPr>
          <w:sz w:val="26"/>
          <w:szCs w:val="26"/>
        </w:rPr>
        <w:t>wkładu w spółce akcyjnej, która docelowo utworzy Niepubliczny Zakład Opieki Zdrowotnej przy  Wielospecjalistycznym Szpitalu Powiatowym im. dr B. Hagera w Tarnowskich Górach, natomiast kwotę 2 796,80 zł na usługę związaną z podpisaniem aktów notarialnych dotyczących wymienionego zadania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Dział 852 – Pomoc społeczn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6 423 413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16 304 256,0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 xml:space="preserve">  99,27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  <w:tab w:val="right" w:pos="8460" w:leader="none"/>
        </w:tabs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  <w:tab w:val="right" w:pos="8460" w:leader="none"/>
        </w:tabs>
        <w:spacing w:lineRule="auto" w:line="360" w:before="0" w:after="0"/>
        <w:ind w:right="11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W poszczególnych rozdziałach działu 852 – Pomoc społeczna wydatkowano następujące środki finansowe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201 – Placówki opiekuńczo-wychowawcz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614 34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601 711,7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 xml:space="preserve">  97,94 %</w:t>
      </w:r>
    </w:p>
    <w:p>
      <w:pPr>
        <w:pStyle w:val="Normal"/>
        <w:tabs>
          <w:tab w:val="clear" w:pos="708"/>
          <w:tab w:val="right" w:pos="8460" w:leader="none"/>
        </w:tabs>
        <w:ind w:left="76" w:hanging="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81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85201 – Placówki opiekuńczo-wychowawcze</w:t>
      </w:r>
      <w:r>
        <w:rPr>
          <w:sz w:val="26"/>
        </w:rPr>
        <w:t xml:space="preserve"> kwotę </w:t>
      </w:r>
      <w:r>
        <w:rPr>
          <w:b/>
          <w:sz w:val="26"/>
        </w:rPr>
        <w:t>171 774,00 zł</w:t>
      </w:r>
      <w:r>
        <w:rPr>
          <w:sz w:val="26"/>
        </w:rPr>
        <w:t xml:space="preserve"> przeznaczono na bieżącą działalność Rodzinnego Domu Dziecka                                       w Świerklańcu. Kwota w wysokości</w:t>
      </w:r>
      <w:r>
        <w:rPr>
          <w:b/>
          <w:sz w:val="26"/>
        </w:rPr>
        <w:t xml:space="preserve"> 88 894,92 zł</w:t>
      </w:r>
      <w:r>
        <w:rPr>
          <w:sz w:val="26"/>
        </w:rPr>
        <w:t xml:space="preserve"> została przeznaczona na wynagrodzenia, pochodne od wynagrodzeń, dodatkowe wynagrodzenie roczne i odpis na Fundusz Socjalny dla pracowników zatrudnionych w wyżej wymienionej placówce. Pozostałą kwotę </w:t>
      </w:r>
      <w:r>
        <w:rPr>
          <w:b/>
          <w:sz w:val="26"/>
        </w:rPr>
        <w:t>82 879,08 zł</w:t>
      </w:r>
      <w:r>
        <w:rPr>
          <w:sz w:val="26"/>
        </w:rPr>
        <w:t xml:space="preserve"> przeznaczono na wydatki bieżące związane            z  zakupem materiałów i wyposażenia, środków żywności, mediów, usług pocztowych i telefonicznych, opłaty RTV, opłaty za czesne, pranie i prasowanie, prowizje bankowe, usługi kominiarskie, wywóz nieczystości, opłaty za Internet, podróże służbowe, podatek od nieruchomości,  pobyt w sanatorium, drobne naprawy                        i montaże, materiały papiernicze. Ponadto w ramach tego rozdziału środki                         w wysokości </w:t>
      </w:r>
      <w:r>
        <w:rPr>
          <w:b/>
          <w:sz w:val="26"/>
        </w:rPr>
        <w:t xml:space="preserve">375 356,18 zł </w:t>
      </w:r>
      <w:r>
        <w:rPr>
          <w:sz w:val="26"/>
        </w:rPr>
        <w:t>przeznaczono na pokrycie kosztów utrzymania 15 dzieci  w 9 placówkach opiekuńczo-wychowawczych znajdujących się na terenie innych powiatów. Środki te przekazywane są na podstawie zawartych porozumień                        z jednostkami samorządu terytorialnego i dotyczą dzieci, które przed umieszczeniem w tych placówkach zamieszkiwały na terenie Powiatu Tarnogórskiego.</w:t>
      </w:r>
    </w:p>
    <w:p>
      <w:pPr>
        <w:pStyle w:val="Normal"/>
        <w:tabs>
          <w:tab w:val="clear" w:pos="708"/>
          <w:tab w:val="left" w:pos="81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Dzieciom w placówkach opiekuńczo – wychowawczych wypłacono również świadczenia społeczne na kontynuowanie nauki oraz usamodzielnienie                             się  w kwocie  </w:t>
      </w:r>
      <w:r>
        <w:rPr>
          <w:b/>
          <w:sz w:val="26"/>
        </w:rPr>
        <w:t>42 229,08 zł</w:t>
      </w:r>
      <w:r>
        <w:rPr>
          <w:sz w:val="26"/>
        </w:rPr>
        <w:t xml:space="preserve"> oraz udzielono pomocy rzeczowej w kwocie </w:t>
      </w:r>
      <w:r>
        <w:rPr>
          <w:b/>
          <w:sz w:val="26"/>
        </w:rPr>
        <w:t>12 352,50 zł.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right" w:pos="70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202 – Domy pomocy społecznej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1 345 087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1 259 340,46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24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43" w:leader="none"/>
        </w:tabs>
        <w:ind w:left="0" w:hanging="0"/>
        <w:rPr/>
      </w:pPr>
      <w:r>
        <w:rPr>
          <w:sz w:val="26"/>
        </w:rPr>
        <w:tab/>
        <w:t xml:space="preserve">W rozdziale </w:t>
      </w:r>
      <w:r>
        <w:rPr>
          <w:b/>
          <w:sz w:val="26"/>
        </w:rPr>
        <w:t>85202 – Domy pomocy społecznej</w:t>
      </w:r>
      <w:r>
        <w:rPr>
          <w:sz w:val="26"/>
        </w:rPr>
        <w:t xml:space="preserve"> środki zostały przeznaczone na sfinansowanie działalności 6 domów pomocy społecznej znajdujących się na terenie Powiatu Tarnogórskiego. Spośród uprzednio wymienionych domów trzy jednostki prowadzone są przez podmioty niepaństwowe, a mianowicie DPS Zbrosławice prowadzony przez Ojców Kamilianów, DPS w Tarnowskich Górach oraz DPS w Nakle Śląskim prowadzone przez Zgromadzenie Sióstr Miłosierdzia                   Św. Karola Boromeusza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Liczba miejsc w domach pomocy społecznej wynosiła 354, z czego 145 miejsc przypada na DPS-y prowadzone przez jednostki niepubliczne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Środki przeznaczono na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 wynagrodzenia wraz z pochodnymi oraz dodatkowe wynagrodzenie roczne i odpis na Zakładowy Fundusz Świadczeń Socjalnych dla pracowników DPS-ów                            -  </w:t>
      </w:r>
      <w:r>
        <w:rPr>
          <w:b/>
          <w:sz w:val="26"/>
        </w:rPr>
        <w:t>8 501 769,49 zł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zakup żywności oraz leków dla pensjonariuszy – </w:t>
      </w:r>
      <w:r>
        <w:rPr>
          <w:b/>
          <w:sz w:val="26"/>
        </w:rPr>
        <w:t>698 929,62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zakup energii elektrycznej, cieplnej, oraz wody – </w:t>
      </w:r>
      <w:r>
        <w:rPr>
          <w:b/>
          <w:sz w:val="26"/>
        </w:rPr>
        <w:t>551 488,79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 zakup usług pocztowych, bankowych, wywozu nieczystości, usługi ksero, przeglądów technicznych, konserwacji sprzętu, usługi dostępu do sieci Internet, koszty badań okresowych pracowników, zakup odzieży ochronnej dla pracowników, świadczenia na rzecz poborowych –  </w:t>
      </w:r>
      <w:r>
        <w:rPr>
          <w:b/>
          <w:sz w:val="26"/>
        </w:rPr>
        <w:t>606 578,77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 xml:space="preserve">- zakup usług telefonii komórkowej i stacjonarnej – </w:t>
      </w:r>
      <w:r>
        <w:rPr>
          <w:b/>
          <w:sz w:val="26"/>
        </w:rPr>
        <w:t>16 648,92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 xml:space="preserve">- szkolenia pracowników </w:t>
      </w:r>
      <w:r>
        <w:rPr>
          <w:b/>
          <w:sz w:val="26"/>
        </w:rPr>
        <w:t>– 3 295,00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zakup środków czystości, wyposażenia, odzieży i obuwia dla pensjonariuszy,   materiałów biurowych, materiałów do drobnych remontów, paliwa do samochodów, prenumerata czasopism, drobne wyposażenie, zakup oleju opałowego i węgla                    </w:t>
      </w:r>
      <w:r>
        <w:rPr>
          <w:b/>
          <w:sz w:val="26"/>
        </w:rPr>
        <w:t xml:space="preserve">681 957,21 zł; 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b/>
          <w:sz w:val="26"/>
        </w:rPr>
        <w:t xml:space="preserve">- </w:t>
      </w:r>
      <w:r>
        <w:rPr>
          <w:sz w:val="26"/>
        </w:rPr>
        <w:t>wydatki na delegacje służbowe –</w:t>
      </w:r>
      <w:r>
        <w:rPr>
          <w:b/>
          <w:sz w:val="26"/>
        </w:rPr>
        <w:t xml:space="preserve"> 4 200,41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składki na ubezpieczenia majątkowe, komunikacyjne, opłaty środowiskowe                      -   </w:t>
      </w:r>
      <w:r>
        <w:rPr>
          <w:b/>
          <w:sz w:val="26"/>
        </w:rPr>
        <w:t>3 623,00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b/>
          <w:sz w:val="26"/>
        </w:rPr>
        <w:t xml:space="preserve">- </w:t>
      </w:r>
      <w:r>
        <w:rPr>
          <w:sz w:val="26"/>
        </w:rPr>
        <w:t>podatek od nieruchomości, rolny i leśny oraz od środków transportu –</w:t>
      </w:r>
      <w:r>
        <w:rPr>
          <w:b/>
          <w:sz w:val="26"/>
        </w:rPr>
        <w:t xml:space="preserve"> 4 563,00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 ubezpieczenia społeczne podopiecznych – </w:t>
      </w:r>
      <w:r>
        <w:rPr>
          <w:b/>
          <w:sz w:val="26"/>
        </w:rPr>
        <w:t>3 175,00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 materiały papiernicze oraz akcesoria komputerowe – </w:t>
      </w:r>
      <w:r>
        <w:rPr>
          <w:b/>
          <w:sz w:val="26"/>
        </w:rPr>
        <w:t>17 504,25 zł</w:t>
      </w:r>
      <w:r>
        <w:rPr>
          <w:sz w:val="26"/>
        </w:rPr>
        <w:t xml:space="preserve">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>W</w:t>
      </w:r>
      <w:r>
        <w:rPr>
          <w:b/>
          <w:sz w:val="26"/>
        </w:rPr>
        <w:t xml:space="preserve"> </w:t>
      </w:r>
      <w:r>
        <w:rPr>
          <w:sz w:val="26"/>
        </w:rPr>
        <w:t>powyższym rozdziale</w:t>
      </w:r>
      <w:r>
        <w:rPr>
          <w:b/>
          <w:sz w:val="26"/>
        </w:rPr>
        <w:t xml:space="preserve"> </w:t>
      </w:r>
      <w:r>
        <w:rPr>
          <w:sz w:val="26"/>
        </w:rPr>
        <w:t xml:space="preserve">poniesiono również wydatki inwestycyjne w kwocie                   </w:t>
      </w:r>
      <w:r>
        <w:rPr>
          <w:b/>
          <w:sz w:val="26"/>
        </w:rPr>
        <w:t xml:space="preserve">165 607,00 zł </w:t>
      </w:r>
      <w:r>
        <w:rPr>
          <w:sz w:val="26"/>
        </w:rPr>
        <w:t>w tym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143 472,00 zł przeznaczono na opracowanie dokumentacji projektu remontu Domu Pomocy Społecznej w Miedarach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7 800,00 zł przeznaczono na wykonanie instalacji ewakuacyjno – alarmowej            w Domu Pomocy Społecznej „ Przyjaźń” w Tarnowskich Górach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9 760,00 zł przeznaczono na wyposażenie ewakuacyjnych klatek schodowych                  w Domu Pomocy Społecznej „ Przyjaźń” w Tarnowskich Górach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4 575,00 zł zakup patelni elektrycznej w Domu Pomocy Społecznej w Łubiu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204 – Rodziny zastępcz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345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ab/>
        <w:t>3 021 910,00 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3495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ab/>
        <w:t xml:space="preserve">3 016 135,31 zł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 xml:space="preserve"> 99,8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W Powiecie istnieją 133 rodziny zastępcze, w których przebywa łącznie 244 dzieci,     w tym 40 dzieci przebywa w 9 rodzinach zawodowych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W ramach świadczeń społecznych wypłacono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zasiłki dla rodzin zastępczych – </w:t>
      </w:r>
      <w:r>
        <w:rPr>
          <w:b/>
          <w:sz w:val="26"/>
        </w:rPr>
        <w:t>2 377 781,21 zł;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pomoc pieniężną na kontynuowanie nauki – </w:t>
      </w:r>
      <w:r>
        <w:rPr>
          <w:b/>
          <w:sz w:val="26"/>
        </w:rPr>
        <w:t>221 736,44 zł;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 pomoc pieniężną na usamodzielnienie dzieci -  </w:t>
      </w:r>
      <w:r>
        <w:rPr>
          <w:b/>
          <w:sz w:val="26"/>
        </w:rPr>
        <w:t>36 234,00 zł;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jednorazową pomoc pieniężną związaną z potrzebami dziecka przyjmowanego do 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rodziny  - </w:t>
      </w:r>
      <w:r>
        <w:rPr>
          <w:b/>
          <w:bCs/>
          <w:sz w:val="26"/>
        </w:rPr>
        <w:t>12 470,50 zł.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 xml:space="preserve">Udzielono również pomocy rzeczowej dla rodzin zastępczych w wysokości             </w:t>
      </w:r>
      <w:r>
        <w:rPr>
          <w:b/>
          <w:bCs/>
          <w:sz w:val="26"/>
        </w:rPr>
        <w:t>7 411,50 zł.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Pozostałe wydatki w tym rozdziale to:</w:t>
      </w:r>
    </w:p>
    <w:p>
      <w:pPr>
        <w:pStyle w:val="Normal"/>
        <w:tabs>
          <w:tab w:val="clear" w:pos="708"/>
          <w:tab w:val="right" w:pos="5792" w:leader="none"/>
          <w:tab w:val="left" w:pos="5925" w:leader="none"/>
        </w:tabs>
        <w:spacing w:lineRule="auto" w:line="360"/>
        <w:jc w:val="both"/>
        <w:rPr/>
      </w:pPr>
      <w:r>
        <w:rPr>
          <w:bCs/>
          <w:sz w:val="26"/>
        </w:rPr>
        <w:t xml:space="preserve">- wypłata wynagrodzeń bezosobowych łącznie z pochodnymi dla niespokrewnionej             z dzieckiem rodziny zastępczej </w:t>
      </w:r>
      <w:r>
        <w:rPr>
          <w:b/>
          <w:bCs/>
          <w:sz w:val="26"/>
        </w:rPr>
        <w:t>– 255 580,73 zł;</w:t>
      </w:r>
    </w:p>
    <w:p>
      <w:pPr>
        <w:pStyle w:val="Tekstpodstawowy2"/>
        <w:tabs>
          <w:tab w:val="clear" w:pos="708"/>
          <w:tab w:val="right" w:pos="7020" w:leader="none"/>
        </w:tabs>
        <w:rPr/>
      </w:pPr>
      <w:r>
        <w:rPr>
          <w:bCs/>
          <w:szCs w:val="26"/>
        </w:rPr>
        <w:t xml:space="preserve">Kwota </w:t>
      </w:r>
      <w:r>
        <w:rPr>
          <w:b/>
          <w:bCs/>
          <w:szCs w:val="26"/>
        </w:rPr>
        <w:t>104 470,89 zł</w:t>
      </w:r>
      <w:r>
        <w:rPr>
          <w:bCs/>
          <w:szCs w:val="26"/>
        </w:rPr>
        <w:t xml:space="preserve"> przeznaczona została na pokrycie kosztów związanych z umieszczeniem dzieci w rodzinach zastępczych oraz ponoszeniem wydatków na ich utrzymanie na podstawie zawartych porozumień z innymi powiatami i miastami na prawach powiatu,</w:t>
      </w:r>
    </w:p>
    <w:p>
      <w:pPr>
        <w:pStyle w:val="Tekstpodstawowy2"/>
        <w:tabs>
          <w:tab w:val="clear" w:pos="708"/>
          <w:tab w:val="right" w:pos="7020" w:leader="none"/>
        </w:tabs>
        <w:rPr/>
      </w:pPr>
      <w:r>
        <w:rPr>
          <w:bCs/>
          <w:szCs w:val="26"/>
        </w:rPr>
        <w:t xml:space="preserve">- pozostałe wydatki bieżące </w:t>
      </w:r>
      <w:r>
        <w:rPr>
          <w:b/>
          <w:bCs/>
          <w:szCs w:val="26"/>
        </w:rPr>
        <w:t>450,04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Rozdział 85218 – Powiatowe centra pomocy rodzini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766 844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766 674,9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98 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>Wydatki na kwotę</w:t>
      </w:r>
      <w:r>
        <w:rPr>
          <w:rFonts w:cs="Times New Roman" w:ascii="Times New Roman" w:hAnsi="Times New Roman"/>
          <w:sz w:val="26"/>
        </w:rPr>
        <w:t xml:space="preserve"> 766 674,98 zł </w:t>
      </w:r>
      <w:r>
        <w:rPr>
          <w:rFonts w:cs="Times New Roman" w:ascii="Times New Roman" w:hAnsi="Times New Roman"/>
          <w:b w:val="false"/>
          <w:sz w:val="26"/>
        </w:rPr>
        <w:t xml:space="preserve">poniesione zostały na utrzymanie Powiatowego Centrum Pomocy Rodzinie z tego: 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- na wynagrodzenia, pochodne od wynagrodzeń, dodatkowe wynagrodzenia roczne          - </w:t>
      </w:r>
      <w:r>
        <w:rPr>
          <w:rFonts w:cs="Times New Roman" w:ascii="Times New Roman" w:hAnsi="Times New Roman"/>
          <w:sz w:val="26"/>
        </w:rPr>
        <w:t>678 194,95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2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- odpisy na ZFŚS – </w:t>
      </w:r>
      <w:r>
        <w:rPr>
          <w:rFonts w:cs="Times New Roman" w:ascii="Times New Roman" w:hAnsi="Times New Roman"/>
          <w:sz w:val="26"/>
        </w:rPr>
        <w:t>20 001,00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- materiały biurowe i wyposażenie, prenumeraty, drobne zakupy na Dzień Rodzicielstwa Zastępczego – </w:t>
      </w:r>
      <w:r>
        <w:rPr>
          <w:rFonts w:cs="Times New Roman" w:ascii="Times New Roman" w:hAnsi="Times New Roman"/>
          <w:sz w:val="26"/>
        </w:rPr>
        <w:t>19 689,48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- usługi remontowe, obsługa programu FK, usługi pocztowe, transportowe, opłaty RTV, prowizje bankowe, badania okresowe pracowników, wykonanie pieczątek, opracowania projektów  - </w:t>
      </w:r>
      <w:r>
        <w:rPr>
          <w:rFonts w:cs="Times New Roman" w:ascii="Times New Roman" w:hAnsi="Times New Roman"/>
          <w:sz w:val="26"/>
        </w:rPr>
        <w:t>25 551,03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- usługi internetowe – </w:t>
      </w:r>
      <w:r>
        <w:rPr>
          <w:rFonts w:cs="Times New Roman" w:ascii="Times New Roman" w:hAnsi="Times New Roman"/>
          <w:sz w:val="26"/>
        </w:rPr>
        <w:t>700,00 zł</w:t>
      </w:r>
      <w:r>
        <w:rPr>
          <w:rFonts w:cs="Times New Roman" w:ascii="Times New Roman" w:hAnsi="Times New Roman"/>
          <w:b w:val="false"/>
          <w:sz w:val="26"/>
        </w:rPr>
        <w:t>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- podróże służbowe </w:t>
      </w:r>
      <w:r>
        <w:rPr>
          <w:rFonts w:cs="Times New Roman" w:ascii="Times New Roman" w:hAnsi="Times New Roman"/>
          <w:sz w:val="26"/>
        </w:rPr>
        <w:t>– 3 273,02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  <w:tab w:val="left" w:pos="5925" w:leader="none"/>
        </w:tabs>
        <w:spacing w:lineRule="auto" w:line="360" w:before="0" w:after="0"/>
        <w:ind w:left="180" w:right="180" w:hanging="180"/>
        <w:jc w:val="both"/>
        <w:rPr/>
      </w:pPr>
      <w:r>
        <w:rPr>
          <w:rFonts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b w:val="false"/>
          <w:sz w:val="26"/>
        </w:rPr>
        <w:t>szkolenia pracowników</w:t>
      </w:r>
      <w:r>
        <w:rPr>
          <w:rFonts w:cs="Times New Roman" w:ascii="Times New Roman" w:hAnsi="Times New Roman"/>
          <w:sz w:val="26"/>
        </w:rPr>
        <w:t xml:space="preserve"> – 1 309,00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  <w:tab w:val="left" w:pos="5925" w:leader="none"/>
        </w:tabs>
        <w:spacing w:lineRule="auto" w:line="360" w:before="0" w:after="0"/>
        <w:ind w:left="180" w:right="180" w:hanging="18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sz w:val="26"/>
        </w:rPr>
        <w:t xml:space="preserve">- </w:t>
      </w:r>
      <w:r>
        <w:rPr>
          <w:rFonts w:cs="Times New Roman" w:ascii="Times New Roman" w:hAnsi="Times New Roman"/>
          <w:b w:val="false"/>
          <w:sz w:val="26"/>
        </w:rPr>
        <w:t>usługi telefonii stacjonarnej i komórkowej</w:t>
      </w:r>
      <w:r>
        <w:rPr>
          <w:rFonts w:cs="Times New Roman" w:ascii="Times New Roman" w:hAnsi="Times New Roman"/>
          <w:sz w:val="26"/>
        </w:rPr>
        <w:t xml:space="preserve"> – 4 942,76 zł;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right" w:pos="2534" w:leader="none"/>
          <w:tab w:val="right" w:pos="5220" w:leader="none"/>
        </w:tabs>
        <w:spacing w:lineRule="auto" w:line="360" w:before="0" w:after="0"/>
        <w:ind w:left="180" w:right="180" w:hanging="18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- pozostałe wydatki bieżące – </w:t>
      </w:r>
      <w:r>
        <w:rPr>
          <w:rFonts w:cs="Times New Roman" w:ascii="Times New Roman" w:hAnsi="Times New Roman"/>
          <w:sz w:val="26"/>
        </w:rPr>
        <w:t>13 013,74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295 –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41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675 232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41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660 393,55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41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% wykonania planu:</w:t>
        <w:tab/>
        <w:tab/>
        <w:t>97,80 %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6"/>
          <w:szCs w:val="18"/>
        </w:rPr>
        <w:t xml:space="preserve">W powyższym rozdziale </w:t>
      </w:r>
      <w:r>
        <w:rPr>
          <w:b/>
          <w:bCs/>
          <w:sz w:val="26"/>
          <w:szCs w:val="18"/>
        </w:rPr>
        <w:t xml:space="preserve">wydatki Powiatowego Centrum Pomocy Rodzinie </w:t>
        <w:br/>
        <w:t xml:space="preserve">w Tarnowskich Górach </w:t>
      </w:r>
      <w:r>
        <w:rPr>
          <w:bCs/>
          <w:sz w:val="26"/>
          <w:szCs w:val="18"/>
        </w:rPr>
        <w:t>kształtowały się następująco: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18"/>
        </w:rPr>
      </w:pPr>
      <w:r>
        <w:rPr>
          <w:bCs/>
          <w:sz w:val="26"/>
          <w:szCs w:val="18"/>
        </w:rPr>
        <w:t xml:space="preserve">- wynagrodzenia wraz z pochodnymi – </w:t>
      </w:r>
      <w:r>
        <w:rPr>
          <w:b/>
          <w:bCs/>
          <w:sz w:val="26"/>
          <w:szCs w:val="18"/>
        </w:rPr>
        <w:t>253 569,56 zł,</w:t>
      </w:r>
    </w:p>
    <w:p>
      <w:pPr>
        <w:pStyle w:val="Normal"/>
        <w:spacing w:lineRule="auto" w:line="360"/>
        <w:jc w:val="both"/>
        <w:rPr>
          <w:bCs/>
          <w:sz w:val="26"/>
          <w:szCs w:val="18"/>
        </w:rPr>
      </w:pPr>
      <w:r>
        <w:rPr>
          <w:bCs/>
          <w:sz w:val="26"/>
          <w:szCs w:val="18"/>
        </w:rPr>
        <w:t xml:space="preserve">- zakup materiałów i wyposażenia – </w:t>
      </w:r>
      <w:r>
        <w:rPr>
          <w:b/>
          <w:bCs/>
          <w:sz w:val="26"/>
          <w:szCs w:val="18"/>
        </w:rPr>
        <w:t>113 807,19 zł,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18"/>
        </w:rPr>
      </w:pPr>
      <w:r>
        <w:rPr>
          <w:bCs/>
          <w:sz w:val="26"/>
          <w:szCs w:val="18"/>
        </w:rPr>
        <w:t xml:space="preserve">- na wydatki bieżące związane z zakupem akcesoriów komputerowych, programu księgowego, opłatami z tytułu usług telekomunikacyjnych, podróże służbowe, kursy </w:t>
        <w:br/>
        <w:t xml:space="preserve">i szkolenia, materiały papiernicze, Internet wydatkowano kwotę – </w:t>
      </w:r>
      <w:r>
        <w:rPr>
          <w:b/>
          <w:bCs/>
          <w:sz w:val="26"/>
          <w:szCs w:val="18"/>
        </w:rPr>
        <w:t>248 690,61 zł.</w:t>
      </w:r>
    </w:p>
    <w:p>
      <w:pPr>
        <w:pStyle w:val="Normal"/>
        <w:spacing w:lineRule="auto" w:line="360"/>
        <w:jc w:val="both"/>
        <w:rPr>
          <w:bCs/>
          <w:sz w:val="26"/>
          <w:szCs w:val="18"/>
        </w:rPr>
      </w:pPr>
      <w:r>
        <w:rPr>
          <w:bCs/>
          <w:sz w:val="26"/>
          <w:szCs w:val="18"/>
        </w:rPr>
        <w:t>W ramach powyższych wydatków wykorzystano środki w wysokości 578 393,36 zł na realizację projektu „Skrzydła Powiatu”.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Wydatki Wydziału Zdrowia i Spraw Społecznych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bCs/>
          <w:sz w:val="26"/>
        </w:rPr>
        <w:t xml:space="preserve">Środki w wysokości </w:t>
      </w:r>
      <w:r>
        <w:rPr>
          <w:b/>
          <w:bCs/>
          <w:sz w:val="26"/>
        </w:rPr>
        <w:t>3 800,00 zł</w:t>
      </w:r>
      <w:r>
        <w:rPr>
          <w:bCs/>
          <w:sz w:val="26"/>
        </w:rPr>
        <w:t xml:space="preserve"> przeznaczono na współpracę z Rodzinnym Domem Dziecka w Świerklańcu  w zakresie oceny sytuacji dzieci przebywających w placówce oraz sporządzanie indywidualnego planu pracy z dziećmi. </w:t>
      </w:r>
      <w:r>
        <w:rPr>
          <w:sz w:val="26"/>
        </w:rPr>
        <w:t xml:space="preserve">Pozostałe środki                       w wysokości </w:t>
      </w:r>
      <w:r>
        <w:rPr>
          <w:b/>
          <w:sz w:val="26"/>
        </w:rPr>
        <w:t>40 526,19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  <w:r>
        <w:rPr>
          <w:sz w:val="26"/>
        </w:rPr>
        <w:t xml:space="preserve">  przeznaczono na dofinansowanie i współfinansowanie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 </w:t>
      </w:r>
      <w:r>
        <w:rPr>
          <w:bCs/>
          <w:sz w:val="26"/>
        </w:rPr>
        <w:t>imprezy karnawałowej dla dzieci z rodzin zastępczych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 xml:space="preserve">- imprez organizowanych przy współudziale Terenowego Koła Emerytów, Rencistów  i Inwalidów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 xml:space="preserve">- pikniku w ramach  obchodu Dnia Rodzicielstwa Zastępczego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imprezy pn. „Światowy Dzień Inwalidy”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left="180" w:hanging="180"/>
        <w:jc w:val="both"/>
        <w:rPr>
          <w:bCs/>
          <w:sz w:val="26"/>
        </w:rPr>
      </w:pPr>
      <w:r>
        <w:rPr>
          <w:bCs/>
          <w:sz w:val="26"/>
        </w:rPr>
        <w:t>- organizacji śniadania wielkanocnego oraz kolacji wigilijnej dla osób ubogich                    i potrzebujących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imprezy z okazji XXIII rocznicy powstania Klubu Abstynentów „Jutrzenka”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specjalistyczne poradnictwo psychologiczne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prowadzenie zabiegów fizjoterapii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Europejskiego Programu Pomocy Najbardziej Potrzebującym 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spotkania z okazji Dnia Sybiraka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Cs/>
          <w:sz w:val="26"/>
        </w:rPr>
      </w:pPr>
      <w:r>
        <w:rPr>
          <w:bCs/>
          <w:sz w:val="26"/>
        </w:rPr>
        <w:t>- inne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Dział 853 – Pozostałe zadania w zakresie polityki społecznej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896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2 863 471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:</w:t>
        <w:tab/>
        <w:t>2 782 419,34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 xml:space="preserve"> 97,1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39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W poszczególnych rozdziałach klasyfikacji budżetowej  wykonanie planu wydatków </w:t>
        <w:br/>
        <w:t>w ramach tego działu przedstawia się następująco: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396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5311 – </w:t>
      </w:r>
      <w:r>
        <w:rPr>
          <w:b/>
          <w:sz w:val="26"/>
          <w:szCs w:val="26"/>
        </w:rPr>
        <w:t>Rehabilitacja zawodowa i społeczna osób niepełnosprawnych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198 528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33 505,16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>67,25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Środki te przeznaczono na dofinansowanie przez Powiat Tarnogórski 5% kosztów uczestnictwa w zajęciach rehabilitacyjnych w warsztatach terapii zajęciowej. Pokrycie kosztów przez Powiat wynika z art. 10b pkt 6 ustawy z dnia 27 sierpnia 1997                     o rehabilitacji zawodowej i społecznej oraz zatrudnianiu osób niepełnosprawnych obowiązującej od 1 stycznia 2007 roku oraz inne wydatki bieżące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321 – Zespoły ds. Orzekania o Niepełnosprawności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448 026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434 726,84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7,03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ind w:firstLine="543"/>
        <w:jc w:val="both"/>
        <w:rPr>
          <w:sz w:val="26"/>
        </w:rPr>
      </w:pPr>
      <w:r>
        <w:rPr>
          <w:sz w:val="26"/>
        </w:rPr>
        <w:t>Środki w tym rozdziale przeznaczono na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wynagrodzenia wraz z pochodnymi oraz dodatkowe wynagrodzenia roczne                        - </w:t>
      </w:r>
      <w:r>
        <w:rPr>
          <w:b/>
          <w:sz w:val="26"/>
        </w:rPr>
        <w:t>245 918,51 zł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wynagrodzenia bezosobowe lekarzy orzeczników – </w:t>
      </w:r>
      <w:r>
        <w:rPr>
          <w:b/>
          <w:sz w:val="26"/>
        </w:rPr>
        <w:t>90 600,04 zł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</w:rPr>
        <w:t xml:space="preserve">- odpis na Zakładowy Fundusz Świadczeń Socjalnych – </w:t>
      </w:r>
      <w:r>
        <w:rPr>
          <w:b/>
          <w:sz w:val="26"/>
        </w:rPr>
        <w:t>5 166,87 zł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</w:rPr>
        <w:t xml:space="preserve">Pozostałą kwotę – </w:t>
      </w:r>
      <w:r>
        <w:rPr>
          <w:b/>
          <w:sz w:val="26"/>
        </w:rPr>
        <w:t>93 041,42 zł</w:t>
      </w:r>
      <w:r>
        <w:rPr>
          <w:sz w:val="26"/>
        </w:rPr>
        <w:t xml:space="preserve">. przeznaczono na wydatki bieżące związane                        z funkcjonowaniem Zespołu ds. Orzekania o Niepełnosprawności (materiały biurowe, druki legitymacji, usługi pocztowe) </w:t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tabs>
          <w:tab w:val="clear" w:pos="708"/>
          <w:tab w:val="right" w:pos="7020" w:leader="none"/>
        </w:tabs>
        <w:rPr>
          <w:bCs/>
          <w:szCs w:val="26"/>
        </w:rPr>
      </w:pPr>
      <w:r>
        <w:rPr>
          <w:b/>
        </w:rPr>
        <w:t>Rozdział 85333 - Powiatowe urzędy pracy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2 175 817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2 173 639,69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>99,9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W rozdziale </w:t>
      </w:r>
      <w:r>
        <w:rPr>
          <w:b/>
          <w:bCs/>
          <w:sz w:val="26"/>
        </w:rPr>
        <w:t>85333 - Powiatowe urzędy pracy</w:t>
      </w:r>
      <w:r>
        <w:rPr>
          <w:sz w:val="26"/>
        </w:rPr>
        <w:t xml:space="preserve"> </w:t>
      </w:r>
      <w:r>
        <w:rPr>
          <w:iCs/>
          <w:sz w:val="26"/>
        </w:rPr>
        <w:t>środki</w:t>
      </w:r>
      <w:r>
        <w:rPr>
          <w:sz w:val="26"/>
        </w:rPr>
        <w:t xml:space="preserve"> w  wysokości </w:t>
      </w:r>
      <w:r>
        <w:rPr>
          <w:b/>
          <w:sz w:val="26"/>
        </w:rPr>
        <w:t>1 665 078,84 zł,</w:t>
      </w:r>
      <w:r>
        <w:rPr>
          <w:sz w:val="26"/>
        </w:rPr>
        <w:t xml:space="preserve"> zostały przeznaczone na wynagrodzenia dla pracowników wraz z pochodnymi, dodatkowe wynagrodzenie roczne, wynagrodzenia bezosobowe, 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sz w:val="26"/>
        </w:rPr>
        <w:t xml:space="preserve">- wpłaty na PFRON </w:t>
      </w:r>
      <w:r>
        <w:rPr>
          <w:b/>
          <w:sz w:val="26"/>
        </w:rPr>
        <w:t xml:space="preserve">2 582,00 </w:t>
      </w:r>
      <w:r>
        <w:rPr>
          <w:b/>
          <w:bCs/>
          <w:sz w:val="26"/>
        </w:rPr>
        <w:t xml:space="preserve">zł,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odpis na ZFŚS – </w:t>
      </w:r>
      <w:r>
        <w:rPr>
          <w:b/>
          <w:bCs/>
          <w:sz w:val="26"/>
        </w:rPr>
        <w:t>48 001,90 zł.</w:t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Pozostałą część środków – </w:t>
      </w:r>
      <w:r>
        <w:rPr>
          <w:b/>
          <w:sz w:val="26"/>
        </w:rPr>
        <w:t xml:space="preserve">457 976,95 zł  </w:t>
      </w:r>
      <w:r>
        <w:rPr>
          <w:sz w:val="26"/>
        </w:rPr>
        <w:t>przeznaczono między innymi na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dofinansowanie zakupu okularów korekcyjnych oraz wody dla pracowników                      - 2 032,25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czynsz za pomieszczenia biurowe  - 121 226,10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opłaty za energię cieplną – 34 000,00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opłaty z tytułu usług telefonii komórkowej – 3 501,31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prenumeratę prasy, Dzienników Urzędowych – 4 644,91 zł,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- zakup materiałów biurowych, benzyna do samochodów, materiałów do remontu    budynku, druków, pieczątek, środków czystości, drobnego wyposażenia                               - 48 267,76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usług zdrowotnych – 831,00 zł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usług pozostałych (koszty usług Radcy Prawnego, przeglądy techniczne i naprawy samochodu, opłaty radiofoniczne, prowizja bankowa, usługi BHP, usługi pocztowe)     - 30 103,21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podróże służbowe krajowe – 268,90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szkolenia pracowników – 4 240,00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akcesoriów komputerowych w tym licencji – 19 859,82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pozostałe wydatki bieżące w kwocie 6 736,07 zł,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>- wydatki na realizację programu „POŚREDNIK I DORADCA TWOIM PARTNEREM” w kwocie 182 265,62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 85395 -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lan:</w:t>
        <w:tab/>
        <w:t>41 1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40 547,65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% wykonania planu:</w:t>
        <w:tab/>
        <w:tab/>
        <w:t>98,66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  <w:tab w:val="right" w:pos="8460" w:leader="none"/>
        </w:tabs>
        <w:spacing w:lineRule="auto" w:line="360" w:before="0" w:after="0"/>
        <w:ind w:right="2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  <w:tab w:val="right" w:pos="8460" w:leader="none"/>
        </w:tabs>
        <w:spacing w:lineRule="auto" w:line="360" w:before="0" w:after="0"/>
        <w:ind w:right="2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W rozdziale </w:t>
      </w:r>
      <w:r>
        <w:rPr>
          <w:rFonts w:cs="Times New Roman" w:ascii="Times New Roman" w:hAnsi="Times New Roman"/>
          <w:sz w:val="26"/>
        </w:rPr>
        <w:t>85395 - Pozostała działalność</w:t>
      </w:r>
      <w:r>
        <w:rPr>
          <w:rFonts w:cs="Times New Roman" w:ascii="Times New Roman" w:hAnsi="Times New Roman"/>
          <w:b w:val="false"/>
          <w:sz w:val="26"/>
        </w:rPr>
        <w:t xml:space="preserve"> środki w wysokości </w:t>
      </w:r>
      <w:r>
        <w:rPr>
          <w:rFonts w:cs="Times New Roman" w:ascii="Times New Roman" w:hAnsi="Times New Roman"/>
          <w:sz w:val="26"/>
        </w:rPr>
        <w:t>34 999,77 zł</w:t>
      </w:r>
      <w:r>
        <w:rPr>
          <w:rFonts w:cs="Times New Roman" w:ascii="Times New Roman" w:hAnsi="Times New Roman"/>
          <w:b w:val="false"/>
          <w:sz w:val="26"/>
        </w:rPr>
        <w:t xml:space="preserve"> przeznaczono na projekt Międzygminnej Strefy Aktywności Gospodarczej, w tym wydatki niewygasające  w kwocie 18 545,00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180" w:leader="none"/>
          <w:tab w:val="left" w:pos="360" w:leader="none"/>
          <w:tab w:val="left" w:pos="5925" w:leader="none"/>
          <w:tab w:val="right" w:pos="8460" w:leader="none"/>
        </w:tabs>
        <w:spacing w:lineRule="auto" w:line="360" w:before="0" w:after="0"/>
        <w:ind w:right="2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Środki w wysokości </w:t>
      </w:r>
      <w:r>
        <w:rPr>
          <w:rFonts w:cs="Times New Roman" w:ascii="Times New Roman" w:hAnsi="Times New Roman"/>
          <w:sz w:val="26"/>
        </w:rPr>
        <w:t>5 547,88 zł</w:t>
      </w:r>
      <w:r>
        <w:rPr>
          <w:rFonts w:cs="Times New Roman" w:ascii="Times New Roman" w:hAnsi="Times New Roman"/>
          <w:b w:val="false"/>
          <w:sz w:val="26"/>
        </w:rPr>
        <w:t xml:space="preserve"> przeznaczono na realizację zadań z zakresu rehabilitacji społecznej i integracji osób niepełnosprawnych w sferze organizacji sportu, kultury, rekreacji i turystyki osób niepełnosprawnych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left" w:pos="5925" w:leader="none"/>
          <w:tab w:val="right" w:pos="8460" w:leader="none"/>
        </w:tabs>
        <w:spacing w:lineRule="auto" w:line="360" w:before="0" w:after="0"/>
        <w:ind w:right="2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Dział 854 – Edukacyjna opieka wychowawcza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1 047 807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10 879 266,1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 xml:space="preserve"> 98,4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65F91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365F91"/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 xml:space="preserve">W dziale </w:t>
      </w:r>
      <w:r>
        <w:rPr>
          <w:bCs/>
        </w:rPr>
        <w:t xml:space="preserve">854 – </w:t>
      </w:r>
      <w:r>
        <w:rPr/>
        <w:t>Edukacyjna opieka wychowawcza</w:t>
      </w:r>
      <w:r>
        <w:rPr>
          <w:bCs/>
        </w:rPr>
        <w:t xml:space="preserve"> -</w:t>
      </w:r>
      <w:r>
        <w:rPr/>
        <w:t xml:space="preserve"> Powiat Tarnogórski prowadzi obsługę finansową następujących jednostek budżetowych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owiatowa Poradnia Psychologiczno-Pedagogiczna w Tarnowskich Górach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pecjalny Ośrodek Szkolno - Wychowawczy w Tarnowskich Górach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6"/>
          <w:szCs w:val="26"/>
        </w:rPr>
        <w:t>Powiatowy Młodzieżowy Dom Kultury im. H. Jordana w Tarnowskich Górach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espół Szkół Specjalnych w Radzionkowie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W poszczególnych rozdziałach klasyfikacji budżetowej  wykonanie planu wydatków w ramach tego działu przedstawia się następująco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365F91"/>
          <w:sz w:val="16"/>
          <w:szCs w:val="16"/>
        </w:rPr>
      </w:pPr>
      <w:r>
        <w:rPr>
          <w:rFonts w:cs="Times New Roman"/>
          <w:b/>
          <w:bCs/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5401 </w:t>
      </w:r>
      <w:r>
        <w:rPr>
          <w:sz w:val="26"/>
        </w:rPr>
        <w:t xml:space="preserve">–  </w:t>
      </w:r>
      <w:r>
        <w:rPr>
          <w:b/>
          <w:sz w:val="26"/>
        </w:rPr>
        <w:t>Świetlice szko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Plan:                               </w:t>
        <w:tab/>
        <w:t>28 214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2896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 xml:space="preserve">Wykonanie:                   </w:t>
        <w:tab/>
        <w:tab/>
        <w:t>27 535,40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7,59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danie to realizowane jest w Zespole Szkół Specjalnych w Radzionkowie. W ramach tego rozdziału poniesiono wydatki na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datki osobowe niezaliczane do wynagrodzeń – 54,00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nagrodzenie osobowe – 20 990,43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dodatkowe wynagrodzenie roczne – 923,45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kładki na ubezpieczenie społeczne – 3 410,30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składki na Fundusz Pracy – 552,22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  <w:szCs w:val="26"/>
        </w:rPr>
        <w:t>- odpis na Zakładowy Fundusz Świadczeń Socjalnych – 1 605,0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5403 </w:t>
      </w:r>
      <w:r>
        <w:rPr>
          <w:sz w:val="26"/>
        </w:rPr>
        <w:t xml:space="preserve">– </w:t>
      </w:r>
      <w:r>
        <w:rPr>
          <w:b/>
          <w:sz w:val="26"/>
        </w:rPr>
        <w:t>Specjaln</w:t>
      </w:r>
      <w:r>
        <w:rPr>
          <w:sz w:val="26"/>
        </w:rPr>
        <w:t xml:space="preserve">e </w:t>
      </w:r>
      <w:r>
        <w:rPr>
          <w:b/>
          <w:sz w:val="26"/>
        </w:rPr>
        <w:t>ośrodki szkolno – wychowawcz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5 751 77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2896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ab/>
        <w:t xml:space="preserve"> 5 368 724,76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3,34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365F91"/>
          <w:sz w:val="26"/>
          <w:szCs w:val="26"/>
        </w:rPr>
      </w:pPr>
      <w:r>
        <w:rPr>
          <w:rFonts w:cs="Times New Roman" w:ascii="Times New Roman" w:hAnsi="Times New Roman"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ab/>
        <w:t xml:space="preserve">Środki w rozdziale wydatkowano na działalność Salezjańskiego Ośrodka Szkolno – Wychowawczego w Tarnowskich Górach – </w:t>
      </w:r>
      <w:r>
        <w:rPr>
          <w:b/>
          <w:sz w:val="26"/>
        </w:rPr>
        <w:t xml:space="preserve">3 563 410,48 zł </w:t>
      </w:r>
      <w:r>
        <w:rPr>
          <w:bCs/>
          <w:sz w:val="26"/>
        </w:rPr>
        <w:t xml:space="preserve">oraz na </w:t>
      </w:r>
      <w:r>
        <w:rPr>
          <w:sz w:val="26"/>
        </w:rPr>
        <w:t xml:space="preserve">działalność bieżącą Specjalnego Ośrodka Szkolno – Wychowawczego w Tarnowskich Górach – </w:t>
      </w:r>
      <w:r>
        <w:rPr>
          <w:b/>
          <w:sz w:val="26"/>
        </w:rPr>
        <w:t>1 442 895,49 zł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Specjalny Ośrodek Szkolno-Wychowawczy w ramach przyznanych środków, kwotę </w:t>
      </w:r>
      <w:r>
        <w:rPr>
          <w:b/>
          <w:sz w:val="26"/>
        </w:rPr>
        <w:t xml:space="preserve">1 055 405,87 zł </w:t>
      </w:r>
      <w:r>
        <w:rPr>
          <w:bCs/>
          <w:sz w:val="26"/>
        </w:rPr>
        <w:t xml:space="preserve">wydatkował </w:t>
      </w:r>
      <w:r>
        <w:rPr>
          <w:sz w:val="26"/>
        </w:rPr>
        <w:t xml:space="preserve">na wynagrodzenia, dodatkowe wynagrodzenie roczne oraz pochodne od wynagrodzeń, </w:t>
      </w:r>
      <w:r>
        <w:rPr>
          <w:b/>
          <w:sz w:val="26"/>
        </w:rPr>
        <w:t>47 279,00 zł</w:t>
      </w:r>
      <w:r>
        <w:rPr>
          <w:sz w:val="26"/>
        </w:rPr>
        <w:t xml:space="preserve"> na odpis na Zakładowy Fundusz Świadczeń Socjalnych. </w:t>
      </w:r>
    </w:p>
    <w:p>
      <w:pPr>
        <w:pStyle w:val="Normal"/>
        <w:tabs>
          <w:tab w:val="clear" w:pos="708"/>
          <w:tab w:val="left" w:pos="874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Pozostałe środki w wysokości </w:t>
      </w:r>
      <w:r>
        <w:rPr>
          <w:b/>
          <w:sz w:val="26"/>
        </w:rPr>
        <w:t>340 210,62 zł</w:t>
      </w:r>
      <w:r>
        <w:rPr>
          <w:sz w:val="26"/>
        </w:rPr>
        <w:t xml:space="preserve"> pokryły koszty związane z bieżącą działalnością placówki, w tym: 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</w:rPr>
      </w:pPr>
      <w:r>
        <w:rPr>
          <w:sz w:val="26"/>
          <w:szCs w:val="26"/>
        </w:rPr>
        <w:t xml:space="preserve">- zakup materiałów biurowych, świadectw, pieczątek, prasy, materiałów biurowych, nagród rzeczowych, środków czystości oraz drobnych materiałów gospodarczych, ekwiwalent dla pracowników </w:t>
      </w:r>
      <w:r>
        <w:rPr>
          <w:sz w:val="26"/>
        </w:rPr>
        <w:t>– 17 169,8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-zakup akcesoriów komputerowych</w:t>
      </w:r>
      <w:r>
        <w:rPr>
          <w:sz w:val="26"/>
          <w:szCs w:val="26"/>
        </w:rPr>
        <w:t xml:space="preserve"> – 1 255,27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pomocy dydaktycznych i książek – 2 995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  <w:t xml:space="preserve">- </w:t>
      </w:r>
      <w:r>
        <w:rPr>
          <w:sz w:val="26"/>
          <w:szCs w:val="26"/>
        </w:rPr>
        <w:t>zakup energii elektrycznej, cieplnej, gazu, wody – 96 739,00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badania okresowe, szkolenia pracowników w zakresie bhp, podróże służbowe – 2 376,58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środków żywności – 38 272,35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pocztowych i bankowych, wywóz nieczystości i odprowadzenie ścieków, opłaty roczne za programy,  usługi BHP, przeglądy techniczne, przygotowanie i analiza programu funkcjonalno-użytkowego – 95 995,96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opłaty za usługi telefonii stacjonarnej i internetowe -2 335,96 zł;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usług remontowych – remont pomieszczeń sanitarnych przy bloku sportowym w Specjalnym Ośrodku Szkolno-Wychowawczym w Tarnowskich Górach–    83 070,7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i inwestycyjne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mont internatu, kuchni i stołówki w Specjalnym Ośrodku Szkolno-Wychowawczym w Tarnowskich Górach w kwocie </w:t>
      </w:r>
      <w:r>
        <w:rPr>
          <w:b/>
          <w:sz w:val="26"/>
          <w:szCs w:val="26"/>
        </w:rPr>
        <w:t>632 418,79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5406 </w:t>
      </w:r>
      <w:r>
        <w:rPr>
          <w:sz w:val="26"/>
        </w:rPr>
        <w:t xml:space="preserve">– </w:t>
      </w:r>
      <w:r>
        <w:rPr>
          <w:b/>
          <w:sz w:val="26"/>
        </w:rPr>
        <w:t>Poradnie psychologiczno – pedagogiczne i inne poradnie</w:t>
      </w:r>
      <w:r>
        <w:rPr>
          <w:sz w:val="26"/>
        </w:rPr>
        <w:t xml:space="preserve"> </w:t>
      </w:r>
      <w:r>
        <w:rPr>
          <w:b/>
          <w:sz w:val="26"/>
        </w:rPr>
        <w:t>specjalistycz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 596 625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 593 561,02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 xml:space="preserve"> 99,8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905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 xml:space="preserve">85406 </w:t>
      </w:r>
      <w:r>
        <w:rPr>
          <w:sz w:val="26"/>
        </w:rPr>
        <w:t xml:space="preserve">– </w:t>
      </w:r>
      <w:r>
        <w:rPr>
          <w:b/>
          <w:sz w:val="26"/>
        </w:rPr>
        <w:t>Poradnie psychologiczno – pedagogiczne i inne poradnie</w:t>
      </w:r>
      <w:r>
        <w:rPr>
          <w:sz w:val="26"/>
        </w:rPr>
        <w:t xml:space="preserve"> </w:t>
      </w:r>
      <w:r>
        <w:rPr>
          <w:b/>
          <w:sz w:val="26"/>
        </w:rPr>
        <w:t>specjalistyczne</w:t>
      </w:r>
      <w:r>
        <w:rPr>
          <w:sz w:val="26"/>
        </w:rPr>
        <w:t xml:space="preserve"> finansowana jest działalność Powiatowej Poradni Psychologiczno-Pedagogicznej w Tarnowskich Górach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</w:rPr>
        <w:t xml:space="preserve">W powyższej placówce kwotę w wysokości </w:t>
      </w:r>
      <w:r>
        <w:rPr>
          <w:b/>
          <w:sz w:val="26"/>
        </w:rPr>
        <w:t>1 409 381,42 zł</w:t>
      </w:r>
      <w:r>
        <w:rPr>
          <w:sz w:val="26"/>
        </w:rPr>
        <w:t xml:space="preserve"> przeznaczono na wynagrodzenia osobowe i bezosobowe, pochodne od wynagrodzeń oraz dodatkowe wynagrodzenie roczne oraz kwotę </w:t>
      </w:r>
      <w:r>
        <w:rPr>
          <w:b/>
          <w:sz w:val="26"/>
        </w:rPr>
        <w:t>62 423,00 zł</w:t>
      </w:r>
      <w:r>
        <w:rPr>
          <w:sz w:val="26"/>
        </w:rPr>
        <w:t xml:space="preserve"> odpis na ZFŚS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Pozostałe środki w wysokości </w:t>
      </w:r>
      <w:r>
        <w:rPr>
          <w:b/>
          <w:sz w:val="26"/>
        </w:rPr>
        <w:t>121 756,60</w:t>
      </w:r>
      <w:r>
        <w:rPr>
          <w:sz w:val="26"/>
        </w:rPr>
        <w:t xml:space="preserve">  przeznaczono na: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-opłaty na rzecz PFRON – 26 961,00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zakup materiałów administracyjno-biurowych, materiałów gospodarczych, środków czystości, ekwiwalent dla pracowników – 6 589,28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zakup pomocy naukowych – 1 883,21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zakup energii elektrycznej, gazu i wody – 29 424,46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zakup usług remontowych – 300,00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badania okresowe pracowników –643,00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opłaty za czynsz – 26 771,88 zł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szkolenia pracowników – 216,00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różne opłaty i składki – 13 069,98 zł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zakup usług telekomunikacyjnych oraz internetowych – 5 654,35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usługi pocztowych oraz  bankowe, wywóz nieczystości, przeglądy techniczne – 7 651,52 zł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>-zakup akcesoriów komputerowych oraz zakup materiałów papierniczych -      2 216,37 zł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delegacje służbowe – 375,55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 xml:space="preserve">85407 </w:t>
      </w:r>
      <w:r>
        <w:rPr>
          <w:sz w:val="26"/>
        </w:rPr>
        <w:t xml:space="preserve">– </w:t>
      </w:r>
      <w:r>
        <w:rPr>
          <w:b/>
          <w:sz w:val="26"/>
        </w:rPr>
        <w:t>Placówki wychowania pozaszkoln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978 825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961 917,45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</w:t>
        <w:tab/>
        <w:tab/>
        <w:t xml:space="preserve">  98,27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365F91"/>
          <w:sz w:val="16"/>
          <w:szCs w:val="16"/>
        </w:rPr>
      </w:pPr>
      <w:r>
        <w:rPr>
          <w:rFonts w:cs="Times New Roman" w:ascii="Times New Roman" w:hAnsi="Times New Roman"/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color w:val="365F91"/>
          <w:sz w:val="26"/>
        </w:rPr>
        <w:t xml:space="preserve">         </w:t>
      </w:r>
      <w:r>
        <w:rPr>
          <w:sz w:val="26"/>
        </w:rPr>
        <w:t xml:space="preserve">Planowane środki w rozdziale </w:t>
      </w:r>
      <w:r>
        <w:rPr>
          <w:b/>
          <w:sz w:val="26"/>
        </w:rPr>
        <w:t xml:space="preserve">85407 </w:t>
      </w:r>
      <w:r>
        <w:rPr>
          <w:sz w:val="26"/>
        </w:rPr>
        <w:t xml:space="preserve">– </w:t>
      </w:r>
      <w:r>
        <w:rPr>
          <w:b/>
          <w:sz w:val="26"/>
        </w:rPr>
        <w:t>Placówki wychowania pozaszkolnego</w:t>
      </w:r>
      <w:r>
        <w:rPr>
          <w:sz w:val="26"/>
        </w:rPr>
        <w:t xml:space="preserve"> przeznaczone były na działalność Powiatowego Młodzieżowego Domu Kultury </w:t>
        <w:br/>
        <w:t xml:space="preserve">im H. Jordana w Tarnowskich Górach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Środki w wysokości </w:t>
      </w:r>
      <w:r>
        <w:rPr>
          <w:b/>
          <w:sz w:val="26"/>
        </w:rPr>
        <w:t>788 835,79 zł</w:t>
      </w:r>
      <w:r>
        <w:rPr>
          <w:sz w:val="26"/>
        </w:rPr>
        <w:t xml:space="preserve"> przeznaczono na wynagrodzenia osobowe </w:t>
        <w:br/>
        <w:t xml:space="preserve">i bezosobowe, dodatkowe wynagrodzenie roczne oraz pochodne od wynagrodzeń; kwotę </w:t>
      </w:r>
      <w:r>
        <w:rPr>
          <w:b/>
          <w:sz w:val="26"/>
        </w:rPr>
        <w:t>43 836,00 zł</w:t>
      </w:r>
      <w:r>
        <w:rPr>
          <w:sz w:val="26"/>
        </w:rPr>
        <w:t xml:space="preserve"> na odpis na ZFŚS. </w:t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/>
      </w:pPr>
      <w:r>
        <w:rPr>
          <w:sz w:val="26"/>
        </w:rPr>
        <w:t>Pozostałą część środków –</w:t>
      </w:r>
      <w:r>
        <w:rPr>
          <w:b/>
          <w:sz w:val="26"/>
        </w:rPr>
        <w:t xml:space="preserve">125 585,66 </w:t>
      </w:r>
      <w:r>
        <w:rPr>
          <w:b/>
          <w:bCs/>
          <w:sz w:val="26"/>
        </w:rPr>
        <w:t>zł</w:t>
      </w:r>
      <w:r>
        <w:rPr>
          <w:sz w:val="26"/>
        </w:rPr>
        <w:t xml:space="preserve"> przeznaczono między innymi na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akup materiałów biurowych, malarskich, środków czystości, benzyny do kosiarki, materiałów remontowych, nagród rzeczowych – 49 167,28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zakup energii elektrycznej, gazu i wody – 34 060,71 zł;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akup usług remontowych – 623,53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opłaty za badania lekarskie pracowników –355,00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opłaty z tytułu usług telefonii stacjonarnej oraz opłaty za Internet – 8 204,45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usługi pozostałe ( wywóz nieczystości, odprowadzanie ścieków, prowizje bankowe, przeglądy bhp, przeglądy techniczne, usługi transportowe, poligraficzne) –     26 540,57 zł;</w:t>
      </w:r>
    </w:p>
    <w:p>
      <w:pPr>
        <w:pStyle w:val="Normal"/>
        <w:spacing w:lineRule="auto" w:line="360"/>
        <w:jc w:val="both"/>
        <w:rPr>
          <w:color w:val="365F91"/>
          <w:sz w:val="26"/>
        </w:rPr>
      </w:pPr>
      <w:r>
        <w:rPr>
          <w:sz w:val="26"/>
        </w:rPr>
        <w:t>- opłaty za czynsz – 1 655,30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podróże służbowe krajowe – 1 608,94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szkolenia pracowników – 636,00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materiałów papierniczych – 921,44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zakup akcesoriów komputerowych w tym licencji – 1 812,44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i inwestycyjne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nie dokumentacji technicznej budowy kompleksu boisk przy Powiatowym Młodzieżowym Domu Kultury im. H. Jordana w Tarnowskich Górach w kwocie </w:t>
      </w:r>
      <w:r>
        <w:rPr>
          <w:b/>
          <w:sz w:val="26"/>
          <w:szCs w:val="26"/>
        </w:rPr>
        <w:t>3 660,00 zł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b/>
          <w:sz w:val="26"/>
        </w:rPr>
        <w:t>Ro</w:t>
      </w:r>
      <w:r>
        <w:rPr>
          <w:b/>
          <w:sz w:val="26"/>
          <w:szCs w:val="26"/>
        </w:rPr>
        <w:t xml:space="preserve">zdział </w:t>
      </w:r>
      <w:r>
        <w:rPr>
          <w:b/>
          <w:sz w:val="26"/>
        </w:rPr>
        <w:t>85410 – Internaty i bursy szko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206 652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90 137,37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>92,0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sz w:val="26"/>
        </w:rPr>
        <w:t xml:space="preserve">Środki w wysokości </w:t>
      </w:r>
      <w:r>
        <w:rPr>
          <w:b/>
          <w:sz w:val="26"/>
        </w:rPr>
        <w:t>190 137,37 zł</w:t>
      </w:r>
      <w:r>
        <w:rPr>
          <w:sz w:val="26"/>
        </w:rPr>
        <w:t xml:space="preserve"> przeznaczono na dotację na działalność Zakładu Gospodarczego „Bursa” w Nakle Śląskim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bCs/>
          <w:sz w:val="26"/>
          <w:szCs w:val="26"/>
        </w:rPr>
        <w:t>85412 – Kolonie i obozy oraz inne formy wypoczynku dla dzieci               i młodzieży szkolnej, a także szkolenia młodzieży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6 8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5 600,00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2,86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Środki w powyższym rozdziale zostały przeznaczone na dofinansowanie wyjazdu w ramach „zielonej szkoły” dla podopiecznych Specjalnego Ośrodka Szkolno</w:t>
      </w:r>
      <w:r>
        <w:rPr>
          <w:rFonts w:cs="Times New Roman" w:ascii="Times New Roman" w:hAnsi="Times New Roman"/>
          <w:b w:val="false"/>
        </w:rPr>
        <w:t xml:space="preserve"> – </w:t>
      </w:r>
      <w:r>
        <w:rPr>
          <w:rFonts w:cs="Times New Roman" w:ascii="Times New Roman" w:hAnsi="Times New Roman"/>
          <w:b w:val="false"/>
          <w:sz w:val="26"/>
          <w:szCs w:val="26"/>
        </w:rPr>
        <w:t>Wychowawczego w Tarnowskich Górach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365F91"/>
          <w:sz w:val="26"/>
          <w:szCs w:val="26"/>
        </w:rPr>
      </w:pPr>
      <w:r>
        <w:rPr>
          <w:rFonts w:cs="Times New Roman"/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bCs/>
          <w:sz w:val="26"/>
          <w:szCs w:val="26"/>
        </w:rPr>
        <w:t>85415 – Pomoc materialna dla uczniów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46 26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45 752,00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sz w:val="26"/>
        </w:rPr>
        <w:t xml:space="preserve">% wykonania planu:      </w:t>
        <w:tab/>
        <w:t>98,90</w:t>
      </w:r>
      <w:r>
        <w:rPr>
          <w:rFonts w:cs="Times New Roman" w:ascii="Times New Roman" w:hAnsi="Times New Roman"/>
        </w:rPr>
        <w:t>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Środki w tym rozdziale przeznaczono na wypłatę stypendiów Prezesa Rady Ministrów dla uzdolnionej młodzieży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bCs/>
          <w:sz w:val="26"/>
          <w:szCs w:val="26"/>
        </w:rPr>
        <w:t>85419 – Ośrodki rewalidacyjno – wychowawcz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2 391 719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Wykonanie:</w:t>
        <w:tab/>
        <w:tab/>
        <w:t>2 387 215,94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99,8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podstawowy2"/>
        <w:tabs>
          <w:tab w:val="clear" w:pos="708"/>
          <w:tab w:val="left" w:pos="900" w:leader="none"/>
        </w:tabs>
        <w:rPr/>
      </w:pPr>
      <w:r>
        <w:rPr/>
        <w:tab/>
        <w:t>W rozdziale</w:t>
      </w:r>
      <w:r>
        <w:rPr>
          <w:b/>
          <w:bCs/>
        </w:rPr>
        <w:t xml:space="preserve"> 85419 – Ośrodki rewalidacyjno – wychowawcze </w:t>
      </w:r>
      <w:r>
        <w:rPr/>
        <w:t>kwota</w:t>
      </w:r>
      <w:r>
        <w:rPr>
          <w:b/>
          <w:bCs/>
        </w:rPr>
        <w:t xml:space="preserve">     </w:t>
      </w:r>
      <w:r>
        <w:rPr>
          <w:b/>
        </w:rPr>
        <w:t>2 387 215,94 zł</w:t>
      </w:r>
      <w:r>
        <w:rPr/>
        <w:t xml:space="preserve"> przeznaczona została w formie dotacji na działalność Zespołu Dziennych Ośrodków Rewalidacyjno – Edukacyjno – Wychowawczych i Rehabilitacyjnych dla Dzieci i Młodzieży Niepełnosprawnej w Radzionkowie</w:t>
      </w:r>
      <w:r>
        <w:rPr>
          <w:b/>
          <w:bCs/>
          <w:color w:val="365F91"/>
        </w:rPr>
        <w:t>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bCs/>
          <w:color w:val="365F91"/>
          <w:sz w:val="26"/>
          <w:szCs w:val="26"/>
        </w:rPr>
      </w:pPr>
      <w:r>
        <w:rPr>
          <w:b/>
          <w:bCs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495 –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30 942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98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ab/>
        <w:t>18 822,16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 xml:space="preserve">  60,83%</w:t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jc w:val="both"/>
        <w:rPr>
          <w:rFonts w:ascii="Times New Roman" w:hAnsi="Times New Roman" w:cs="Times New Roman"/>
          <w:color w:val="365F91"/>
          <w:sz w:val="22"/>
          <w:szCs w:val="22"/>
        </w:rPr>
      </w:pPr>
      <w:r>
        <w:rPr>
          <w:rFonts w:cs="Times New Roman"/>
          <w:color w:val="365F91"/>
          <w:sz w:val="22"/>
          <w:szCs w:val="22"/>
        </w:rPr>
      </w:r>
    </w:p>
    <w:p>
      <w:pPr>
        <w:pStyle w:val="Normal"/>
        <w:tabs>
          <w:tab w:val="clear" w:pos="708"/>
          <w:tab w:val="left" w:pos="543" w:leader="none"/>
        </w:tabs>
        <w:spacing w:lineRule="auto" w:line="360"/>
        <w:ind w:firstLine="905"/>
        <w:jc w:val="both"/>
        <w:rPr>
          <w:color w:val="365F91"/>
          <w:sz w:val="26"/>
        </w:rPr>
      </w:pPr>
      <w:r>
        <w:rPr>
          <w:sz w:val="26"/>
        </w:rPr>
        <w:t xml:space="preserve">W rozdziale </w:t>
      </w:r>
      <w:r>
        <w:rPr>
          <w:b/>
          <w:sz w:val="26"/>
        </w:rPr>
        <w:t>85495 – Pozostała działalność</w:t>
      </w:r>
      <w:r>
        <w:rPr>
          <w:sz w:val="26"/>
        </w:rPr>
        <w:t xml:space="preserve"> kwota </w:t>
      </w:r>
      <w:r>
        <w:rPr>
          <w:b/>
          <w:sz w:val="26"/>
        </w:rPr>
        <w:t>3 672,00 zł</w:t>
      </w:r>
      <w:r>
        <w:rPr>
          <w:sz w:val="26"/>
        </w:rPr>
        <w:t xml:space="preserve"> przeznaczona została na sfinansowanie odpisu na Zakładowy Funduszu Świadczeń Socjalnych dla nauczycieli emerytów i rencistów Powiatowej Poradni Psychologiczno-Pedagogicznej w Tarnowskich Górach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365F91"/>
          <w:sz w:val="26"/>
        </w:rPr>
        <w:tab/>
      </w:r>
      <w:r>
        <w:rPr>
          <w:sz w:val="26"/>
        </w:rPr>
        <w:t xml:space="preserve">Wydatki na kwotę </w:t>
      </w:r>
      <w:r>
        <w:rPr>
          <w:b/>
          <w:sz w:val="26"/>
        </w:rPr>
        <w:t xml:space="preserve">11 630,00 zł </w:t>
      </w:r>
      <w:r>
        <w:rPr>
          <w:sz w:val="26"/>
        </w:rPr>
        <w:t xml:space="preserve">przeznaczone zostały na szkolenia zawodowe uczniów szkół zawodowych skierowanych do Centrum Kształcenia Praktycznego </w:t>
        <w:br/>
        <w:t xml:space="preserve">w Rudzie Śląskiej przez Zespół Szkół Specjalnych w Radzionkowie. Kwota </w:t>
        <w:br/>
      </w:r>
      <w:r>
        <w:rPr>
          <w:b/>
          <w:sz w:val="26"/>
        </w:rPr>
        <w:t>3 520,16 zł</w:t>
      </w:r>
      <w:r>
        <w:rPr>
          <w:sz w:val="26"/>
        </w:rPr>
        <w:t xml:space="preserve"> przeznaczona została na sfinansowanie porad świadczonych przez zespoły orzekające działające w Specjalistycznej Poradni Psychologiczno – Pedagogicznej w Katowicach. Przekazanie środków do poradni następuje na podstawie zawartych porozumień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Heading4"/>
        <w:tabs>
          <w:tab w:val="clear" w:pos="708"/>
          <w:tab w:val="left" w:pos="5925" w:leader="none"/>
        </w:tabs>
        <w:rPr>
          <w:bCs w:val="false"/>
          <w:sz w:val="28"/>
        </w:rPr>
      </w:pPr>
      <w:r>
        <w:rPr>
          <w:bCs w:val="false"/>
          <w:sz w:val="28"/>
        </w:rPr>
        <w:t>Dział 921 - Kultura i ochrona dziedzictwa narodowego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785 42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Wykonanie:</w:t>
        <w:tab/>
        <w:t>754 767,34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</w:t>
        <w:tab/>
        <w:t xml:space="preserve"> 96,1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65F91"/>
          <w:sz w:val="26"/>
        </w:rPr>
      </w:pPr>
      <w:r>
        <w:rPr>
          <w:rFonts w:cs="Times New Roman" w:ascii="Times New Roman" w:hAnsi="Times New Roman"/>
          <w:b w:val="false"/>
          <w:bCs w:val="false"/>
          <w:color w:val="365F91"/>
          <w:sz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715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W poszczególnych rozdziałach klasyfikacji budżetowej  wykonanie planu wydatków w ramach tego działu przedstawia się następująco: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92104 – Działalność radiowa i telewizyjn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6 0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Wykonanie:</w:t>
        <w:tab/>
        <w:tab/>
      </w:r>
      <w:r>
        <w:rPr>
          <w:sz w:val="26"/>
        </w:rPr>
        <w:t>16 000,00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sz w:val="26"/>
        </w:rPr>
        <w:t xml:space="preserve">W rozdziale </w:t>
      </w:r>
      <w:r>
        <w:rPr>
          <w:b/>
          <w:sz w:val="26"/>
        </w:rPr>
        <w:t xml:space="preserve">92104 – Działalność radiowa i telewizyjna </w:t>
      </w:r>
      <w:r>
        <w:rPr>
          <w:sz w:val="26"/>
        </w:rPr>
        <w:t xml:space="preserve">kwota </w:t>
      </w:r>
      <w:r>
        <w:rPr>
          <w:b/>
          <w:sz w:val="26"/>
        </w:rPr>
        <w:t>16 000,00 zł</w:t>
      </w:r>
      <w:r>
        <w:rPr>
          <w:sz w:val="26"/>
        </w:rPr>
        <w:t xml:space="preserve"> przeznaczona została na objęcie udziałów w mającej powstać spółce nadającej programy radiofoniczne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92116 – Biblioteki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02 9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02 900,00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</w:t>
        <w:tab/>
        <w:t xml:space="preserve"> 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 w:ascii="Times New Roman" w:hAnsi="Times New Roman"/>
          <w:color w:val="365F91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rFonts w:cs="Times New Roman"/>
          <w:b/>
          <w:bCs/>
          <w:sz w:val="26"/>
        </w:rPr>
        <w:t xml:space="preserve">        </w:t>
      </w:r>
      <w:r>
        <w:rPr>
          <w:sz w:val="26"/>
        </w:rPr>
        <w:t xml:space="preserve">Wydatki w rozdziale </w:t>
      </w:r>
      <w:r>
        <w:rPr>
          <w:b/>
          <w:sz w:val="26"/>
        </w:rPr>
        <w:t>92116 - Biblioteki</w:t>
      </w:r>
      <w:r>
        <w:rPr>
          <w:sz w:val="26"/>
        </w:rPr>
        <w:t xml:space="preserve"> w wysokości </w:t>
      </w:r>
      <w:r>
        <w:rPr>
          <w:b/>
          <w:bCs/>
          <w:sz w:val="26"/>
        </w:rPr>
        <w:t>102 900,00</w:t>
      </w:r>
      <w:r>
        <w:rPr>
          <w:b/>
          <w:sz w:val="26"/>
        </w:rPr>
        <w:t xml:space="preserve"> zł</w:t>
      </w:r>
      <w:r>
        <w:rPr>
          <w:sz w:val="26"/>
        </w:rPr>
        <w:t xml:space="preserve"> związane były z realizacją zadań w zakresie prowadzenia Powiatowej Biblioteki Publicznej </w:t>
        <w:br/>
        <w:t>w Tarnowskich Górach. Zadanie to jest realizowane na podstawie porozumienia zawartego z Gminą Tarnowskie Góry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</w:rPr>
      </w:pPr>
      <w:r>
        <w:rPr>
          <w:b/>
        </w:rPr>
        <w:t>Rozdział 92120 – Ochrona i konserwacja zabytków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95 00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80 273,06</w:t>
      </w:r>
      <w:r>
        <w:rPr>
          <w:sz w:val="26"/>
        </w:rPr>
        <w:t xml:space="preserve"> </w:t>
      </w:r>
      <w:r>
        <w:rPr>
          <w:b/>
          <w:sz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84,50%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rFonts w:ascii="Times New Roman" w:hAnsi="Times New Roman" w:cs="Times New Roman"/>
          <w:color w:val="365F91"/>
          <w:sz w:val="26"/>
        </w:rPr>
      </w:pPr>
      <w:r>
        <w:rPr>
          <w:rFonts w:cs="Times New Roman"/>
          <w:color w:val="365F91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Środki w tym rozdziale przeznaczono na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zlecenie opracowania kart ewidencyjnych zabytków architektury i budownictwa dla 5 obiektów z terenu Powiatu Tarnogórskiego Kościoła p.w. św. Barbary                      w Ożarowicach, pałacu w Wilkowicach, budynków mieszkalno-usługowych                w Tarnowskich Górach przy ul. Opolskiej 1, Rynek 3 i Rynek 5 –  </w:t>
      </w:r>
      <w:r>
        <w:rPr>
          <w:b/>
          <w:sz w:val="26"/>
        </w:rPr>
        <w:t>5 331,00 zł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opracowanie dokumentacji projektowo-kosztorysowej na remont i konserwację głównej bramy wjazdowej na teren zabytkowego założenia pałacowo-parkowego </w:t>
        <w:br/>
        <w:t xml:space="preserve">w Brynku- </w:t>
      </w:r>
      <w:r>
        <w:rPr>
          <w:b/>
          <w:sz w:val="26"/>
        </w:rPr>
        <w:t>1 000,00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opracowanie karty ewidencyjnej zabytków architektury i budownictwa w Miasteczku Śląskim – </w:t>
      </w:r>
      <w:r>
        <w:rPr>
          <w:b/>
          <w:sz w:val="26"/>
        </w:rPr>
        <w:t>1 200,00 zł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- wykonanie  tabliczek informacyjnych zamontowanych na obiektach zabytkowych na terenie Powiatu Tarnogórskiego – </w:t>
      </w:r>
      <w:r>
        <w:rPr>
          <w:b/>
          <w:sz w:val="26"/>
        </w:rPr>
        <w:t>2 742,06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</w:rPr>
        <w:t xml:space="preserve">-dotację celową udzieloną Rzymskokatolickiej Parafii p.w. św. Wojciecha                  w Radzionkowie na wykonanie remontu południowo zachodniego naroża wieży </w:t>
      </w:r>
      <w:r>
        <w:rPr>
          <w:sz w:val="26"/>
          <w:szCs w:val="26"/>
        </w:rPr>
        <w:t xml:space="preserve">zabytkowego Kościoła – </w:t>
      </w:r>
      <w:r>
        <w:rPr>
          <w:b/>
          <w:sz w:val="26"/>
          <w:szCs w:val="26"/>
        </w:rPr>
        <w:t>70 000 zł.</w:t>
      </w:r>
    </w:p>
    <w:p>
      <w:pPr>
        <w:pStyle w:val="Normal"/>
        <w:spacing w:lineRule="auto" w:line="360"/>
        <w:rPr>
          <w:rFonts w:ascii="Arial" w:hAnsi="Arial" w:cs="Arial"/>
          <w:color w:val="365F91"/>
          <w:sz w:val="26"/>
          <w:szCs w:val="26"/>
        </w:rPr>
      </w:pPr>
      <w:r>
        <w:rPr>
          <w:rFonts w:cs="Arial" w:ascii="Arial" w:hAnsi="Arial"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92195 – Pozostała działalność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571 520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>
          <w:b/>
          <w:b/>
        </w:rPr>
      </w:pPr>
      <w:r>
        <w:rPr>
          <w:b/>
        </w:rPr>
        <w:t>Wykonanie:</w:t>
        <w:tab/>
        <w:tab/>
      </w:r>
      <w:r>
        <w:rPr>
          <w:b/>
          <w:sz w:val="26"/>
          <w:szCs w:val="26"/>
        </w:rPr>
        <w:t>555 594,2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% wykonania planu:      </w:t>
        <w:tab/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97,21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362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>92195 – Pozostała działalność</w:t>
      </w:r>
      <w:r>
        <w:rPr>
          <w:sz w:val="26"/>
        </w:rPr>
        <w:t xml:space="preserve"> środki w wysokości </w:t>
      </w:r>
      <w:r>
        <w:rPr>
          <w:b/>
          <w:sz w:val="26"/>
        </w:rPr>
        <w:t>97 970,64 zł</w:t>
      </w:r>
      <w:r>
        <w:rPr>
          <w:sz w:val="26"/>
        </w:rPr>
        <w:t xml:space="preserve">  przeznaczono na dotacje dla innych jednostek niezaliczanych do sektora finansów publicznych, na realizację zadań z zakresu kultury wyłonionych w drodze konkursu.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362"/>
        <w:jc w:val="both"/>
        <w:rPr/>
      </w:pPr>
      <w:r>
        <w:rPr>
          <w:sz w:val="26"/>
        </w:rPr>
        <w:t xml:space="preserve">Pozostałe środki w kwocie </w:t>
      </w:r>
      <w:r>
        <w:rPr>
          <w:b/>
          <w:sz w:val="26"/>
        </w:rPr>
        <w:t>116 023,64 zł</w:t>
      </w:r>
      <w:r>
        <w:rPr>
          <w:sz w:val="26"/>
        </w:rPr>
        <w:t xml:space="preserve"> przeznaczono między innymi na: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362"/>
        <w:jc w:val="both"/>
        <w:rPr>
          <w:sz w:val="26"/>
        </w:rPr>
      </w:pPr>
      <w:r>
        <w:rPr>
          <w:sz w:val="26"/>
        </w:rPr>
        <w:t>- przekazanie nagród z konkursów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362"/>
        <w:jc w:val="both"/>
        <w:rPr>
          <w:sz w:val="26"/>
        </w:rPr>
      </w:pPr>
      <w:r>
        <w:rPr>
          <w:sz w:val="26"/>
        </w:rPr>
        <w:t xml:space="preserve">- organizację Dożynek Powiatowych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362"/>
        <w:jc w:val="both"/>
        <w:rPr>
          <w:sz w:val="26"/>
        </w:rPr>
      </w:pPr>
      <w:r>
        <w:rPr>
          <w:sz w:val="26"/>
        </w:rPr>
        <w:t xml:space="preserve">- współorganizację obchodów dnia świętej Barbary,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firstLine="362"/>
        <w:jc w:val="both"/>
        <w:rPr>
          <w:sz w:val="26"/>
        </w:rPr>
      </w:pPr>
      <w:r>
        <w:rPr>
          <w:sz w:val="26"/>
        </w:rPr>
        <w:t>- współpracę z Galerią „Barwy Śląska”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b/>
          <w:sz w:val="26"/>
        </w:rPr>
        <w:t>Wydatki inwestycyjne</w:t>
      </w:r>
      <w:r>
        <w:rPr>
          <w:sz w:val="26"/>
        </w:rPr>
        <w:t xml:space="preserve">: Opracowanie dokumentacji projektu na remont i adaptacje Zamku w Nakle Śląskim na potrzeby Centrum Kultury Śląskiej- </w:t>
      </w:r>
      <w:r>
        <w:rPr>
          <w:b/>
          <w:sz w:val="26"/>
        </w:rPr>
        <w:t>341 600,00 zł.</w:t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Cs w:val="26"/>
        </w:rPr>
      </w:pPr>
      <w:r>
        <w:rPr>
          <w:b/>
          <w:szCs w:val="26"/>
        </w:rPr>
        <w:t>Dział 926 – Kultura fizyczna i sport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92601 – Obiekty sportow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sz w:val="26"/>
        </w:rPr>
        <w:t>Plan:</w:t>
        <w:tab/>
        <w:t>15 871,00 zł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right" w:pos="5040" w:leader="none"/>
        </w:tabs>
        <w:spacing w:lineRule="auto" w:line="360"/>
        <w:jc w:val="both"/>
        <w:rPr/>
      </w:pPr>
      <w:r>
        <w:rPr>
          <w:b/>
          <w:sz w:val="26"/>
        </w:rPr>
        <w:t>Wykonanie:</w:t>
        <w:tab/>
        <w:tab/>
        <w:t>15 870,98 zł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% wykonania planu:      </w:t>
        <w:tab/>
        <w:t>100,00%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right" w:pos="504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W rozdziale </w:t>
      </w:r>
      <w:r>
        <w:rPr>
          <w:b/>
          <w:sz w:val="26"/>
        </w:rPr>
        <w:t xml:space="preserve">92601 – Obiekty sportowe </w:t>
      </w:r>
      <w:r>
        <w:rPr>
          <w:sz w:val="26"/>
        </w:rPr>
        <w:t xml:space="preserve"> środki w wysokości </w:t>
      </w:r>
      <w:r>
        <w:rPr>
          <w:b/>
          <w:sz w:val="26"/>
        </w:rPr>
        <w:t>2 196,00 zł</w:t>
      </w:r>
      <w:r>
        <w:rPr>
          <w:sz w:val="26"/>
        </w:rPr>
        <w:t xml:space="preserve"> wydatkowano na wykonanie oświetlenia nocnego kompleksu boisk przy ul. Pokoju 14 w Tarnowskich Górach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Wydatki inwestycyjne w kwocie </w:t>
      </w:r>
      <w:r>
        <w:rPr>
          <w:b/>
          <w:sz w:val="26"/>
        </w:rPr>
        <w:t xml:space="preserve">13 674,98 zł </w:t>
      </w:r>
      <w:r>
        <w:rPr>
          <w:sz w:val="26"/>
        </w:rPr>
        <w:t>zostały przeznaczone na realizacje zadania pn Wykonanie video monitoringu kompleksu boisk przy Zespole Szkół Techniczno-Usługowych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II. INFORMACJA O STANIE ZADŁUŻENIA POWIATU TARNOGÓRSKIEGO</w:t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>Zadłużenie Powiatu Tarnogórskiego ogółem na dzień 31.12.2009r. z tytułu zaciągniętych</w:t>
      </w:r>
      <w:r>
        <w:rPr>
          <w:color w:val="0000FF"/>
          <w:sz w:val="26"/>
        </w:rPr>
        <w:t xml:space="preserve"> </w:t>
      </w:r>
      <w:r>
        <w:rPr>
          <w:sz w:val="26"/>
        </w:rPr>
        <w:t>kredytów i pożyczek wyniosło 34 410 651 zł.</w:t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Poniższa tabela przedstawia szczegółowe zestawienie zaciągniętych kredytów i pożyczek.</w:t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 xml:space="preserve">Tabela nr 6    </w:t>
      </w:r>
      <w:r>
        <w:rPr>
          <w:b/>
          <w:bCs/>
          <w:sz w:val="20"/>
        </w:rPr>
        <w:t>Kredyty i pożyczki zaciągnięte przez Powiat Tarnogórski</w:t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ind w:firstLine="8250"/>
        <w:jc w:val="both"/>
        <w:rPr/>
      </w:pPr>
      <w:r>
        <w:rPr/>
        <w:t>w złotych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711"/>
        <w:gridCol w:w="1296"/>
        <w:gridCol w:w="1201"/>
        <w:gridCol w:w="991"/>
        <w:gridCol w:w="1431"/>
        <w:gridCol w:w="1292"/>
        <w:gridCol w:w="1049"/>
        <w:gridCol w:w="1316"/>
      </w:tblGrid>
      <w:tr>
        <w:trPr>
          <w:trHeight w:val="510" w:hRule="atLeast"/>
        </w:trPr>
        <w:tc>
          <w:tcPr>
            <w:tcW w:w="2204" w:type="dxa"/>
            <w:gridSpan w:val="2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</w:tc>
        <w:tc>
          <w:tcPr>
            <w:tcW w:w="129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ciągniętego kredytu / pożyczki</w:t>
            </w:r>
          </w:p>
        </w:tc>
        <w:tc>
          <w:tcPr>
            <w:tcW w:w="120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spłaty</w:t>
            </w:r>
          </w:p>
        </w:tc>
        <w:tc>
          <w:tcPr>
            <w:tcW w:w="99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oc. roczne</w:t>
            </w:r>
          </w:p>
        </w:tc>
        <w:tc>
          <w:tcPr>
            <w:tcW w:w="1431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korzystanego kredytu / pożyczki</w:t>
            </w:r>
          </w:p>
        </w:tc>
        <w:tc>
          <w:tcPr>
            <w:tcW w:w="1292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spłaconego kredytu / pożyczki do 31.12.2009r.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rzenie pożyczek</w:t>
            </w:r>
          </w:p>
        </w:tc>
        <w:tc>
          <w:tcPr>
            <w:tcW w:w="1316" w:type="dxa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zadłużenia na 31.12.2009r.</w:t>
            </w:r>
          </w:p>
        </w:tc>
      </w:tr>
      <w:tr>
        <w:trPr>
          <w:trHeight w:val="255" w:hRule="atLeast"/>
        </w:trPr>
        <w:tc>
          <w:tcPr>
            <w:tcW w:w="2204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204" w:type="dxa"/>
            <w:gridSpan w:val="2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1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 zaciągnięty na pokrycie deficytu budżetu oraz pożyczki dla Wielospecjalistycznego Szpitala Powiatowego im. Hagera w Tarnowskich Górach –  Umowa z dnia 25 maja 2005 r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2008r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- 4,3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 0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500 0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048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 długoterminowy na zadania inwestycyjne i remontowe Powiatu Tarnogórskiego– Umowa z dnia 4 sierpnia 2005 r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2009r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- 4,3 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 0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00 0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 długoterminowy na remonty dróg powiatowych (umowa z dnia 13.07.2006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 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.201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,1-4,2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 0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488 0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012 000,00</w:t>
            </w:r>
          </w:p>
        </w:tc>
      </w:tr>
      <w:tr>
        <w:trPr>
          <w:trHeight w:val="1246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 długoterminowy zaciągnięty na wydatki inwestycyjne Powiatu Tarnogórskiego w 2006 roku( umowa z dnia 02.08.2006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.201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-4,2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 0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300 0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700 000,00</w:t>
            </w:r>
          </w:p>
        </w:tc>
      </w:tr>
      <w:tr>
        <w:trPr>
          <w:trHeight w:val="1531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dyt długoterminowy zaciągnięty na pokrycie deficytu oraz na zadania inwestycyjne i remontowe oraz na zakup pojazdu wielofunkcyjnego do robót drogowych „UNIMOG”  - umowa z dnia 28.05.2007r. 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 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.2012r.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4%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00 0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 000,00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 000,00</w:t>
            </w:r>
          </w:p>
        </w:tc>
      </w:tr>
      <w:tr>
        <w:trPr>
          <w:trHeight w:val="835" w:hRule="atLeast"/>
        </w:trPr>
        <w:tc>
          <w:tcPr>
            <w:tcW w:w="2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dyt długoterminowy zaciągnięty na pokrycie deficytu oraz na zadania inwestycyjne – umowa z dnia 18.09.2008r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 0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2018r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6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 0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00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00 000,00</w:t>
            </w:r>
          </w:p>
        </w:tc>
      </w:tr>
      <w:tr>
        <w:trPr>
          <w:trHeight w:val="835" w:hRule="atLeast"/>
        </w:trPr>
        <w:tc>
          <w:tcPr>
            <w:tcW w:w="2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dyt długoterminowy zaciągnięty na pokrycie deficytu oraz na zadania inwestycyjne – umowa z dnia 19.06.2009r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443 939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2.2019r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3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443 939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443 939,00</w:t>
            </w:r>
          </w:p>
        </w:tc>
      </w:tr>
      <w:tr>
        <w:trPr>
          <w:trHeight w:val="1140" w:hRule="atLeast"/>
        </w:trPr>
        <w:tc>
          <w:tcPr>
            <w:tcW w:w="14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życzka z WFOŚ na modernizację kotłowni węglowej oraz instalacji wewnętrznych centr. ogrzewania  i ciepłej wody w Zespole Szkół Techniczno-Ekonomicznych w Radzionkowie – Umowy z dnia 16 marca oraz 30 listopada 2005 r.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etap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6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.2007r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0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63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155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08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etap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 26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.2011r.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 267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 704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 563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4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 73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 73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 859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 871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życzka z WFOŚIGW na Termomodernizację budynków Zespołu Szkół Gastronomiczno-Hotelarskich w Tarnowskich Górach przy ul. K. Miarki 17” – umowa z dnia 02.11.2007r.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 526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2012r.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,00%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 526,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814,00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 712,00</w:t>
            </w:r>
          </w:p>
        </w:tc>
      </w:tr>
      <w:tr>
        <w:trPr>
          <w:trHeight w:val="396" w:hRule="atLeast"/>
        </w:trPr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225 19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 225 195,0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614 673,00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 871,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 410 651,00</w:t>
            </w:r>
          </w:p>
        </w:tc>
      </w:tr>
    </w:tbl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6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III. PRZYCHODY I ROZCHODY 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6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60" w:hanging="0"/>
        <w:rPr/>
      </w:pPr>
      <w:r>
        <w:rPr/>
        <w:t xml:space="preserve">Na przychody budżetu Powiatu Tarnogórskiego w wysokości </w:t>
      </w:r>
      <w:r>
        <w:rPr>
          <w:b/>
        </w:rPr>
        <w:t>16 593 941 zł</w:t>
      </w:r>
      <w:r>
        <w:rPr/>
        <w:t xml:space="preserve"> w  2009r. złożyły się :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180" w:hanging="0"/>
        <w:jc w:val="both"/>
        <w:rPr/>
      </w:pPr>
      <w:r>
        <w:rPr>
          <w:sz w:val="26"/>
          <w:szCs w:val="28"/>
        </w:rPr>
        <w:t>1/ kredyt długoterminowy zaciągnięty na pokrycie deficytu oraz na zadania inwestycyjne – 16 443 939,00 zł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180" w:hanging="0"/>
        <w:rPr/>
      </w:pPr>
      <w:r>
        <w:rPr/>
        <w:t>2/ spłata udzielonych pożyczek– 150 002,00 zł.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rPr/>
      </w:pPr>
      <w:r>
        <w:rPr/>
        <w:t xml:space="preserve">Na rozchody Powiatu Tarnogórskiego w 2009 r. w wysokości </w:t>
      </w:r>
      <w:r>
        <w:rPr>
          <w:b/>
        </w:rPr>
        <w:t>4 228 923,96</w:t>
      </w:r>
      <w:r>
        <w:rPr>
          <w:b/>
          <w:bCs/>
        </w:rPr>
        <w:t xml:space="preserve"> zł</w:t>
      </w:r>
      <w:r>
        <w:rPr/>
        <w:t xml:space="preserve"> składają się spłaty otrzymanych krajowych pożyczek i kredytów, w tym: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0"/>
        <w:rPr/>
      </w:pPr>
      <w:r>
        <w:rPr/>
        <w:t xml:space="preserve">a) </w:t>
      </w:r>
      <w:r>
        <w:rPr>
          <w:b/>
        </w:rPr>
        <w:t>16,00 zł</w:t>
      </w:r>
      <w:r>
        <w:rPr/>
        <w:t xml:space="preserve"> kredytu długoterminowego zaciągniętego na pokrycie deficytu </w:t>
      </w:r>
      <w:r>
        <w:rPr>
          <w:szCs w:val="26"/>
        </w:rPr>
        <w:t>budżetu Powiatu oraz udzielenie pożyczki dla Wielospecjalistycznego Szpitala Powiatowego im. Hagera na zaspokojenie roszczeń pracowników z tytułu ustawy „203”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0"/>
        <w:rPr/>
      </w:pPr>
      <w:r>
        <w:rPr>
          <w:szCs w:val="26"/>
        </w:rPr>
        <w:t xml:space="preserve">b) </w:t>
      </w:r>
      <w:r>
        <w:rPr>
          <w:b/>
          <w:szCs w:val="26"/>
        </w:rPr>
        <w:t>500 008,00 zł</w:t>
      </w:r>
      <w:r>
        <w:rPr>
          <w:szCs w:val="26"/>
        </w:rPr>
        <w:t xml:space="preserve"> kredytu na zadania inwestycyjne i remontowe realizowane </w:t>
        <w:br/>
        <w:t>w 2005 r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720"/>
        <w:rPr/>
      </w:pPr>
      <w:r>
        <w:rPr>
          <w:szCs w:val="26"/>
        </w:rPr>
        <w:tab/>
        <w:t xml:space="preserve">c) </w:t>
      </w:r>
      <w:r>
        <w:rPr>
          <w:b/>
          <w:szCs w:val="26"/>
        </w:rPr>
        <w:t>700 000,00 zł</w:t>
      </w:r>
      <w:r>
        <w:rPr>
          <w:szCs w:val="26"/>
        </w:rPr>
        <w:t xml:space="preserve"> kredytu długoterminowego na pokrycie deficytu oraz na zadania inwestycyjne i remontowe oraz na zakup pojazdu wielofunkcyjnego do robót drogowych UNIMOG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0"/>
        <w:rPr/>
      </w:pPr>
      <w:r>
        <w:rPr>
          <w:szCs w:val="26"/>
        </w:rPr>
        <w:t xml:space="preserve">d) </w:t>
      </w:r>
      <w:r>
        <w:rPr>
          <w:b/>
          <w:szCs w:val="26"/>
        </w:rPr>
        <w:t>768 000,00 zł</w:t>
      </w:r>
      <w:r>
        <w:rPr>
          <w:szCs w:val="26"/>
        </w:rPr>
        <w:t xml:space="preserve"> kredytu długoterminowego na remonty dróg powiatowych </w:t>
        <w:br/>
        <w:t>w 2006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0"/>
        <w:rPr/>
      </w:pPr>
      <w:r>
        <w:rPr>
          <w:szCs w:val="26"/>
        </w:rPr>
        <w:t xml:space="preserve">e) </w:t>
      </w:r>
      <w:r>
        <w:rPr>
          <w:b/>
          <w:szCs w:val="26"/>
        </w:rPr>
        <w:t xml:space="preserve">1 599 999,96 zł </w:t>
      </w:r>
      <w:r>
        <w:rPr>
          <w:szCs w:val="26"/>
        </w:rPr>
        <w:t>kredytu długoterminowego zaciągniętego na wydatki inwestycyjne Powiatu Tarnogórskiego w 2006 roku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0"/>
        <w:rPr/>
      </w:pPr>
      <w:r>
        <w:rPr>
          <w:szCs w:val="26"/>
        </w:rPr>
        <w:t>f)</w:t>
      </w:r>
      <w:r>
        <w:rPr>
          <w:b/>
          <w:szCs w:val="26"/>
        </w:rPr>
        <w:t xml:space="preserve"> 500 000,00 zł </w:t>
      </w:r>
      <w:r>
        <w:rPr>
          <w:szCs w:val="26"/>
        </w:rPr>
        <w:t>kredytu długoterminowego zaciągniętego na pokrycie deficytu oraz na zadania inwestycyjne Powiatu Tarnogórskiego w 2008r.,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ind w:left="720" w:hanging="0"/>
        <w:rPr/>
      </w:pPr>
      <w:r>
        <w:rPr>
          <w:b/>
          <w:szCs w:val="26"/>
        </w:rPr>
        <w:t>g) 160 900,00 zł</w:t>
      </w:r>
      <w:r>
        <w:rPr>
          <w:szCs w:val="26"/>
        </w:rPr>
        <w:t xml:space="preserve"> pożyczek z Wojewódzkiego Funduszu Ochrony Środowiska i Gospodarki Wodnej zaciągniętych na inwestycje:</w:t>
      </w:r>
    </w:p>
    <w:p>
      <w:pPr>
        <w:pStyle w:val="Tekstpodstawowy2"/>
        <w:tabs>
          <w:tab w:val="clear" w:pos="708"/>
          <w:tab w:val="left" w:pos="5925" w:leader="none"/>
        </w:tabs>
        <w:ind w:left="900" w:hanging="900"/>
        <w:rPr/>
      </w:pPr>
      <w:r>
        <w:rPr>
          <w:szCs w:val="26"/>
        </w:rPr>
        <w:t xml:space="preserve">           </w:t>
      </w:r>
      <w:r>
        <w:rPr>
          <w:szCs w:val="26"/>
        </w:rPr>
        <w:t>- modernizacja kotłowni węglowej oraz instalacji wewnętrznych centr. ogrzewania i ciepłej wody w Zespole Szkół Techniczno-Ekonomicznych w Radzionkowie</w:t>
      </w:r>
      <w:r>
        <w:rPr>
          <w:rFonts w:cs="Arial" w:ascii="Arial" w:hAnsi="Arial"/>
          <w:szCs w:val="26"/>
        </w:rPr>
        <w:t xml:space="preserve"> </w:t>
      </w:r>
      <w:r>
        <w:rPr>
          <w:szCs w:val="26"/>
        </w:rPr>
        <w:t>– 75 996,00 zł,</w:t>
      </w:r>
    </w:p>
    <w:p>
      <w:pPr>
        <w:pStyle w:val="Tekstpodstawowy2"/>
        <w:tabs>
          <w:tab w:val="clear" w:pos="708"/>
          <w:tab w:val="left" w:pos="5925" w:leader="none"/>
        </w:tabs>
        <w:ind w:left="900" w:hanging="180"/>
        <w:rPr>
          <w:szCs w:val="26"/>
        </w:rPr>
      </w:pPr>
      <w:r>
        <w:rPr>
          <w:szCs w:val="26"/>
        </w:rPr>
        <w:t xml:space="preserve">- termomodernizacja budynków Zespołu Szkół Gastronomiczno-Hotelarskich </w:t>
        <w:br/>
        <w:t>w Tarnowskich Górach przy ul. K. Miarki 17 – 84 904,00 zł.</w:t>
      </w:r>
    </w:p>
    <w:p>
      <w:pPr>
        <w:pStyle w:val="Tekstpodstawowy2"/>
        <w:tabs>
          <w:tab w:val="clear" w:pos="708"/>
          <w:tab w:val="left" w:pos="5925" w:leader="none"/>
        </w:tabs>
        <w:rPr>
          <w:szCs w:val="26"/>
        </w:rPr>
      </w:pPr>
      <w:r>
        <w:rPr>
          <w:szCs w:val="26"/>
        </w:rPr>
      </w:r>
    </w:p>
    <w:p>
      <w:pPr>
        <w:pStyle w:val="Heading9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V. WYDATKI INWESTYCYJNE POWIATU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2009 roku Powiat Tarnogórski na wydatki majątkowe przeznaczył  </w:t>
      </w:r>
      <w:r>
        <w:rPr>
          <w:b/>
        </w:rPr>
        <w:t>12 857 137,96</w:t>
      </w:r>
      <w:r>
        <w:rPr/>
        <w:t xml:space="preserve"> </w:t>
      </w:r>
      <w:r>
        <w:rPr>
          <w:b/>
          <w:sz w:val="26"/>
          <w:szCs w:val="26"/>
        </w:rPr>
        <w:t>zł</w:t>
      </w:r>
      <w:r>
        <w:rPr>
          <w:sz w:val="26"/>
          <w:szCs w:val="26"/>
        </w:rPr>
        <w:t xml:space="preserve">, co stanowi 9,90 % ogółu wydatków. Wydatki zrealizowano </w:t>
        <w:br/>
        <w:t>w następujących rozdziałach i przeznaczono je n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08"/>
          <w:tab w:val="left" w:pos="59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Dział 600 - Transport i łączność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60014 – Drogi publiczne powiatowe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przebudowę skrzyżowania ul. Gliwickiej-Wyszyńskiego- Legionów –       1 745 908,5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przebudowę chodnika ul. Powstańców Warszawskich- 700 699,9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przebudowę chodnika w ciągu ul. Opolskiej na odc. Od skrzyżowania z ul. Towarową do skrzyżowania z ul. Zagórską – 260 906,87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budowę chodnika ul. Pyskowickiej w Łubiu-dok techniczna – 23 18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budowę chodnika ulicy 1-go Maja w Miedarach – 199 683,4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budowę chodnika ul. Dworcowej w Wieszowej etap I -175 969,92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prze budowę drogi powiatowej 2902S na odc.od skrzyż. Z DK78 do skrzyż. z drogą powiatową 3224 S w m. Świętoszowice – 1 777 202,53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aktualizację dokumentacji dot. budowy chodników – 12 623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mont drogi powiatowej ul. 3-go Maja w m. Świerklaniec z budową kanalizacji deszczowej – II etap – 291 522,6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budowę kanalizacji sanitarnej w miejscowości Kalety Kuczów i Miotek wraz z odwodnieniem drogi powiatowej nr 3248S – 3 890,6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przebudowę odcinka ul. Wiejskiej w Nowej Wsi Tworoskiej-etap II – 411 608,88 zł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</w:rPr>
        <w:t>- budowę chodnika w ciągu ul. Pyskowickiej w Połomii – 356 273,04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i montaż stalowych barier ochronnych – 168 672,71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indywidualny wyciąg spalin dla gospodarstwa pomocniczego Auto Land Service – 17 080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- wymianę bram w budynku stacji obsługi ul. Pyskowicka 54 – 60 902,40 zł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odszkodowania za nieruchomości nabyte na rzecz Powiatu - 516,00 zł;</w:t>
      </w:r>
    </w:p>
    <w:p>
      <w:pPr>
        <w:pStyle w:val="Normal"/>
        <w:spacing w:lineRule="auto" w:line="360"/>
        <w:jc w:val="both"/>
        <w:rPr>
          <w:color w:val="365F91"/>
          <w:sz w:val="26"/>
        </w:rPr>
      </w:pPr>
      <w:r>
        <w:rPr>
          <w:sz w:val="26"/>
          <w:szCs w:val="26"/>
        </w:rPr>
        <w:t>- przekazanie dotacji dla Gminy Świerklaniec – 249 986,07 zł</w:t>
      </w:r>
      <w:r>
        <w:rPr>
          <w:color w:val="365F91"/>
          <w:sz w:val="26"/>
        </w:rPr>
        <w:t>;</w:t>
      </w:r>
    </w:p>
    <w:p>
      <w:pPr>
        <w:pStyle w:val="Heading4"/>
        <w:tabs>
          <w:tab w:val="clear" w:pos="708"/>
          <w:tab w:val="right" w:pos="7020" w:leader="none"/>
        </w:tabs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Wydatki niewygasające w kwocie 398 686,00 zł: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dokumentacji przebudowy ul. Powstańców Śląskich w Tworogu – 36 356,00 zł;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konanie dokumentacji budowy chodnika w ciągu ul. Głównej w Zendku na odcinku do kościoła do szkoły  – 36 478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przebudowy chodnika ul. Bytomskiej na odcinku od ronda im. Ks. Blachnickiego do skrzyżowania z Aleją Kwiatów w Tarnowskich Górach- 33 916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budowy chodnika i ciągu rowerowego w ciągu ul. Knosały w Radzionkowie – 42 456,00 zł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ktualizację dokumentacji budowy chodnika wraz z systemem odwodnienia w ciągu drogi powiatowej 3224S Przezchlebie – Świętoszowice na odcinku zabudowanym- 20 000,00 zł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budowę ścieżki rowerowej Laryszów – Miedary wykonanie dokumentacji  - 38 674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technicznej budowy sygnalizacji świetlnej wraz                  z przebudową skrzyżowania ul. Wyspiańskiego z ul. Opolską w Tarnowskich Górach – 69 540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konanie dokumentacji przebudowy ul. Repeckiej w Tarnowskich Górach – 66 978,00 zł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aktualizację dokumentacji budowy chodnika z systemem odwodnienia w ciągu drogi powiatowej nr 3275 Tarnowskie Góry-Kamieniec na odcinku od składnicy materiałów budowlanych do istniejącego chodnika – strona lewa – Zbrosławice ul. Wolności – 5 000,00 z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przebudowę drogi powiatowej 2902S na odcinku od skrzyżowania z DK94 do skrzyżowania z drogą powiatową 3224S – dokumentacja- 49 288,00 zł</w:t>
      </w:r>
    </w:p>
    <w:p>
      <w:pPr>
        <w:pStyle w:val="Heading4"/>
        <w:tabs>
          <w:tab w:val="clear" w:pos="708"/>
          <w:tab w:val="right" w:pos="7020" w:leader="none"/>
        </w:tabs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Wydatki na zakupy inwestycyjne w kwocie 229 589,08 zł: </w:t>
      </w:r>
    </w:p>
    <w:p>
      <w:pPr>
        <w:pStyle w:val="Heading4"/>
        <w:tabs>
          <w:tab w:val="clear" w:pos="708"/>
          <w:tab w:val="right" w:pos="7020" w:leader="none"/>
        </w:tabs>
        <w:rPr>
          <w:b w:val="false"/>
          <w:b w:val="false"/>
        </w:rPr>
      </w:pPr>
      <w:r>
        <w:rPr>
          <w:b w:val="false"/>
        </w:rPr>
        <w:t>- program Autocad – 6 180,00 zł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podpora, przeciwwaga do Unimoga – 9 568,20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płyta obciążana dynamicznie, lekka sonda dynamiczna – 34 920,85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zakup samochodu dostawczego GAZ- 85 925,50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zestaw komputerowy – 4 572,56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sprzęt stacji paliw -13 420,00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samochód osobowy Panda-35 001,98 zł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podnośniki samochodowe – 39 999,99 zł;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Łącznie w rozdziale 60014 wykorzystano wydatki majątkowe w wysokości 7 084 901,57 zł.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ział 700 - Gospodarka mieszkaniowa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3600" w:leader="none"/>
          <w:tab w:val="left" w:pos="5925" w:leader="none"/>
        </w:tabs>
        <w:spacing w:lineRule="auto" w:line="360" w:before="0" w:after="0"/>
        <w:ind w:right="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dział 70005 – Gospodarka gruntami i nieruchomościami</w:t>
      </w:r>
    </w:p>
    <w:p>
      <w:pPr>
        <w:pStyle w:val="Normal"/>
        <w:tabs>
          <w:tab w:val="clear" w:pos="708"/>
          <w:tab w:val="right" w:pos="362" w:leader="none"/>
          <w:tab w:val="right" w:pos="2715" w:leader="none"/>
          <w:tab w:val="left" w:pos="5925" w:leader="none"/>
        </w:tabs>
        <w:spacing w:lineRule="auto" w:line="360"/>
        <w:ind w:right="1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projekt budowy sieci wodociągowej i kanalizacji sanitarnej w Radzionkowie ul. Sikorskiego – 10 004,00 zł.</w:t>
      </w:r>
    </w:p>
    <w:p>
      <w:pPr>
        <w:pStyle w:val="Heading4"/>
        <w:tabs>
          <w:tab w:val="clear" w:pos="708"/>
          <w:tab w:val="right" w:pos="70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4"/>
        <w:tabs>
          <w:tab w:val="clear" w:pos="708"/>
          <w:tab w:val="right" w:pos="7020" w:leader="none"/>
        </w:tabs>
        <w:rPr>
          <w:szCs w:val="26"/>
        </w:rPr>
      </w:pPr>
      <w:r>
        <w:rPr>
          <w:szCs w:val="26"/>
        </w:rPr>
        <w:t>Dział 750 - Administracja publiczna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Rozdzia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5020 – Starostwa Powiatowe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- zagospodarowanie terenu wokół budynku przy ul. Sienkiewicza 16 – 236 490,62 zł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- zakup szaf serwerowych – 42 493,40 zł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Łącznie w rozdziale 75020 wykorzystano wydatki majątkowe w wysokości 278 984,02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b/>
          <w:b/>
        </w:rPr>
      </w:pPr>
      <w:r>
        <w:rPr>
          <w:b/>
        </w:rPr>
        <w:t>Dział 754 - Bezpieczeństwo publiczne i ochrona przeciwpożarowa</w:t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b/>
          <w:b/>
        </w:rPr>
      </w:pPr>
      <w:r>
        <w:rPr>
          <w:b/>
        </w:rPr>
        <w:t xml:space="preserve">Rozdział 75411 – Komendy Powiatowe Państwowej Straży Pożarnej </w:t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color w:val="365F91"/>
        </w:rPr>
      </w:pPr>
      <w:r>
        <w:rPr/>
        <w:t>- zakup komputerów, aparatów telefonicznych centrali, serwerów i systemów rejestracji na potrzeby Centrów Powiadamiania Ratunkowego - 100 000,00 zł.</w:t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646" w:leader="none"/>
          <w:tab w:val="left" w:pos="851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75495 – Pozostała działalność</w:t>
      </w:r>
    </w:p>
    <w:p>
      <w:pPr>
        <w:pStyle w:val="Normal"/>
        <w:tabs>
          <w:tab w:val="clear" w:pos="708"/>
          <w:tab w:val="right" w:pos="396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 zakup aplikatora pneumatycznego RD 706 wraz z wyposażeniem oraz celownika kolimatorowego 8 464,00 zł.   </w:t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086" w:leader="none"/>
          <w:tab w:val="left" w:pos="4558" w:leader="none"/>
        </w:tabs>
        <w:jc w:val="both"/>
        <w:rPr>
          <w:b/>
          <w:b/>
        </w:rPr>
      </w:pPr>
      <w:r>
        <w:rPr>
          <w:b/>
        </w:rPr>
        <w:t>Dział 801 - Oświata i wychowanie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120 – Licea ogólnokształcące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</w:rPr>
        <w:t xml:space="preserve">- opracowanie symulacji komputerowej rozwoju pożaru i rozprzestrzeniania się dymu w budynku     w </w:t>
      </w:r>
      <w:r>
        <w:rPr>
          <w:sz w:val="26"/>
          <w:szCs w:val="26"/>
        </w:rPr>
        <w:t>II Liceum Ogólnokształcącym im. S. Staszica w Tarnowskich Górach</w:t>
      </w:r>
      <w:r>
        <w:rPr>
          <w:sz w:val="26"/>
        </w:rPr>
        <w:t xml:space="preserve"> - 10 431,00 zł</w:t>
      </w:r>
      <w:r>
        <w:rPr>
          <w:sz w:val="26"/>
          <w:szCs w:val="26"/>
        </w:rPr>
        <w:t>.</w:t>
      </w:r>
    </w:p>
    <w:p>
      <w:pPr>
        <w:pStyle w:val="Footer"/>
        <w:tabs>
          <w:tab w:val="clear" w:pos="4536"/>
          <w:tab w:val="clear" w:pos="9072"/>
          <w:tab w:val="right" w:pos="7920" w:leader="none"/>
        </w:tabs>
        <w:spacing w:lineRule="auto" w:line="360"/>
        <w:jc w:val="both"/>
        <w:rPr/>
      </w:pPr>
      <w:r>
        <w:rPr>
          <w:sz w:val="26"/>
          <w:szCs w:val="26"/>
        </w:rPr>
        <w:t>- wydatki niewygasające zabezpieczono kwotę 5 490,00 zł, środki te zostaną przeznaczone na ekspertyzę techniczną II Liceum Ogólnokształcącym im. S. Staszica w Tarnowskich Górach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Łącznie w rozdziale 80120 wykorzystano wydatki majątkowe w wysokości </w:t>
        <w:br/>
        <w:t>15 921,0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0130 – Szkoły zawodowe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</w:rPr>
        <w:t>- wykonanie projektu rozdzielni energii elektrycznej w Zespole Szkół</w:t>
      </w:r>
      <w:r>
        <w:rPr>
          <w:sz w:val="26"/>
          <w:szCs w:val="26"/>
        </w:rPr>
        <w:t xml:space="preserve"> Chemiczno-Medycznych i Ogólnokształcących w Tarnowskich Górach </w:t>
      </w:r>
      <w:r>
        <w:rPr>
          <w:sz w:val="26"/>
        </w:rPr>
        <w:t>– 34 210,85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akup pieca do centralnego ogrzewania w Zespole Szkół Elektroniczno-Ekonomicznych w Kaletach – 17 900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dostosowanie budynku Zespołu Szkól Gastronomiczno-Hotelarskich do wymagań p. poż. – 59 780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>- wymianę parkietu w sali gimnastycznej oraz okien w Sali tenisa stołowego i zaplecza tych sal w Zespole Szkół Techniczno-Usługowych</w:t>
      </w:r>
      <w:r>
        <w:rPr/>
        <w:t xml:space="preserve"> w Tarnowskich Górach </w:t>
      </w:r>
      <w:r>
        <w:rPr>
          <w:sz w:val="26"/>
          <w:szCs w:val="26"/>
        </w:rPr>
        <w:t>Górach do wymagań przeciw pożarowych – 59 208,85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-remont auli </w:t>
      </w:r>
      <w:r>
        <w:rPr>
          <w:sz w:val="26"/>
        </w:rPr>
        <w:t xml:space="preserve">w Zespole Szkół </w:t>
      </w:r>
      <w:r>
        <w:rPr>
          <w:sz w:val="26"/>
          <w:szCs w:val="26"/>
        </w:rPr>
        <w:t>Chemiczno-Medycznych i Ogólnokształcących              w Tarnowskich Górach 1 115 217,3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mianę sposobu użytkowania pomieszczeń w Zespole Szkół Techniczno-Ekonomicznych na potrzeby adaptacji pomieszczeń  dla Zespołu Szkół Specjalnych oraz utwardzanie terenu przy obiektach tych szkół – 2 155 031,6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>-projekt wymiany instalacji elektrycznej Zespołu Szkól Technicznych                           i Ogólnokształcących – 25 620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wydatki niewygasające - Wykonanie przyłącza do sieci elektroenergetycznej obiektu zespołu Szkól Chemiczno-Medycznych i Ogólnokształcących położonego przy ul. Opolskiej 26 w Tarnowskich Górach – 11 984,00 zł;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zakup kserokopiarki z funduszy unijnych w Zespole Szkół Gastronomiczno- Hotelarskich w Tarnowskich Górach -  6 950,00zł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Łącznie w rozdziale 80130 wykorzystano wydatki majątkowe w wysokości 3 485 902,60 z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851 - Ochrona zdrowia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5111 – Szpitale ogólne</w:t>
      </w:r>
    </w:p>
    <w:p>
      <w:pPr>
        <w:pStyle w:val="Xl51"/>
        <w:pBdr>
          <w:left w:val="nil"/>
          <w:bottom w:val="nil"/>
          <w:right w:val="nil"/>
        </w:pBdr>
        <w:tabs>
          <w:tab w:val="clear" w:pos="708"/>
          <w:tab w:val="left" w:pos="360" w:leader="none"/>
          <w:tab w:val="right" w:pos="2534" w:leader="none"/>
          <w:tab w:val="left" w:pos="5925" w:leader="none"/>
        </w:tabs>
        <w:spacing w:lineRule="auto" w:line="360" w:before="0" w:after="0"/>
        <w:ind w:right="18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dotację dla Wielospecjalistycznego Szpitala Powiatowego im. dr B. Hagera na wykonanie instalacji alarmowej przeciwpożarowej wraz z oddymianiem klatek schodowych - 600 000,0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85195 – Pozostała działalność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wniesienie </w:t>
      </w:r>
      <w:r>
        <w:rPr>
          <w:sz w:val="26"/>
          <w:szCs w:val="26"/>
        </w:rPr>
        <w:t xml:space="preserve">wkładu w spółce akcyjnej, która docelowo utworzy Niepubliczny Zakład Opieki Zdrowotnej przy  Wielospecjalistycznym Szpitalu Powiatowym </w:t>
        <w:br/>
        <w:t>im. dr B. Hagera w Tarnowskich Górach – 100 000,00 z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852 – Pomoc społeczn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5202 – Domy pomocy społecznej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opracowanie dokumentacji projektu remontu Domu Pomocy Społecznej                    w Miedarach - 143 472,00 zł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sz w:val="26"/>
        </w:rPr>
        <w:t>- wykonanie instalacji ewakuacyjno – alarmowej w Domu Pomocy Społecznej „Przyjaźń” w Tarnowskich Górach - 7 800,00 zł,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wyposażenie ewakuacyjnych klatek schodowych w Domu Pomocy Społecznej „Przyjaźń” w Tarnowskich Górach - 9 760,00 zł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zakup patelni elektrycznej w Domu Pomocy Społecznej w Łubiu - 4 575,00 zł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Łącznie w rozdziale 85202 wykorzystano wydatki majątkowe w wysokości 165 607,00 z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ał 854 – Edukacyjna opieka wychowawcz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85403 – Specjalne ośrodki szkolno – wychowawcze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sz w:val="26"/>
          <w:szCs w:val="26"/>
        </w:rPr>
        <w:t>- remont internatu, kuchni i stołówki w Specjalnym Ośrodku Szkolno-Wychowawczym w Tarnowskich Górach w kwocie 632 418,79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85407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Placówki wychowania pozaszkolnego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color w:val="365F91"/>
          <w:sz w:val="26"/>
          <w:szCs w:val="26"/>
        </w:rPr>
        <w:t xml:space="preserve">- </w:t>
      </w:r>
      <w:r>
        <w:rPr>
          <w:sz w:val="26"/>
          <w:szCs w:val="26"/>
        </w:rPr>
        <w:t>wykonanie dokumentacji technicznej budowy kompleksu boisk przy Powiatowym Młodzieżowym Domu Kultury im. H. Jordana w Tarnowskich Górach w kwocie 3 660,0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92104 – Działalność radiowa i telewizyjna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color w:val="365F91"/>
          <w:sz w:val="26"/>
          <w:szCs w:val="26"/>
        </w:rPr>
      </w:pPr>
      <w:r>
        <w:rPr>
          <w:sz w:val="26"/>
        </w:rPr>
        <w:t>- objęcie udziałów w mającej powstać spółce nadającej programy radiofoniczne – 16 000,00 zł.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  <w:szCs w:val="26"/>
        </w:rPr>
        <w:t xml:space="preserve">Rozdział </w:t>
      </w:r>
      <w:r>
        <w:rPr>
          <w:b/>
          <w:sz w:val="26"/>
        </w:rPr>
        <w:t>92195 – Pozostała działalność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opracowanie dokumentacji projektu na remont i adaptacje Zamku w Nakle Śląskim na potrzeby Centrum Kultury Śląskiej- 341 600,00 zł.</w:t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tabs>
          <w:tab w:val="clear" w:pos="708"/>
          <w:tab w:val="right" w:pos="7020" w:leader="none"/>
        </w:tabs>
        <w:rPr>
          <w:b/>
          <w:b/>
          <w:sz w:val="28"/>
        </w:rPr>
      </w:pPr>
      <w:r>
        <w:rPr>
          <w:b/>
          <w:sz w:val="28"/>
        </w:rPr>
        <w:t>Dział 926 – Kultura fizyczna i sport</w:t>
      </w:r>
    </w:p>
    <w:p>
      <w:pPr>
        <w:pStyle w:val="Normal"/>
        <w:tabs>
          <w:tab w:val="clear" w:pos="708"/>
          <w:tab w:val="right" w:pos="702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zdział 92601 – Obiekty sportowe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- realizacje zadania pn Wykonanie video monitoringu kompleksu boisk przy Zespole Szkół Techniczno-Usługowych - 13 674,98 zł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V.GOSPODARKA DOCHODAMI WŁASNYMI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Rachunki dochodów własnych funkcjonują w następujących jednostkach organizacyjnych Powiatu: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1/ Zarząd Dróg Powiatowych Tarnowskich Górach,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2/ Zespół Szkół Specjalnych w Radzionkowie,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4/ Zespół Szkół Gastronomiczno-Hotelarskich w Tarnowskich Górach,</w:t>
      </w:r>
    </w:p>
    <w:p>
      <w:pPr>
        <w:pStyle w:val="TextBodyIndent"/>
        <w:ind w:left="0" w:hanging="0"/>
        <w:rPr/>
      </w:pPr>
      <w:r>
        <w:rPr>
          <w:sz w:val="26"/>
        </w:rPr>
        <w:t>5/ Centrum Kształcenia Ustawicznego w Tarnowskich Górach,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6/ Dom Pomocy Społecznej w Łubiu, </w:t>
      </w:r>
    </w:p>
    <w:p>
      <w:pPr>
        <w:pStyle w:val="TextBodyIndent"/>
        <w:ind w:left="0" w:hanging="0"/>
        <w:rPr/>
      </w:pPr>
      <w:r>
        <w:rPr>
          <w:sz w:val="26"/>
        </w:rPr>
        <w:t>7/Dom Pomocy Społecznej w Miedarach</w:t>
      </w:r>
    </w:p>
    <w:p>
      <w:pPr>
        <w:pStyle w:val="TextBodyIndent"/>
        <w:ind w:left="0" w:hanging="0"/>
        <w:rPr/>
      </w:pPr>
      <w:r>
        <w:rPr>
          <w:sz w:val="26"/>
        </w:rPr>
        <w:t>8/ Specjalny Ośrodek Szkolno-Wychowawczy w Tarnowskich Górach,</w:t>
      </w:r>
    </w:p>
    <w:p>
      <w:pPr>
        <w:pStyle w:val="TextBodyIndent"/>
        <w:ind w:left="0" w:hanging="0"/>
        <w:rPr/>
      </w:pPr>
      <w:r>
        <w:rPr>
          <w:sz w:val="26"/>
        </w:rPr>
        <w:t>9/ Powiatowy Młodzieżowy Dom Kultury i. H. Jordana w Tarnowskich Górach,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Realizację dochodów i wydatków rachunków dochodów własnych prowadzonych przez powyższe jednostki przedstawia tabela nr 7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>Tabela nr 7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Dochody</w:t>
      </w:r>
      <w:r>
        <w:rPr>
          <w:b/>
          <w:sz w:val="20"/>
        </w:rPr>
        <w:t xml:space="preserve"> i wydatki rachunków dochodów własnych Powiatu Tarnogórskiego w 2009</w:t>
      </w:r>
      <w:r>
        <w:rPr/>
        <w:t xml:space="preserve"> r.</w:t>
      </w:r>
    </w:p>
    <w:tbl>
      <w:tblPr>
        <w:tblW w:w="93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2297"/>
        <w:gridCol w:w="1462"/>
        <w:gridCol w:w="1351"/>
        <w:gridCol w:w="1362"/>
        <w:gridCol w:w="1322"/>
      </w:tblGrid>
      <w:tr>
        <w:trPr>
          <w:trHeight w:val="1095" w:hRule="atLeast"/>
        </w:trPr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229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6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TAN ŚRODKÓW PIENIĘŻNYCH NA 01.01.2009R.</w:t>
            </w:r>
          </w:p>
        </w:tc>
        <w:tc>
          <w:tcPr>
            <w:tcW w:w="135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</w:t>
            </w:r>
          </w:p>
        </w:tc>
        <w:tc>
          <w:tcPr>
            <w:tcW w:w="136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</w:t>
            </w:r>
          </w:p>
        </w:tc>
        <w:tc>
          <w:tcPr>
            <w:tcW w:w="1322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STAN ŚRODKÓW PIENIĘŻNYCH NA 31.12.2009R.</w:t>
            </w:r>
          </w:p>
        </w:tc>
      </w:tr>
      <w:tr>
        <w:trPr>
          <w:trHeight w:val="391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4 - Drogi publiczne powiatowe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 Dróg Powiatowych w Tarnowskich Gó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 915,8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 344,01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 475,46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 784,43</w:t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60014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9 915,8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1 344,01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3 475,4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 784,43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2 - Szkoły podstawowe specjalne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Specjalnych w Radzionkowie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260,4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536,4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 460,93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335,93</w:t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0102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260,4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 536,4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 460,9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 335,93</w:t>
            </w:r>
          </w:p>
        </w:tc>
      </w:tr>
      <w:tr>
        <w:trPr>
          <w:trHeight w:val="975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0 - Szkoły zawodowe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Gastronomiczno-Hotelarskich w Tarnowskich Gó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 354,8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 148,1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 058,84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0 444,17 </w:t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013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4 354,8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0 148,13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4 058,8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0 444,17 </w:t>
            </w:r>
          </w:p>
        </w:tc>
      </w:tr>
      <w:tr>
        <w:trPr>
          <w:trHeight w:val="1537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0 - Centra kształcenia ustawicznego i praktycznego oraz ośrodki dokształcania zawodowego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um Kształcenia Ustawicznego w Tarnowskich Gó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008,2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87,9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894,22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801,96</w:t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014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008,2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 687,9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894,2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801,96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0145 - Komisje egzaminacyjne 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um Kształcenia Ustawicznego w Tarnowskich Gó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295,3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295,37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014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295,3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295,3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02 - Domy pomocy społecznej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Pomocy Społecznej w Łubiu Górnym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40,4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5,1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95,34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,29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8"/>
                <w:szCs w:val="18"/>
              </w:rPr>
            </w:pPr>
            <w:r>
              <w:rPr>
                <w:rFonts w:cs="Arial" w:ascii="Arial" w:hAnsi="Arial"/>
                <w:color w:val="365F91"/>
                <w:sz w:val="18"/>
                <w:szCs w:val="18"/>
              </w:rPr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Pomocy Społecznej w Mieda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645,4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353,00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447,23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51,17</w:t>
            </w:r>
          </w:p>
        </w:tc>
      </w:tr>
      <w:tr>
        <w:trPr>
          <w:trHeight w:val="218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0202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 785,89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908,14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 642,5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 051,46</w:t>
            </w:r>
          </w:p>
        </w:tc>
      </w:tr>
      <w:tr>
        <w:trPr>
          <w:trHeight w:val="656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03 - Specjalne ośrodki szkolno-wychowawcze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y Ośrodek Szkolno – Wychowawczy w Tarnowskich Gó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 412,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 598,58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 178,16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 833,40</w:t>
            </w:r>
          </w:p>
        </w:tc>
      </w:tr>
      <w:tr>
        <w:trPr>
          <w:trHeight w:val="164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540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412,9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 598,58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 178,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 833,40</w:t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407 - Placówki wychowania pozaszkolnego 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wiatowy Młodzieżowy Dom Kultury w Tarnowskich Górach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 514,3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727,01</w:t>
            </w:r>
          </w:p>
        </w:tc>
        <w:tc>
          <w:tcPr>
            <w:tcW w:w="132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796,25</w:t>
            </w:r>
          </w:p>
        </w:tc>
      </w:tr>
      <w:tr>
        <w:trPr>
          <w:trHeight w:val="315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rozdział 85407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91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 514,35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727,0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796,25</w:t>
            </w:r>
          </w:p>
        </w:tc>
      </w:tr>
      <w:tr>
        <w:trPr>
          <w:trHeight w:val="330" w:hRule="atLeast"/>
        </w:trPr>
        <w:tc>
          <w:tcPr>
            <w:tcW w:w="3823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6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 042,57</w:t>
            </w:r>
          </w:p>
        </w:tc>
        <w:tc>
          <w:tcPr>
            <w:tcW w:w="1351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8 737,59</w:t>
            </w:r>
          </w:p>
        </w:tc>
        <w:tc>
          <w:tcPr>
            <w:tcW w:w="136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0 732,56</w:t>
            </w:r>
          </w:p>
        </w:tc>
        <w:tc>
          <w:tcPr>
            <w:tcW w:w="13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7 047,60</w:t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spacing w:lineRule="auto" w:line="360"/>
        <w:jc w:val="both"/>
        <w:rPr>
          <w:color w:val="365F91"/>
          <w:sz w:val="20"/>
        </w:rPr>
      </w:pPr>
      <w:r>
        <w:rPr>
          <w:color w:val="365F91"/>
          <w:sz w:val="20"/>
        </w:rPr>
      </w:r>
    </w:p>
    <w:p>
      <w:pPr>
        <w:pStyle w:val="Font5"/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>Źródło: Sprawozdanie Rb – 34 z wykonania planów finansowych dochodów własnych jednostek budżetowych            i wydatków nimi sfinansowanych za 2009r.</w:t>
      </w:r>
    </w:p>
    <w:p>
      <w:pPr>
        <w:pStyle w:val="Normal"/>
        <w:rPr>
          <w:rFonts w:ascii="Times New Roman" w:hAnsi="Times New Roman" w:eastAsia="Times New Roman" w:cs="Times New Roman"/>
          <w:color w:val="365F91"/>
          <w:szCs w:val="24"/>
        </w:rPr>
      </w:pPr>
      <w:r>
        <w:rPr>
          <w:rFonts w:eastAsia="Times New Roman" w:cs="Times New Roman"/>
          <w:color w:val="365F91"/>
          <w:szCs w:val="24"/>
        </w:rPr>
      </w:r>
    </w:p>
    <w:p>
      <w:pPr>
        <w:pStyle w:val="Normal"/>
        <w:spacing w:lineRule="auto" w:line="36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spacing w:lineRule="auto" w:line="36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spacing w:lineRule="auto" w:line="360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VI.  PRZYCHODY I WYDATKI GOSPODARSTW POMOCNICZYCH</w:t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  <w:t>Na terenie Powiatu Tarnogórskiego przy jednostkach powiatowych działają dwa Gospodarstwa Pomocnicze:</w:t>
      </w:r>
    </w:p>
    <w:p>
      <w:pPr>
        <w:pStyle w:val="TextBody"/>
        <w:numPr>
          <w:ilvl w:val="0"/>
          <w:numId w:val="5"/>
        </w:numPr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  <w:t>Gospodarstwo Pomocnicze Auto Land Service przy Zarządzie Dróg Powiatowych w Tarnowskich Górach;</w:t>
      </w:r>
    </w:p>
    <w:p>
      <w:pPr>
        <w:pStyle w:val="TextBody"/>
        <w:numPr>
          <w:ilvl w:val="0"/>
          <w:numId w:val="5"/>
        </w:numPr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  <w:t>Gospodarstwo Pomocnicze przy Zespole Szkół Technicznych i Ogólnokształcących w Tarnowskich Górach;</w:t>
      </w:r>
    </w:p>
    <w:p>
      <w:pPr>
        <w:pStyle w:val="Tekstpodstawowy2"/>
        <w:tabs>
          <w:tab w:val="clear" w:pos="708"/>
          <w:tab w:val="left" w:pos="720" w:leader="none"/>
          <w:tab w:val="left" w:pos="5925" w:leader="none"/>
        </w:tabs>
        <w:spacing w:lineRule="auto" w:line="240"/>
        <w:ind w:left="60" w:hanging="0"/>
        <w:rPr>
          <w:bCs/>
          <w:color w:val="365F91"/>
          <w:szCs w:val="24"/>
        </w:rPr>
      </w:pPr>
      <w:r>
        <w:rPr>
          <w:bCs/>
          <w:color w:val="365F91"/>
          <w:szCs w:val="24"/>
        </w:rPr>
      </w:r>
    </w:p>
    <w:p>
      <w:pPr>
        <w:pStyle w:val="TextBody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Cs/>
          <w:szCs w:val="24"/>
        </w:rPr>
        <w:t>Przychody i wydatki Gospodarstw Pomocniczych przedstawia tabela nr 8.</w:t>
      </w:r>
    </w:p>
    <w:p>
      <w:pPr>
        <w:pStyle w:val="TextBody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 w:val="22"/>
          <w:szCs w:val="24"/>
        </w:rPr>
        <w:t>Tabela nr 8</w:t>
      </w:r>
      <w:r>
        <w:rPr>
          <w:bCs/>
          <w:szCs w:val="24"/>
        </w:rPr>
        <w:t xml:space="preserve"> </w:t>
      </w:r>
      <w:r>
        <w:rPr>
          <w:b/>
          <w:bCs/>
          <w:sz w:val="18"/>
          <w:szCs w:val="24"/>
        </w:rPr>
        <w:t>Przychody i wydatki Gospodarstw Pomocniczych</w:t>
      </w:r>
    </w:p>
    <w:tbl>
      <w:tblPr>
        <w:tblW w:w="11242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9"/>
        <w:gridCol w:w="1397"/>
        <w:gridCol w:w="1276"/>
        <w:gridCol w:w="138"/>
        <w:gridCol w:w="996"/>
        <w:gridCol w:w="1134"/>
        <w:gridCol w:w="105"/>
        <w:gridCol w:w="1048"/>
        <w:gridCol w:w="27"/>
        <w:gridCol w:w="2744"/>
        <w:gridCol w:w="1048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złotych</w:t>
            </w:r>
          </w:p>
        </w:tc>
        <w:tc>
          <w:tcPr>
            <w:tcW w:w="3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cówk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zychody          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atki</w:t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16"/>
                <w:szCs w:val="16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lan </w:t>
            </w:r>
          </w:p>
        </w:tc>
        <w:tc>
          <w:tcPr>
            <w:tcW w:w="118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stwo Pomocnicze Auto Land Service przy Zarządzie Dróg Powiatowych w Tarnowskich Gór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3 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99 92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61 100,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9 687,24</w:t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26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 dział 60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393 100,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99 925,84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361 100,00</w:t>
            </w:r>
          </w:p>
        </w:tc>
        <w:tc>
          <w:tcPr>
            <w:tcW w:w="118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29 687,24</w:t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7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spodarstwo pomocnicze przy Zespole Szkół Technicznych i Ogólnokształcących w Tarnowskich Góra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 1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 37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 100,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 083,73</w:t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726" w:type="dxa"/>
            <w:gridSpan w:val="3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 dział 80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 100,00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 377,71</w:t>
            </w:r>
          </w:p>
        </w:tc>
        <w:tc>
          <w:tcPr>
            <w:tcW w:w="11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 100,00</w:t>
            </w:r>
          </w:p>
        </w:tc>
        <w:tc>
          <w:tcPr>
            <w:tcW w:w="118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4 083,73</w:t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  <w:tc>
          <w:tcPr>
            <w:tcW w:w="37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16"/>
                <w:szCs w:val="16"/>
              </w:rPr>
            </w:pPr>
            <w:r>
              <w:rPr>
                <w:rFonts w:cs="Arial" w:ascii="Arial" w:hAnsi="Arial"/>
                <w:color w:val="365F91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94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Źródło: Sprawozdanie Rb–31 z wykonania planów finansowych gospodarstw pomocniczych za 2009r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65F91"/>
                <w:sz w:val="20"/>
                <w:szCs w:val="20"/>
              </w:rPr>
            </w:pPr>
            <w:r>
              <w:rPr>
                <w:rFonts w:cs="Arial" w:ascii="Arial" w:hAnsi="Arial"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VII. PRZYCHODY I WYDATKI POWIATOWEGO ZAKŁADU BUDŻETOWEGO </w:t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Do zadań Powiatowego Zakładu Budżetowego należy przede wszystkim administrowanie budynkami mieszkalnymi i użytkowymi Powiatu, świadczenie usług dozorowania, sprzątania oraz remontowych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Dane dotyczące wykonania planu finansowego Powiatowego Zakładu Budżetowego przedstawia tabela 9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>
          <w:color w:val="365F91"/>
        </w:rPr>
      </w:pPr>
      <w:r>
        <w:rPr>
          <w:color w:val="365F91"/>
        </w:rPr>
        <w:t xml:space="preserve">Tabela nr  9  </w:t>
      </w:r>
      <w:r>
        <w:rPr>
          <w:b/>
          <w:color w:val="365F91"/>
          <w:sz w:val="20"/>
          <w:szCs w:val="20"/>
        </w:rPr>
        <w:t>Wykonanie planu finansowego Powiatowego Zakładu Budżetowego</w:t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4"/>
        <w:gridCol w:w="1800"/>
        <w:gridCol w:w="1794"/>
      </w:tblGrid>
      <w:tr>
        <w:trPr>
          <w:trHeight w:val="270" w:hRule="atLeast"/>
        </w:trPr>
        <w:tc>
          <w:tcPr>
            <w:tcW w:w="7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</w:tr>
      <w:tr>
        <w:trPr>
          <w:trHeight w:val="130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</w:tr>
      <w:tr>
        <w:trPr>
          <w:trHeight w:val="60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 665 4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7 884,84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odsetk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10</w:t>
            </w:r>
          </w:p>
        </w:tc>
      </w:tr>
      <w:tr>
        <w:trPr>
          <w:trHeight w:val="60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łe dochody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441,70</w:t>
            </w:r>
          </w:p>
        </w:tc>
      </w:tr>
      <w:tr>
        <w:trPr>
          <w:trHeight w:val="243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a przekazana z funduszy celowych na realizację zadań bieżących dla jednostki sektora finansów publicznych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903,15</w:t>
            </w:r>
          </w:p>
        </w:tc>
      </w:tr>
      <w:tr>
        <w:trPr>
          <w:trHeight w:val="243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rycie amortyzacji i inne zwiększen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16,04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zwiększen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 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środków obrotowych netto na pocz. okresu sprawozdawczeg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35 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 947,16</w:t>
            </w:r>
          </w:p>
        </w:tc>
      </w:tr>
      <w:tr>
        <w:trPr>
          <w:trHeight w:val="60" w:hRule="atLeast"/>
        </w:trPr>
        <w:tc>
          <w:tcPr>
            <w:tcW w:w="4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541 9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718 021,67</w:t>
            </w:r>
          </w:p>
        </w:tc>
      </w:tr>
      <w:tr>
        <w:trPr>
          <w:trHeight w:val="146" w:hRule="atLeast"/>
        </w:trPr>
        <w:tc>
          <w:tcPr>
            <w:tcW w:w="7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i inne obciążenia</w:t>
            </w:r>
          </w:p>
        </w:tc>
      </w:tr>
      <w:tr>
        <w:trPr>
          <w:trHeight w:val="73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e</w:t>
            </w:r>
          </w:p>
        </w:tc>
      </w:tr>
      <w:tr>
        <w:trPr>
          <w:trHeight w:val="219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osobowe i pochodne od nic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 768 5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88 730,46</w:t>
            </w:r>
          </w:p>
        </w:tc>
      </w:tr>
      <w:tr>
        <w:trPr>
          <w:trHeight w:val="60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 na ZFŚ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2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 051,84</w:t>
            </w:r>
          </w:p>
        </w:tc>
      </w:tr>
      <w:tr>
        <w:trPr>
          <w:trHeight w:val="227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nagrodzenia bezosobow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4 5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 037,30</w:t>
            </w:r>
          </w:p>
        </w:tc>
      </w:tr>
      <w:tr>
        <w:trPr>
          <w:trHeight w:val="874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materiałów i wyposażenia, zakup leków, akcesoriów komputerowych i licencji oraz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 4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 885,43</w:t>
            </w:r>
          </w:p>
        </w:tc>
      </w:tr>
      <w:tr>
        <w:trPr>
          <w:trHeight w:val="143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energii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 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549,90</w:t>
            </w:r>
          </w:p>
        </w:tc>
      </w:tr>
      <w:tr>
        <w:trPr>
          <w:trHeight w:val="363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usług remontowych, zdrowotnych, i pozostałyc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 2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 105,99</w:t>
            </w:r>
          </w:p>
        </w:tc>
      </w:tr>
      <w:tr>
        <w:trPr>
          <w:trHeight w:val="427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łaty z tytułu usług internetowych oraz telekomunikacyjnych telefonii komórkowej i stacjonarnej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204,05</w:t>
            </w:r>
          </w:p>
        </w:tc>
      </w:tr>
      <w:tr>
        <w:trPr>
          <w:trHeight w:val="158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5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 195,55</w:t>
            </w:r>
          </w:p>
        </w:tc>
      </w:tr>
      <w:tr>
        <w:trPr>
          <w:trHeight w:val="197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stępowania sądoweg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28,96</w:t>
            </w:r>
          </w:p>
        </w:tc>
      </w:tr>
      <w:tr>
        <w:trPr>
          <w:trHeight w:val="270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acje krajow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 590,42</w:t>
            </w:r>
          </w:p>
        </w:tc>
      </w:tr>
      <w:tr>
        <w:trPr>
          <w:trHeight w:val="191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pracowników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47,80</w:t>
            </w:r>
          </w:p>
        </w:tc>
      </w:tr>
      <w:tr>
        <w:trPr>
          <w:trHeight w:val="191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ezpieczenie majątku i podatek od nieruchomości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3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926,00</w:t>
            </w:r>
          </w:p>
        </w:tc>
      </w:tr>
      <w:tr>
        <w:trPr>
          <w:trHeight w:val="478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tki osobowe niezaliczane do wynagrodzeń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35,70</w:t>
            </w:r>
          </w:p>
        </w:tc>
      </w:tr>
      <w:tr>
        <w:trPr>
          <w:trHeight w:val="374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aty na Państwowy Fundusz Rehabilitacji Osób Niepełnosprawnyc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y amortyzacji,  inne zmniejszeni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16,04</w:t>
            </w:r>
          </w:p>
        </w:tc>
      </w:tr>
      <w:tr>
        <w:trPr>
          <w:trHeight w:val="73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644 9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 095 105,44</w:t>
            </w:r>
          </w:p>
        </w:tc>
      </w:tr>
      <w:tr>
        <w:trPr>
          <w:trHeight w:val="230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dochodowy od osób prawnych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4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środków obrotowych netto na 31.12.2009r.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105 000,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7 083,77</w:t>
            </w:r>
          </w:p>
        </w:tc>
      </w:tr>
    </w:tbl>
    <w:p>
      <w:pPr>
        <w:pStyle w:val="Font5"/>
        <w:spacing w:before="0" w:after="0"/>
        <w:ind w:left="615" w:hanging="0"/>
        <w:rPr/>
      </w:pPr>
      <w:r>
        <w:rPr>
          <w:rFonts w:eastAsia="Times New Roman" w:cs="Times New Roman" w:ascii="Times New Roman" w:hAnsi="Times New Roman"/>
        </w:rPr>
        <w:t>Źródło: Sprawozdanie Rb-30 z wykonania planów finansowych zakładów budżetowych za 2009r.</w:t>
      </w:r>
    </w:p>
    <w:p>
      <w:pPr>
        <w:pStyle w:val="Normal"/>
        <w:spacing w:lineRule="auto" w:line="360"/>
        <w:ind w:firstLine="708"/>
        <w:rPr>
          <w:rFonts w:ascii="Times New Roman" w:hAnsi="Times New Roman" w:eastAsia="Times New Roman" w:cs="Times New Roman"/>
          <w:b/>
          <w:b/>
          <w:color w:val="365F91"/>
          <w:sz w:val="10"/>
          <w:szCs w:val="10"/>
        </w:rPr>
      </w:pPr>
      <w:r>
        <w:rPr>
          <w:rFonts w:eastAsia="Times New Roman" w:cs="Times New Roman"/>
          <w:b/>
          <w:color w:val="365F91"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color w:val="365F91"/>
          <w:sz w:val="16"/>
          <w:szCs w:val="16"/>
        </w:rPr>
      </w:pPr>
      <w:r>
        <w:rPr>
          <w:b/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color w:val="365F91"/>
          <w:sz w:val="26"/>
          <w:szCs w:val="26"/>
        </w:rPr>
      </w:pPr>
      <w:r>
        <w:rPr>
          <w:b/>
          <w:color w:val="365F91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/>
      </w:pPr>
      <w:r>
        <w:rPr>
          <w:b/>
          <w:sz w:val="28"/>
        </w:rPr>
        <w:t xml:space="preserve">VIII. </w:t>
      </w:r>
      <w:r>
        <w:rPr>
          <w:b/>
          <w:sz w:val="26"/>
        </w:rPr>
        <w:t>INFORMACJA DODATKOWA W ZAKRESIE GOSPODAROWANIA FUNDUSZAMI CELOWYMI</w:t>
      </w:r>
    </w:p>
    <w:p>
      <w:pPr>
        <w:pStyle w:val="Heading7"/>
        <w:numPr>
          <w:ilvl w:val="0"/>
          <w:numId w:val="0"/>
        </w:numPr>
        <w:overflowPunct w:val="true"/>
        <w:autoSpaceDE w:val="true"/>
        <w:ind w:left="0" w:hanging="0"/>
        <w:jc w:val="both"/>
        <w:textAlignment w:val="auto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Heading7"/>
        <w:numPr>
          <w:ilvl w:val="0"/>
          <w:numId w:val="0"/>
        </w:numPr>
        <w:overflowPunct w:val="true"/>
        <w:autoSpaceDE w:val="true"/>
        <w:ind w:left="0" w:hanging="0"/>
        <w:jc w:val="both"/>
        <w:textAlignment w:val="auto"/>
        <w:rPr>
          <w:szCs w:val="24"/>
        </w:rPr>
      </w:pPr>
      <w:r>
        <w:rPr>
          <w:szCs w:val="24"/>
        </w:rPr>
        <w:t>1. Powiatowy Fundusz Gospodarki Zasobem Geodezyjnym i Kartograficznym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Dział 710 – Działalność usługow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Rozdział 71030 – Fundusz Gospodarki Zasobem Geodezyjnym i Kartograficzny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</w:rPr>
        <w:tab/>
      </w:r>
      <w:r>
        <w:rPr>
          <w:sz w:val="26"/>
          <w:szCs w:val="26"/>
        </w:rPr>
        <w:t>Przychodami tego Funduszu w  2009 roku były głównie wpływy ze sprzedaży map, danych z ewidencji gruntów i budynków oraz innych materiałów i informacji z zasobów powiatowych. Przychody podwyższyły również odsetki od środków na rachunku bankowym tego Funduszu, odsetki od nieterminowo regulowanych należności za usługi geodezyjne oraz kary umowne wynikające z realizacji zamówień publ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Tabela nr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sz w:val="20"/>
          <w:szCs w:val="26"/>
        </w:rPr>
        <w:t xml:space="preserve">Przychody i wydatki oraz stan środków obrotowych Powiatowego Funduszu Gospodarki Zasobem geodezyjnym i Kartograficznym od 01.01.2009r. do 31.12.2009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w złotych</w:t>
      </w:r>
    </w:p>
    <w:tbl>
      <w:tblPr>
        <w:tblW w:w="5755" w:type="dxa"/>
        <w:jc w:val="left"/>
        <w:tblInd w:w="9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5"/>
        <w:gridCol w:w="227"/>
        <w:gridCol w:w="188"/>
        <w:gridCol w:w="1028"/>
        <w:gridCol w:w="112"/>
        <w:gridCol w:w="1335"/>
      </w:tblGrid>
      <w:tr>
        <w:trPr>
          <w:trHeight w:val="344" w:hRule="atLeast"/>
        </w:trPr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</w:t>
            </w:r>
            <w:r>
              <w:rPr>
                <w:rFonts w:cs="Arial" w:ascii="Arial" w:hAnsi="Arial"/>
                <w:sz w:val="20"/>
                <w:szCs w:val="20"/>
              </w:rPr>
              <w:t>obrotowe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ń 01.01.20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r.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31 960,17</w:t>
            </w:r>
          </w:p>
        </w:tc>
      </w:tr>
      <w:tr>
        <w:trPr>
          <w:trHeight w:val="146" w:hRule="atLeast"/>
        </w:trPr>
        <w:tc>
          <w:tcPr>
            <w:tcW w:w="5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</w:tr>
      <w:tr>
        <w:trPr>
          <w:trHeight w:val="294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</w:tr>
      <w:tr>
        <w:trPr>
          <w:trHeight w:val="292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0580 – Grzywny, kary i inne kary pieniężne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075,08</w:t>
            </w:r>
          </w:p>
        </w:tc>
      </w:tr>
      <w:tr>
        <w:trPr>
          <w:trHeight w:val="150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08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Wpływy z usług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70 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80 137,85</w:t>
            </w:r>
          </w:p>
        </w:tc>
      </w:tr>
      <w:tr>
        <w:trPr>
          <w:trHeight w:val="258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092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Pozostałe odsetki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 763,71</w:t>
            </w:r>
          </w:p>
        </w:tc>
      </w:tr>
      <w:tr>
        <w:trPr>
          <w:trHeight w:val="158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§ 2960 - Przelewy redystrybucyjne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40 000,00</w:t>
            </w:r>
          </w:p>
        </w:tc>
      </w:tr>
      <w:tr>
        <w:trPr>
          <w:trHeight w:val="72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ne zwiększenia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Cs/>
                <w:sz w:val="20"/>
                <w:szCs w:val="20"/>
              </w:rPr>
              <w:t>11 521,97</w:t>
            </w:r>
          </w:p>
        </w:tc>
      </w:tr>
      <w:tr>
        <w:trPr>
          <w:trHeight w:val="72" w:hRule="atLeast"/>
        </w:trPr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540 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1 364 498,61</w:t>
            </w:r>
          </w:p>
        </w:tc>
      </w:tr>
      <w:tr>
        <w:trPr>
          <w:trHeight w:val="180" w:hRule="atLeast"/>
        </w:trPr>
        <w:tc>
          <w:tcPr>
            <w:tcW w:w="5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</w:tr>
      <w:tr>
        <w:trPr>
          <w:trHeight w:val="360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</w:tr>
      <w:tr>
        <w:trPr>
          <w:trHeight w:val="256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2960 - Przelewy redystrybucyjne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0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41 414,06</w:t>
            </w:r>
          </w:p>
        </w:tc>
      </w:tr>
      <w:tr>
        <w:trPr>
          <w:trHeight w:val="266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210 - Zakup mat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ałów i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wyposażenia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01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7 454,68</w:t>
            </w:r>
          </w:p>
        </w:tc>
      </w:tr>
      <w:tr>
        <w:trPr>
          <w:trHeight w:val="23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§42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0 </w:t>
            </w: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kup energii 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0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 768,73</w:t>
            </w:r>
          </w:p>
        </w:tc>
      </w:tr>
      <w:tr>
        <w:trPr>
          <w:trHeight w:val="216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270 - Zakup usług remontowych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32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15,80</w:t>
            </w:r>
          </w:p>
        </w:tc>
      </w:tr>
      <w:tr>
        <w:trPr>
          <w:trHeight w:val="130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300 - Zakup usług pozostałych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1 17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 536,74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350-Zakup usług dostępu do sieci Internet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149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370 – Zakup usług telekomunikacyjnych telefonii stacjonarnej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 0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025,98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700 – Szkolenia pracowników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95,00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740 – Zakup materiałów papierniczych do Urządzeń ksero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912,35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4750 – Zakup akcesoriów komputerowych w tym programów i licencji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48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 026,71</w:t>
            </w:r>
          </w:p>
        </w:tc>
      </w:tr>
      <w:tr>
        <w:trPr>
          <w:trHeight w:val="43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6120 - Wydatki na zakupy inwestycyjne funduszy celowych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88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 880,00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ne zmniejszenia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 833,45</w:t>
            </w:r>
          </w:p>
        </w:tc>
      </w:tr>
      <w:tr>
        <w:trPr>
          <w:trHeight w:val="315" w:hRule="atLeast"/>
        </w:trPr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 471 02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455 163,50</w:t>
            </w:r>
          </w:p>
        </w:tc>
      </w:tr>
      <w:tr>
        <w:trPr>
          <w:trHeight w:val="279" w:hRule="atLeast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pieniężne na rachunku bieżącym: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 111 418,22</w:t>
            </w:r>
          </w:p>
        </w:tc>
      </w:tr>
      <w:tr>
        <w:trPr>
          <w:trHeight w:val="315" w:hRule="atLeast"/>
        </w:trPr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ności:</w:t>
            </w:r>
          </w:p>
        </w:tc>
        <w:tc>
          <w:tcPr>
            <w:tcW w:w="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138,24</w:t>
            </w:r>
          </w:p>
        </w:tc>
      </w:tr>
      <w:tr>
        <w:trPr>
          <w:trHeight w:val="5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0 261,18 </w:t>
            </w:r>
          </w:p>
        </w:tc>
      </w:tr>
      <w:tr>
        <w:trPr>
          <w:trHeight w:val="315" w:hRule="atLeast"/>
        </w:trPr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środków </w:t>
            </w:r>
            <w:r>
              <w:rPr>
                <w:rFonts w:cs="Arial" w:ascii="Arial" w:hAnsi="Arial"/>
                <w:sz w:val="20"/>
                <w:szCs w:val="20"/>
              </w:rPr>
              <w:t xml:space="preserve">obrotowych </w:t>
            </w:r>
            <w:r>
              <w:rPr>
                <w:rFonts w:cs="Arial" w:ascii="Arial" w:hAnsi="Arial"/>
                <w:sz w:val="20"/>
                <w:szCs w:val="20"/>
              </w:rPr>
              <w:t xml:space="preserve">na </w:t>
            </w:r>
            <w:r>
              <w:rPr>
                <w:rFonts w:cs="Arial" w:ascii="Arial" w:hAnsi="Arial"/>
                <w:sz w:val="20"/>
                <w:szCs w:val="20"/>
              </w:rPr>
              <w:t>31.12.2009r.</w:t>
            </w:r>
          </w:p>
        </w:tc>
        <w:tc>
          <w:tcPr>
            <w:tcW w:w="14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1 295,28</w:t>
            </w:r>
          </w:p>
        </w:tc>
      </w:tr>
    </w:tbl>
    <w:p>
      <w:pPr>
        <w:pStyle w:val="Font5"/>
        <w:spacing w:before="0" w:after="0"/>
        <w:ind w:left="615" w:hanging="0"/>
        <w:rPr/>
      </w:pPr>
      <w:r>
        <w:rPr>
          <w:rFonts w:eastAsia="Times New Roman" w:cs="Times New Roman" w:ascii="Times New Roman" w:hAnsi="Times New Roman"/>
        </w:rPr>
        <w:t>Źródło: Sprawozdanie Rb-33 z wykonania planów finansowych funduszy celowych za 2009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  <w:tab w:val="right" w:pos="7740" w:leader="none"/>
        </w:tabs>
        <w:spacing w:lineRule="auto" w:line="36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  <w:tab w:val="right" w:pos="774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Środki Powiatowego Funduszu Gospodarki Zasobem Geodezyjnym i Kartograficznym przeznaczone zostały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bligatoryjne przelewy redystrybucyjne do Wojewódzkiego i Centralnego Funduszu Zasobem Geodezyjnym i Kartograficznym – </w:t>
      </w:r>
      <w:r>
        <w:rPr>
          <w:b/>
          <w:bCs/>
          <w:sz w:val="26"/>
          <w:szCs w:val="26"/>
        </w:rPr>
        <w:t>241 414,06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zakup materiałów i wyposażenia – </w:t>
      </w:r>
      <w:r>
        <w:rPr>
          <w:b/>
          <w:sz w:val="26"/>
          <w:szCs w:val="26"/>
        </w:rPr>
        <w:t>57 454,68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łaty za energię elektryczną i wodę– </w:t>
      </w:r>
      <w:r>
        <w:rPr>
          <w:b/>
          <w:sz w:val="26"/>
          <w:szCs w:val="26"/>
        </w:rPr>
        <w:t>64 768,73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nserwację, przeglądy, naprawę: światłokopiarki i obcinarki, naprawa elektrody ładującej, naprawa panela sterującego, naprawa bębna w kopiarce – </w:t>
      </w:r>
      <w:r>
        <w:rPr>
          <w:b/>
          <w:sz w:val="26"/>
          <w:szCs w:val="26"/>
        </w:rPr>
        <w:t>2 915,8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nie instalacji elektrycznej, modernizacja operatu ewidencji gruntów, ogłoszenia prasowe, wykonanie inwentaryzacji – </w:t>
      </w:r>
      <w:r>
        <w:rPr>
          <w:b/>
          <w:sz w:val="26"/>
          <w:szCs w:val="26"/>
        </w:rPr>
        <w:t>892 536,74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łaty z tytułu zakupu usług telekomunikacyjnych – </w:t>
      </w:r>
      <w:r>
        <w:rPr>
          <w:b/>
          <w:sz w:val="26"/>
          <w:szCs w:val="26"/>
        </w:rPr>
        <w:t>8 025,98 zł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zestnictwo w szkoleniach- </w:t>
      </w:r>
      <w:r>
        <w:rPr>
          <w:b/>
          <w:sz w:val="26"/>
          <w:szCs w:val="26"/>
        </w:rPr>
        <w:t>4 395,00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kup papieru kserograficznego, programów i licencji, akcesoriów komputerowych – </w:t>
      </w:r>
      <w:r>
        <w:rPr>
          <w:b/>
          <w:sz w:val="26"/>
          <w:szCs w:val="26"/>
        </w:rPr>
        <w:t>73 939,06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25" w:leader="none"/>
          <w:tab w:val="right" w:pos="7740" w:leader="none"/>
        </w:tabs>
        <w:spacing w:lineRule="auto" w:line="36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stawa licencji ESRI-Pakiet socjalny dla samorządów – </w:t>
      </w:r>
      <w:r>
        <w:rPr>
          <w:b/>
          <w:sz w:val="26"/>
          <w:szCs w:val="26"/>
        </w:rPr>
        <w:t>65 880,00 zł.</w:t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tabs>
          <w:tab w:val="clear" w:pos="708"/>
          <w:tab w:val="left" w:pos="5925" w:leader="none"/>
          <w:tab w:val="right" w:pos="7740" w:leader="none"/>
        </w:tabs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Powiatowy Fundusz Ochrony Środowiska i Gospodarki Wodnej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5925" w:leader="none"/>
          <w:tab w:val="right" w:pos="7740" w:leader="none"/>
        </w:tabs>
        <w:ind w:left="0" w:hanging="0"/>
        <w:rPr>
          <w:szCs w:val="26"/>
        </w:rPr>
      </w:pPr>
      <w:r>
        <w:rPr>
          <w:szCs w:val="26"/>
        </w:rPr>
        <w:t>Dział 900 – Gospodarka Komunalna i Ochrona Środowiska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left"/>
        <w:rPr>
          <w:sz w:val="26"/>
          <w:szCs w:val="28"/>
        </w:rPr>
      </w:pPr>
      <w:r>
        <w:rPr>
          <w:sz w:val="26"/>
          <w:szCs w:val="28"/>
        </w:rPr>
        <w:t xml:space="preserve">Rozdział 90011 - Powiatowy Fundusz Ochrony Środowiska i Gospodarki Wodnej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Tabela nr 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sz w:val="20"/>
          <w:szCs w:val="26"/>
        </w:rPr>
        <w:t xml:space="preserve">Przychody i wydatki oraz stan środków obrotowych Powiatowego Funduszu Ochrony Środowiska </w:t>
        <w:br/>
        <w:t xml:space="preserve">i Gospodarki Wodnej od 01.01.2009r. do 31.12.2009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w złotych</w:t>
      </w:r>
    </w:p>
    <w:tbl>
      <w:tblPr>
        <w:tblW w:w="5821" w:type="dxa"/>
        <w:jc w:val="left"/>
        <w:tblInd w:w="7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11"/>
        <w:gridCol w:w="369"/>
        <w:gridCol w:w="1011"/>
        <w:gridCol w:w="234"/>
        <w:gridCol w:w="1267"/>
        <w:gridCol w:w="29"/>
      </w:tblGrid>
      <w:tr>
        <w:trPr>
          <w:trHeight w:val="232" w:hRule="atLeast"/>
        </w:trPr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ki </w:t>
            </w:r>
            <w:r>
              <w:rPr>
                <w:rFonts w:cs="Arial" w:ascii="Arial" w:hAnsi="Arial"/>
                <w:sz w:val="20"/>
                <w:szCs w:val="20"/>
              </w:rPr>
              <w:t>obrotowe</w:t>
            </w:r>
            <w:r>
              <w:rPr>
                <w:rFonts w:cs="Arial" w:ascii="Arial" w:hAnsi="Arial"/>
                <w:sz w:val="20"/>
                <w:szCs w:val="20"/>
              </w:rPr>
              <w:t xml:space="preserve"> na dzień 01.01.20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r.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7 338,7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365F91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§ 0690 </w:t>
            </w:r>
            <w:r>
              <w:rPr>
                <w:rFonts w:cs="Times New Roman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Wpływy z różnych opłat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 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 888,4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365F91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365F91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7 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4 888,46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atki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§ 2440-Dotacja przekazana z funduszy celowych na realizację zadań bieżących dla jednostki sektora finansów publicznych  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00,00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2450-Dotacje przekazane z funduszy celowych na realizację zadań bieżących dla jednostek nie zaliczanych do sektora finansów publicznych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§ </w:t>
            </w:r>
            <w:r>
              <w:rPr>
                <w:rFonts w:cs="Arial" w:ascii="Arial" w:hAnsi="Arial"/>
                <w:sz w:val="16"/>
                <w:szCs w:val="16"/>
              </w:rPr>
              <w:t>4210-Zakup materiałów i wyposażenia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 647,21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§ </w:t>
            </w:r>
            <w:r>
              <w:rPr>
                <w:rFonts w:cs="Arial" w:ascii="Arial" w:hAnsi="Arial"/>
                <w:sz w:val="16"/>
                <w:szCs w:val="16"/>
              </w:rPr>
              <w:t>4270-Zakup usług remontowych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 631,66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4</w:t>
            </w:r>
            <w:r>
              <w:rPr>
                <w:rFonts w:cs="Arial" w:ascii="Arial" w:hAnsi="Arial"/>
                <w:sz w:val="16"/>
                <w:szCs w:val="16"/>
              </w:rPr>
              <w:t>300-Zakup usług pozostałych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 42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 506,10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4</w:t>
            </w:r>
            <w:r>
              <w:rPr>
                <w:rFonts w:cs="Arial" w:ascii="Arial" w:hAnsi="Arial"/>
                <w:sz w:val="16"/>
                <w:szCs w:val="16"/>
              </w:rPr>
              <w:t>390-Zakup usług obejmujących wykonanie ekspertyz, analiz i opinii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0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 600,00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4</w:t>
            </w:r>
            <w:r>
              <w:rPr>
                <w:rFonts w:cs="Arial" w:ascii="Arial" w:hAnsi="Arial"/>
                <w:sz w:val="16"/>
                <w:szCs w:val="16"/>
              </w:rPr>
              <w:t>700 – Szkolenia pracowników niebędących członkami  korpusu służby cywilnej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44,00</w:t>
            </w:r>
          </w:p>
        </w:tc>
      </w:tr>
      <w:tr>
        <w:trPr>
          <w:trHeight w:val="3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§ 4</w:t>
            </w:r>
            <w:r>
              <w:rPr>
                <w:rFonts w:cs="Arial" w:ascii="Arial" w:hAnsi="Arial"/>
                <w:sz w:val="16"/>
                <w:szCs w:val="16"/>
              </w:rPr>
              <w:t>750-Zakup akcesoriów komputerowych, w tym programów i licencji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02,54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§ 61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Wydatki inwestycyjne funduszy celowych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t>180 0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§ 61</w:t>
            </w:r>
            <w:r>
              <w:rPr>
                <w:rFonts w:cs="Arial" w:ascii="Arial" w:hAnsi="Arial"/>
                <w:sz w:val="16"/>
                <w:szCs w:val="16"/>
              </w:rPr>
              <w:t xml:space="preserve">20 </w:t>
            </w:r>
            <w:r>
              <w:rPr>
                <w:rFonts w:cs="Times New Roman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Wydatki</w:t>
            </w:r>
            <w:r>
              <w:rPr>
                <w:rFonts w:cs="Arial" w:ascii="Arial" w:hAnsi="Arial"/>
                <w:sz w:val="16"/>
                <w:szCs w:val="16"/>
              </w:rPr>
              <w:t xml:space="preserve"> na zakupy</w:t>
            </w:r>
            <w:r>
              <w:rPr>
                <w:rFonts w:cs="Arial" w:ascii="Arial" w:hAnsi="Arial"/>
                <w:sz w:val="16"/>
                <w:szCs w:val="16"/>
              </w:rPr>
              <w:t xml:space="preserve"> inwestycyjne funduszy celowych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220 0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§ 6260 </w:t>
            </w:r>
            <w:r>
              <w:rPr>
                <w:rFonts w:cs="Times New Roman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Dotacje z funduszy celowych na finansowanie lub dofinansowanie kosztów realizacji inwestycji i zakupów inwestycyjnych jednostek sektora finansów publicznych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73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</w:tr>
      <w:tr>
        <w:trPr>
          <w:trHeight w:val="11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§ 6270 </w:t>
            </w:r>
            <w:r>
              <w:rPr>
                <w:rFonts w:cs="Times New Roman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Dotacje z funduszy celowych na finansowanie lub dofinansowanie kosztów realizacji inwestycji i zakupów inwestycyjnych jednostek nie zaliczanych do sektora finansów publicznych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600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 716,92</w:t>
            </w:r>
          </w:p>
        </w:tc>
      </w:tr>
      <w:tr>
        <w:trPr>
          <w:trHeight w:val="33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014 159</w:t>
            </w:r>
          </w:p>
        </w:tc>
        <w:tc>
          <w:tcPr>
            <w:tcW w:w="15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 848,43</w:t>
            </w:r>
          </w:p>
        </w:tc>
      </w:tr>
      <w:tr>
        <w:trPr>
          <w:trHeight w:val="331" w:hRule="atLeast"/>
          <w:cantSplit w:val="true"/>
        </w:trPr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 w:cs="Times New Roman"/>
              </w:rPr>
            </w:pPr>
            <w:r>
              <w:rPr/>
              <w:t>Środki pieniężne na rachunku bieżącym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 074,98</w:t>
            </w:r>
          </w:p>
        </w:tc>
      </w:tr>
      <w:tr>
        <w:trPr>
          <w:trHeight w:val="375" w:hRule="atLeast"/>
          <w:cantSplit w:val="true"/>
        </w:trPr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 w:cs="Times New Roman"/>
              </w:rPr>
            </w:pPr>
            <w:r>
              <w:rPr/>
              <w:t>Należności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 w:cs="Times New Roman"/>
              </w:rPr>
            </w:pPr>
            <w:r>
              <w:rPr/>
              <w:t>Zobowiązania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,19</w:t>
            </w:r>
          </w:p>
        </w:tc>
      </w:tr>
      <w:tr>
        <w:trPr>
          <w:trHeight w:val="375" w:hRule="atLeast"/>
          <w:cantSplit w:val="true"/>
        </w:trPr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Stan środków </w:t>
            </w:r>
            <w:r>
              <w:rPr>
                <w:rFonts w:eastAsia="Times New Roman" w:cs="Times New Roman"/>
              </w:rPr>
              <w:t xml:space="preserve">obrotowych </w:t>
            </w:r>
            <w:r>
              <w:rPr>
                <w:rFonts w:eastAsia="Times New Roman" w:cs="Times New Roman"/>
              </w:rPr>
              <w:t>na 31.</w:t>
            </w:r>
            <w:r>
              <w:rPr>
                <w:rFonts w:eastAsia="Times New Roman" w:cs="Times New Roman"/>
              </w:rPr>
              <w:t>12</w:t>
            </w:r>
            <w:r>
              <w:rPr>
                <w:rFonts w:eastAsia="Times New Roman" w:cs="Times New Roman"/>
              </w:rPr>
              <w:t>.200</w:t>
            </w:r>
            <w:r>
              <w:rPr>
                <w:rFonts w:eastAsia="Times New Roman" w:cs="Times New Roman"/>
              </w:rPr>
              <w:t>9</w:t>
            </w:r>
            <w:r>
              <w:rPr>
                <w:rFonts w:eastAsia="Times New Roman" w:cs="Times New Roman"/>
              </w:rPr>
              <w:t>r.: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4 378,79</w:t>
            </w:r>
          </w:p>
        </w:tc>
      </w:tr>
    </w:tbl>
    <w:p>
      <w:pPr>
        <w:pStyle w:val="Font5"/>
        <w:spacing w:before="0" w:after="0"/>
        <w:ind w:left="615" w:hanging="0"/>
        <w:rPr/>
      </w:pPr>
      <w:r>
        <w:rPr>
          <w:rFonts w:eastAsia="Times New Roman" w:cs="Times New Roman" w:ascii="Times New Roman" w:hAnsi="Times New Roman"/>
        </w:rPr>
        <w:t>Źródło: Sprawozdanie Rb-33 z wykonania planów finansowych funduszy celowych za 2009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/>
          <w:sz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</w:tabs>
        <w:spacing w:lineRule="auto" w:line="360"/>
        <w:ind w:left="0" w:hanging="0"/>
        <w:jc w:val="both"/>
        <w:rPr>
          <w:sz w:val="26"/>
        </w:rPr>
      </w:pPr>
      <w:r>
        <w:rPr>
          <w:sz w:val="26"/>
        </w:rPr>
        <w:t>Przychodami tego Funduszu były wpływy 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4" w:leader="none"/>
          <w:tab w:val="left" w:pos="5925" w:leader="none"/>
        </w:tabs>
        <w:spacing w:lineRule="auto" w:line="360"/>
        <w:ind w:left="724" w:hanging="362"/>
        <w:jc w:val="both"/>
        <w:rPr>
          <w:sz w:val="26"/>
        </w:rPr>
      </w:pPr>
      <w:r>
        <w:rPr>
          <w:sz w:val="26"/>
        </w:rPr>
        <w:t>opłat za składowanie odpad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4" w:leader="none"/>
          <w:tab w:val="left" w:pos="5925" w:leader="none"/>
        </w:tabs>
        <w:spacing w:lineRule="auto" w:line="360"/>
        <w:ind w:left="724" w:hanging="362"/>
        <w:jc w:val="both"/>
        <w:rPr>
          <w:sz w:val="26"/>
        </w:rPr>
      </w:pPr>
      <w:r>
        <w:rPr>
          <w:sz w:val="26"/>
        </w:rPr>
        <w:t>kar związanych z niewłaściwym składowaniem odpad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4" w:leader="none"/>
          <w:tab w:val="left" w:pos="5925" w:leader="none"/>
        </w:tabs>
        <w:spacing w:lineRule="auto" w:line="360"/>
        <w:ind w:left="724" w:hanging="362"/>
        <w:jc w:val="both"/>
        <w:rPr>
          <w:sz w:val="26"/>
        </w:rPr>
      </w:pPr>
      <w:r>
        <w:rPr>
          <w:sz w:val="26"/>
        </w:rPr>
        <w:t>opłat za gospodarcze korzystanie ze środowiska.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ind w:left="362" w:hanging="0"/>
        <w:jc w:val="both"/>
        <w:rPr>
          <w:sz w:val="26"/>
        </w:rPr>
      </w:pPr>
      <w:r>
        <w:rPr>
          <w:sz w:val="26"/>
        </w:rPr>
        <w:t xml:space="preserve">Powiat Tarnogórski osiągnął z tego tytułu przychody w  wysokości </w:t>
      </w:r>
      <w:r>
        <w:rPr>
          <w:b/>
          <w:bCs/>
          <w:sz w:val="26"/>
        </w:rPr>
        <w:t xml:space="preserve">684 888,46 zł. </w:t>
      </w:r>
      <w:r>
        <w:rPr>
          <w:sz w:val="26"/>
        </w:rPr>
        <w:t xml:space="preserve">Stan środków na początku roku wynosił </w:t>
      </w:r>
      <w:r>
        <w:rPr>
          <w:b/>
          <w:bCs/>
          <w:sz w:val="26"/>
          <w:szCs w:val="26"/>
        </w:rPr>
        <w:t>397 338,76 zł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Łącznie do dyspozycji Powiatowego Funduszu Ochrony Środowiska i Gospodarki Wodnej pozostawało </w:t>
      </w:r>
      <w:r>
        <w:rPr>
          <w:b/>
          <w:bCs/>
          <w:sz w:val="26"/>
        </w:rPr>
        <w:t>1 082 227,22 z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25" w:leader="none"/>
        </w:tabs>
        <w:ind w:left="0" w:firstLine="36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Tekstpodstawowy2"/>
        <w:tabs>
          <w:tab w:val="clear" w:pos="708"/>
          <w:tab w:val="left" w:pos="5925" w:leader="none"/>
          <w:tab w:val="right" w:pos="7740" w:leader="none"/>
        </w:tabs>
        <w:rPr/>
      </w:pPr>
      <w:r>
        <w:rPr>
          <w:szCs w:val="26"/>
        </w:rPr>
        <w:t xml:space="preserve">Z Powiatowego Funduszu Ochrony Środowiska i Gospodarki Wodnej środki wydatkowano w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2440 kwotę </w:t>
      </w:r>
      <w:r>
        <w:rPr>
          <w:b/>
          <w:sz w:val="26"/>
          <w:szCs w:val="26"/>
        </w:rPr>
        <w:t>1.000,00 zł</w:t>
      </w:r>
      <w:r>
        <w:rPr>
          <w:sz w:val="26"/>
          <w:szCs w:val="26"/>
        </w:rPr>
        <w:t>, na zakup worków i usunięcie liści jesiennych zbieranych przez mieszkańców gminy Tarnowskie Góry do specjalnie oznakowanych work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2450 łącznie </w:t>
      </w:r>
      <w:r>
        <w:rPr>
          <w:b/>
          <w:sz w:val="26"/>
          <w:szCs w:val="26"/>
        </w:rPr>
        <w:t>15.000,00 zł</w:t>
      </w:r>
      <w:r>
        <w:rPr>
          <w:sz w:val="26"/>
          <w:szCs w:val="26"/>
        </w:rPr>
        <w:t>, na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 xml:space="preserve">druk biuletynu, zaproszeń, plakatów, ulotek, dyplomów oraz nagrody </w:t>
        <w:br/>
        <w:t>w konkursach realizowanych w ramach IV Kampanii Ekologicznej pod hasłem: „Szukamy rady na odpady” – 4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druk materiałów edukacyjnych, pomoce metodyczne dla nauczycieli – koordynatorów zbiórki – 1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realizacja monitoringu zdrowotnego dzieci w zakresie narażenia środowiskowego na ołów oraz wyjazdów profilaktyczno-zdrowotnych na terenie powiatu Tarnowskie Góry w 2009 r. – 10.000,00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4270 kwotę </w:t>
      </w:r>
      <w:r>
        <w:rPr>
          <w:b/>
          <w:sz w:val="26"/>
          <w:szCs w:val="26"/>
        </w:rPr>
        <w:t>49.631,66 zł</w:t>
      </w:r>
      <w:r>
        <w:rPr>
          <w:sz w:val="26"/>
          <w:szCs w:val="26"/>
        </w:rPr>
        <w:t>, która stanowiła zapłatę za dostawę i montaż stolarki okiennej w Zespole Szkól Techniczno-Humanistycznych w Radzionkowie – 49.631,66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4210 łącznie </w:t>
      </w:r>
      <w:r>
        <w:rPr>
          <w:b/>
          <w:sz w:val="26"/>
          <w:szCs w:val="26"/>
        </w:rPr>
        <w:t>10.647,21 zł</w:t>
      </w:r>
      <w:r>
        <w:rPr>
          <w:sz w:val="26"/>
          <w:szCs w:val="26"/>
        </w:rPr>
        <w:t>, na: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zakup poczęstunku dla zorganizowanego spotkania podsumowującego realizację projektu pn.: „Rolnictwo hiszpańskie - wiedza i praktyka drogą do sukcesu” – 98,5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 xml:space="preserve">zakup poczęstunku dla zorganizowanego spotkania z przedstawicielami </w:t>
        <w:br/>
        <w:t>WFOŚiGW w sprawie ustalenia listy przedsięwzięć priorytetowych planowanych do dofinansowania ze środków WFOŚiGW w Katowicach – 50,4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zakup nagród na konkurs pn.: „Ekologiczne sołectwo” – 7.998,31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zakup sprzętu elektronicznego (aparatu cyfrowego i dyktafonu) dla potrzeb Wydziału Ochrony Środowiska i Rolnictwa – 2.500,00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4300 łącznie </w:t>
      </w:r>
      <w:r>
        <w:rPr>
          <w:b/>
          <w:sz w:val="26"/>
          <w:szCs w:val="26"/>
        </w:rPr>
        <w:t>84.506,10 zł</w:t>
      </w:r>
      <w:r>
        <w:rPr>
          <w:sz w:val="26"/>
          <w:szCs w:val="26"/>
        </w:rPr>
        <w:t xml:space="preserve">, na: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rewitalizację Zespołu Pałacowo-Parkowego w Nakle Śląskim w ramach umowy </w:t>
        <w:br/>
        <w:t>z Powiatowym Zakładem Budżetowym w Tarnowskich Górach – 30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zadrzewienie i zakrzewienie terenu wokół II Liceum Ogólnokształcącego im. Staszica w Tarnowskich Górach – 39.6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sporządzenie uproszczonych planów urządzenia lasów – 9.916,3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opracowanie „Sprawozdania z realizacji Planu Gospodarki Odpadami Powiatu Tarnogórskiego na lata 2004-2015” – 3.538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wykonanie pomiarów poziomu hałasu przy ul. Oświęcimskiej w Tarnowskich Górach wraz z opracowaniem wyników pomiarów – 1.451,80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4390 kwotę </w:t>
      </w:r>
      <w:r>
        <w:rPr>
          <w:b/>
          <w:sz w:val="26"/>
          <w:szCs w:val="26"/>
        </w:rPr>
        <w:t>36.600,00 zł</w:t>
      </w:r>
      <w:r>
        <w:rPr>
          <w:sz w:val="26"/>
          <w:szCs w:val="26"/>
        </w:rPr>
        <w:t>, która stanowiła zapłatę za wykonanie opracowania dokumentacji aplikacyjnej do wniosku pn.: „Właściwe zarządzanie środowiskiem gwarantem bezpieczeństwa i zdrowia mieszkańców powiatu tarnogórskiego”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4700 łącznie </w:t>
      </w:r>
      <w:r>
        <w:rPr>
          <w:b/>
          <w:sz w:val="26"/>
          <w:szCs w:val="26"/>
        </w:rPr>
        <w:t>1.444,00 zł</w:t>
      </w:r>
      <w:r>
        <w:rPr>
          <w:sz w:val="26"/>
          <w:szCs w:val="26"/>
        </w:rPr>
        <w:t>, na opłacenie 5 szkoleń dla pracowników Wydziału Ochrony Środowiska i Rolnictw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4750 łącznie </w:t>
      </w:r>
      <w:r>
        <w:rPr>
          <w:b/>
          <w:sz w:val="26"/>
          <w:szCs w:val="26"/>
        </w:rPr>
        <w:t>3.302,54 zł</w:t>
      </w:r>
      <w:r>
        <w:rPr>
          <w:sz w:val="26"/>
          <w:szCs w:val="26"/>
        </w:rPr>
        <w:t xml:space="preserve">, na: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opłatę licencyjną za korzystanie z systemów informatycznych SOZAT-REMAS-POWIAT – 2.082,54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opłatę licencyjną za program „System Informacji o Środowisku” – 1.220,00 z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6260 kwotę </w:t>
      </w:r>
      <w:r>
        <w:rPr>
          <w:b/>
          <w:sz w:val="26"/>
          <w:szCs w:val="26"/>
        </w:rPr>
        <w:t>20.000,00 zł</w:t>
      </w:r>
      <w:r>
        <w:rPr>
          <w:sz w:val="26"/>
          <w:szCs w:val="26"/>
        </w:rPr>
        <w:t xml:space="preserve">, na modernizację i konserwację urządzeń gospodarki wodnej w rejonie dróg powiatowych realizowaną przez Miejską Spółkę Wodną </w:t>
        <w:br/>
        <w:t xml:space="preserve">w Tarnowskich Górach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textAlignment w:val="auto"/>
        <w:rPr/>
      </w:pPr>
      <w:r>
        <w:rPr>
          <w:sz w:val="26"/>
          <w:szCs w:val="26"/>
        </w:rPr>
        <w:t xml:space="preserve">§ 6270 łącznie </w:t>
      </w:r>
      <w:r>
        <w:rPr>
          <w:b/>
          <w:sz w:val="26"/>
          <w:szCs w:val="26"/>
        </w:rPr>
        <w:t>65.716,92 zł</w:t>
      </w:r>
      <w:r>
        <w:rPr>
          <w:sz w:val="26"/>
          <w:szCs w:val="26"/>
        </w:rPr>
        <w:t xml:space="preserve">, na: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 xml:space="preserve">uzupełniające zarybienie śródleśnego zbiornika retencyjnego "Brzeźnica" </w:t>
        <w:br/>
        <w:t xml:space="preserve">w ramach umowy z PZW Koło Nr 116 przy Nadleśnictwie Brynek – </w:t>
        <w:br/>
        <w:t>3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>zagospodarowanie i ochronę wód akwenów w Pniowcu. Ochronę siedlisk wydry w ramach umowy z PZW Koło Nr 72 „Zamet” w Tarnowskich Górach – 3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 xml:space="preserve">utrzymanie stałego rybostanu na zbiornikach w Kaletach. Ochronę środowiska na ww. zbiornikach </w:t>
      </w:r>
      <w:r>
        <w:rPr>
          <w:bCs/>
          <w:sz w:val="26"/>
          <w:szCs w:val="26"/>
        </w:rPr>
        <w:t xml:space="preserve">w ramach umowy z PZW Okręg Częstochowa Koło </w:t>
        <w:br/>
        <w:t>w Kaletach</w:t>
      </w:r>
      <w:r>
        <w:rPr>
          <w:sz w:val="26"/>
          <w:szCs w:val="26"/>
        </w:rPr>
        <w:t xml:space="preserve"> – 3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>zagospodarowanie i ochrona wód Zalewu Nakło-Chechło (90 ha) w ramach umowy z PZW Koło Nr 59 w Tarnowskich Górach – 3.789,2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 xml:space="preserve">odbudowę życia biologicznego w zbiorniku w Kamieńcu </w:t>
      </w:r>
      <w:r>
        <w:rPr>
          <w:bCs/>
          <w:sz w:val="26"/>
          <w:szCs w:val="26"/>
        </w:rPr>
        <w:t xml:space="preserve">ramach umowy </w:t>
        <w:br/>
        <w:t>z PZW Koło Nr 43 Pyskowice, Sekcja Gminna w Zbrosławicach</w:t>
      </w:r>
      <w:r>
        <w:rPr>
          <w:sz w:val="26"/>
          <w:szCs w:val="26"/>
        </w:rPr>
        <w:t xml:space="preserve"> – 3.000,00 zł;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zagospodarowanie i ochronę wód akwenu "Zandka" i "Gierzyna" w Miasteczku Śląskim w ramach umowy z PZW koło Nr 108 przy Hucie Cynku Miasteczko Śląskie – 2.827,72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modernizacja instalacji centralnego ogrzewania w Zakładzie Leczniczo-Wychowawczym dla Dzieci w Wojsce – 20.0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>zakup sorbentu dla OSWP w Żyglinku – 2.100,00 zł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zakup sprężarki wysokociśnieniowej do napełniania butli powietrznych dla OSP Boruszowice-Hanusek – 15.000,00 zł;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textAlignment w:val="auto"/>
        <w:rPr/>
      </w:pPr>
      <w:r>
        <w:rPr>
          <w:sz w:val="26"/>
          <w:szCs w:val="26"/>
        </w:rPr>
        <w:t xml:space="preserve">doposażenie jednostki OSP w Tworogu (zakup sorbentu, zapory sorpcyjnej </w:t>
        <w:br/>
        <w:t>i nożyc hydraulicznych) – 10.000,00 z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925" w:leader="none"/>
        </w:tabs>
        <w:jc w:val="both"/>
        <w:rPr>
          <w:b/>
          <w:b/>
          <w:sz w:val="26"/>
        </w:rPr>
      </w:pPr>
      <w:r>
        <w:rPr>
          <w:b/>
          <w:sz w:val="28"/>
        </w:rPr>
        <w:t>IX. PODSUMOWANIE</w:t>
      </w:r>
    </w:p>
    <w:p>
      <w:pPr>
        <w:pStyle w:val="Normal"/>
        <w:tabs>
          <w:tab w:val="clear" w:pos="708"/>
          <w:tab w:val="left" w:pos="5925" w:leader="none"/>
          <w:tab w:val="right" w:pos="774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W roku 2009 dochody budżetu Powiatu Tarnogórskiego ogółem zostały zrealizowane w wysokości 114 344 099,54 zł, co stanowi 95,27% przyjętego planu rocznego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Największy udział w wykonanych dochodach stanowi subwencja, która wynosi 55 979 529 zł, tj. 48,96 % udziału, z czego 48,10% to część oświatowa subwencji; 0,59% to część równoważąca subwencji oraz 0,27% to uzupełnienie subwencji ogólnej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Znaczny wpływ na wielkość dochodów mają także dochody własne Powiatu </w:t>
        <w:br/>
        <w:t>w wysokości 33 199 134,83 zł, tj. 29,03% udziału. Wynika to ze znacznego udziału we wpływach podatku dochodowego od osób fizycznych, który wyniósł 21 861 779 zł, tj. 19,12% ogółu dochodów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Istotną rolę w wykonaniu dochodów odegrały również dotacje celowe, które wyniosły 23 746 094,35 zł, tj. 20,77% ogółu dochodów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Wykonanie planu budżetu stanowią również wydatki, które zamknęły się kwotą 129 813 711,96 zł, co stanowi 98,07% planu. Największy wpływ na wykonanie planu miały wydatki związane z oświatą i wychowaniem, na łączną sumę 59 319 881,57 zł, co stanowi 45,70% udziału. 14,70% udziału to środki wydatkowane na zadania </w:t>
        <w:br/>
        <w:t xml:space="preserve">z zakresu pomocy społecznej. Istotny wpływ na wysokość wydatków mają także koszty związane z administracją publiczną. Na ten cel wydatkowano środki </w:t>
        <w:br/>
        <w:t xml:space="preserve">w wysokości 15 553 945,85 zł, tj. 11,98% ogółu wydatków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akresie wydatków inwestycyjnych w 2009 roku Powiat Tarnogórski sfinansował zadania na łączną kwotę </w:t>
      </w:r>
      <w:r>
        <w:rPr>
          <w:b/>
        </w:rPr>
        <w:t>12 857 137,96</w:t>
      </w:r>
      <w:r>
        <w:rPr/>
        <w:t xml:space="preserve"> </w:t>
      </w:r>
      <w:r>
        <w:rPr>
          <w:sz w:val="26"/>
          <w:szCs w:val="26"/>
        </w:rPr>
        <w:t xml:space="preserve">zł, co stanowi 9,90% ogółu wydatków. Wśród zadań o najwyższej wartości znalazły się wydatki związane z poprawą istniejącej infrastruktury, w łącznej kwocie </w:t>
      </w:r>
      <w:r>
        <w:rPr>
          <w:sz w:val="26"/>
        </w:rPr>
        <w:t>7 084 901,57</w:t>
      </w:r>
      <w:r>
        <w:rPr>
          <w:b/>
          <w:sz w:val="26"/>
        </w:rPr>
        <w:t xml:space="preserve"> </w:t>
      </w:r>
      <w:r>
        <w:rPr>
          <w:sz w:val="26"/>
          <w:szCs w:val="26"/>
        </w:rPr>
        <w:t xml:space="preserve">zł, wydatki w budynkach placówek oświatowych oraz opiekuńczo – wychowawczych w kwocie 4 137 902,39 zł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Kwotę 278 984,02 zł przeznaczono na sfinansowanie wydatków w Starostwie Powiatowym. Dla Wielospecjalistycznego Szpitala Powiatowego im. dr B. Hagera </w:t>
        <w:br/>
        <w:t xml:space="preserve">w Tarnowskich Górach przyznano dotację w wysokości 600 000,00 zł, którą wykorzystano w 100%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Reasumując, wykazane wskaźniki wykonania budżetu wskazują na wysoki poziom realizacji przyjętych założeń w uchwale budżetowej na 2009 rok.</w:t>
      </w:r>
    </w:p>
    <w:p>
      <w:pPr>
        <w:pStyle w:val="Normal"/>
        <w:tabs>
          <w:tab w:val="clear" w:pos="708"/>
          <w:tab w:val="left" w:pos="5925" w:leader="none"/>
          <w:tab w:val="righ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fredo's Danc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2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/>
        <w:color w:val="FF66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56"/>
        </w:tabs>
        <w:ind w:left="1856" w:hanging="360"/>
      </w:pPr>
      <w:rPr/>
    </w:lvl>
    <w:lvl w:ilvl="1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lfredo's Dance" w:hAnsi="Alfredo's Dance" w:cs="Alfredo's Dance" w:hint="default"/>
        <w:sz w:val="32"/>
        <w:b/>
        <w:szCs w:val="32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560"/>
        </w:tabs>
        <w:ind w:left="14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26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360"/>
      </w:pPr>
      <w:rPr/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25" w:leader="none"/>
      </w:tabs>
      <w:overflowPunct w:val="false"/>
      <w:autoSpaceDE w:val="false"/>
      <w:spacing w:lineRule="auto" w:line="360"/>
      <w:jc w:val="center"/>
      <w:textAlignment w:val="baseline"/>
      <w:outlineLvl w:val="6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3366FF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FF66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lfredo's Dance;Times New Roman" w:hAnsi="Alfredo's Dance;Times New Roman" w:cs="Alfredo's Dance;Times New Roman"/>
      <w:b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Arial"/>
      <w:color w:val="000000"/>
      <w:sz w:val="36"/>
      <w:szCs w:val="3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540" w:hanging="0"/>
      <w:jc w:val="both"/>
      <w:textAlignment w:val="baseline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6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925" w:leader="none"/>
      </w:tabs>
      <w:overflowPunct w:val="false"/>
      <w:autoSpaceDE w:val="false"/>
      <w:spacing w:lineRule="auto" w:line="360"/>
      <w:jc w:val="both"/>
      <w:textAlignment w:val="baseline"/>
    </w:pPr>
    <w:rPr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right"/>
      <w:textAlignment w:val="baseline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12:00Z</dcterms:created>
  <dc:creator>Starostwo Powiatowe Tarnowskie Góry</dc:creator>
  <dc:description/>
  <cp:keywords/>
  <dc:language>en-US</dc:language>
  <cp:lastModifiedBy>nr89</cp:lastModifiedBy>
  <cp:lastPrinted>2010-03-19T09:45:00Z</cp:lastPrinted>
  <dcterms:modified xsi:type="dcterms:W3CDTF">2010-03-19T12:12:00Z</dcterms:modified>
  <cp:revision>2</cp:revision>
  <dc:subject/>
  <dc:title>SPRAWOZDANIE Z WYKONANIA</dc:title>
</cp:coreProperties>
</file>