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LI/505/2006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y Powiatu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30 maja 2006 roku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nadania Statutu Powiatowego Urzędu Pracy w Tarnowskich Górach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20, art. 21, art. 238 ustawy z dnia 30 czerwca 2005 r o finansach publicznych (Dz. U. Nr 249 poz. 2104) oraz art. 33 ustawy z dnia 5 czerwca 1998 roku o samorządzie powiatowym (tj. Dz. U. Nr 142, poz. 1592 z 2001 roku z późn. zm.) </w:t>
      </w:r>
    </w:p>
    <w:p>
      <w:pPr>
        <w:pStyle w:val="NormalnyWeb"/>
        <w:spacing w:before="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  <w:br/>
        <w:t>uchwala: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dać statut Powiatowemu Urzędowi Pracy w Tarnowskich Górach o treści: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tatut Powiatowego Urzędu Pracy w Tarnowskich Górach”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Rozdział 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anowienia ogólne</w:t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wiatowy Urząd Pracy w Tarnowskich Górach, zwany dalej „PUP” działa na podstawie: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Arial" w:ascii="Arial" w:hAnsi="Arial"/>
          <w:sz w:val="20"/>
          <w:lang w:val="pl-PL"/>
        </w:rPr>
        <w:t>przepisów ustawy z dnia 20 kwietnia 2004 r. o promocji zatrudnienia i instytucjach rynku pracy (Dz. U. Nr 99 z 2004 r., poz. 1001 z późn. zm.);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Arial" w:ascii="Arial" w:hAnsi="Arial"/>
          <w:sz w:val="20"/>
          <w:lang w:val="pl-PL"/>
        </w:rPr>
        <w:t>przepisów ustawy z dnia 5 czerwca 1998 r. o samorządzie powiatowym (t. j. Dz. U. Nr 142                 z 2001 r., poz. 1592 z późn. zm.);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Arial" w:ascii="Arial" w:hAnsi="Arial"/>
          <w:sz w:val="20"/>
          <w:lang w:val="pl-PL"/>
        </w:rPr>
        <w:t>przepisów ustawy z dnia 30 czerwca 2005 r. o finansach publicznych (Dz. U. Nr 249 z 2005 r., poz. 2104);</w:t>
      </w:r>
    </w:p>
    <w:p>
      <w:pPr>
        <w:pStyle w:val="Normal"/>
        <w:numPr>
          <w:ilvl w:val="2"/>
          <w:numId w:val="9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niejszego statut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lang w:val="pl-PL"/>
        </w:rPr>
        <w:t>Zgodnie z przepisami ustawy o promocji zatrudnienia i instytucjach rynku pracy, PUP należy                 do publicznych służb zatrudnienia, w ramach instytucji rynku prac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§ 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UP wchodzi w skład powiatowej administracji zespolonej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UP jest jednostką organizacyjną powiatu podporządkowaną Staroście Powiatu Tarnogórskiego, nie posiadającą osobowości prawnej, działającą jako wyodrębniona jednostka budżetow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UP realizuje zadania własne oraz zadania z zakresu administracji rządowej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UP ma swoją siedzibę w Tarnowskich Górach przy ul. Towarowej 1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Terenem działalności Urzędu jest obszar Powiatu Tarnogórskiego, w skład którego wchodzą: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miast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0" w:leader="none"/>
        </w:tabs>
        <w:ind w:left="1060" w:hanging="3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Kalet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0" w:leader="none"/>
        </w:tabs>
        <w:ind w:left="1060" w:hanging="3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Miasteczko Śląsk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0" w:leader="none"/>
        </w:tabs>
        <w:ind w:left="1060" w:hanging="3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Radzion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0" w:leader="none"/>
        </w:tabs>
        <w:ind w:left="1060" w:hanging="340"/>
        <w:jc w:val="both"/>
        <w:rPr/>
      </w:pPr>
      <w:r>
        <w:rPr>
          <w:rFonts w:cs="Arial" w:ascii="Arial" w:hAnsi="Arial"/>
          <w:sz w:val="20"/>
          <w:lang w:val="pl-PL"/>
        </w:rPr>
        <w:t>Tarnowskie Góry,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gmin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0" w:leader="none"/>
        </w:tabs>
        <w:ind w:left="1060" w:hanging="3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Krupski Mły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0" w:leader="none"/>
        </w:tabs>
        <w:ind w:left="1060" w:hanging="3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żarowic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0" w:leader="none"/>
        </w:tabs>
        <w:ind w:left="1060" w:hanging="3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Świerklaniec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0" w:leader="none"/>
        </w:tabs>
        <w:ind w:left="1060" w:hanging="3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Tworóg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0" w:leader="none"/>
        </w:tabs>
        <w:ind w:left="1060" w:hanging="3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brosławice.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4"/>
          <w:numId w:val="6"/>
        </w:numPr>
        <w:tabs>
          <w:tab w:val="clear" w:pos="708"/>
          <w:tab w:val="left" w:pos="360" w:leader="none"/>
        </w:tabs>
        <w:ind w:left="3600" w:hanging="36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P realizuje zadania wynikające z: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wy z dnia 20 kwietnia 2004 r. o promocji zatrudnienia i instytucjach rynku pracy </w:t>
        <w:br/>
        <w:t>(Dz. U. nr 99 z 2004 r., poz.1001 z późn. zm.),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wy z dnia 27 sierpnia 1997 r. o rehabilitacji zawodowej i społecznej oraz zatrudnianiu osób niepełnosprawnych (Dz. U. nr 123 z 1997 r., poz. 776 z późn. zm.), 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>ustawy z dnia 20 kwietnia 2004 r. o Narodowym Planie Rozwoju (Dz. U. Nr 116 z 2004 r., poz. 1206 z późn. zm.),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nych powszechnie obowiązujących przepisów prawa oraz zawartych porozumień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Cs/>
          <w:sz w:val="20"/>
        </w:rPr>
        <w:t xml:space="preserve">PUP przy realizacji zadań statutowych </w:t>
      </w:r>
      <w:r>
        <w:rPr>
          <w:rFonts w:cs="Arial" w:ascii="Arial" w:hAnsi="Arial"/>
          <w:sz w:val="20"/>
        </w:rPr>
        <w:t>współdziała z odpowiednimi jednostkami Starostwa Powiatowego w Tarnowskich Górach, a także innymi organami administracji rządowej i samorządowej, oraz instytucjami rynku pracy i organizacjami zajmującymi się problematyką zatrudnienia i przeciwdziałania bezrobociu.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Rozdział I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działań Urzędu</w:t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§ 4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Do zadań PUP w zakresie polityki rynku pracy należy w szczególnośc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pracowywanie i realizacja programu promocji zatrudnienia oraz aktywizacji lokalnego rynku pracy stanowiącego część powiatowej strategii rozwiązywania problemów społeczn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zyskiwanie i gospodarowanie środkami finansowymi na realizację zadań z zakresu aktywizacji lokalnego rynku pra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udzielanie pomocy bezrobotnym i poszukującym pracy w znalezieniu pracy, a także pracodawcom w pozyskiwaniu pracowników przez pośrednictwo pracy i poradnictwo zawodow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rejestrowanie bezrobotnych i poszukujących pra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nicjowanie i wdrażanie instrumentów rynku pra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nicjowanie, organizowanie i finansowanie usług i instrumentów rynków pra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nicjowanie i wspieranie tworzenia klubów pra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nicjowanie, organizowanie i finansowanie projektów lokalnych i innych działań na rzecz aktywizacji bezrobot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pracowywanie analiz i sprawozdań, w tym prowadzenie monitoringu zawodów deficytowych i nadwyżkowych, oraz dokonywanie ocen dotyczących rynku pracy na potrzeby powiatowej rady zatrudnienia oraz organów zatrudn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nicjowanie i realizowanie przedsięwzięć mających na celu rozwiązywanie lub łagodzenie problemów związanych z planowanymi zwolnieniami grup pracowników z przyczyn dotyczących zakładów pra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spółdziałanie z powiatowymi radami zatrudnienia w zakresie promocji zatrudnienia oraz wykorzystania środków Funduszu Pra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spółpraca z gminami w zakresie upowszechniania ofert pracy, upowszechniania informacji o usługach poradnictwa zawodowego i szkoleniach, organizacji robót publicznych, oraz zatrudnienia socjal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rzyznawanie i wypłacanie zasiłków oraz innych świadczeń z tytułu bezroboc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dawanie decyzji 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uznaniu lub odmowie uznania danej osoby za bezrobotną lub o utracie statusu bezrobot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0"/>
          <w:lang w:val="pl-PL"/>
        </w:rPr>
        <w:t>przyznaniu, odmowie przyznania, wstrzymaniu lub wznowieniu wypłaty oraz utracie lub pozbawieniu prawa do zasiłku, dodatku szkoleniowego, stypendium i innych finansowanych            z Funduszu Pracy świadczeń nie wynikających z zawartych um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bowiązku zwrotu nienależnie pobranego zasiłku, dodatku szkoleniowego, stypendium,  innych nienależnie pobranych świadczeń lub kosztów szkolenia finansowanych z Funduszu Pra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odroczenie terminu spłaty, rozłożeniu na raty lub umorzeniu części albo całości nienależnie pobranego świadczenia udzielonego z Funduszu Pracy oraz należności z tytułu zwrotu refundacji lub przyznanych jednorazowo środków na podjęcie działalności gospodarczej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realizowanie zadań wynikających z koordynacji systemów zabezpieczenia społecznego państw członkowskich Unii Europejskiej oraz państw, z którymi Unia Europejska zawarła umowy o swobodzie przepływu osób w zakresie świadczeń dla bezrobotnych, w tym realizowanie decyzji w sprawach świadczeń z tytułu bezroboc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realizowanie zadań wynikających z prawa swobodnego przepływu pracowników między państwami członkowskimi Unii Europejskiej oraz państwami, z którymi Unia Europejska zawarła umowy o swobodzie przepływu osób, w szczególności realizowanie zadań z zakresu działu w sieci EURES, w tym świadczenie usług EURES we współpracy z ministrem właściwym do spraw pracy, samorządem województwa, związkami zawodowymi i organizacjami pracodawc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badanie i analizowanie sytuacji na lokalnym rynku pracy związku z postępowaniem o wydanie zezwolenia na pracę cudzoziemc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rganizowanie i finansowanie szkoleń pracowników PUP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pracowanie i realizowanie indywidualnych planów działania.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1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II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i zarządzanie PUP</w:t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§ 5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Działalnością PUP kieruje jednoosobowo Dyrektor przy pomocy Zastępc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Starosta powołuje Dyrektora PUP wyłonionego w drodze konkursu spośród osób posiadających wykształcenie wyższe oraz co najmniej 3-letni staż pracy w publicznych służbach zatrudnienia lub co najmniej 5-letni staż pracy w innych instytucjach rynku pracy. Starosta odwołuje Dyrektora PUP po uzyskaniu zgody Powiatowej Rady Zatrudnienia wyrażonej większością co najmniej 2/3 składu rady. Zgoda Powiatowej Rady Zatrudnienia nie jest wymagana w przypadkach, o których mowa w art. 52 i 53 Kodeksu prac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astępcę Dyrektora powołuje i odwołuje Dyrektor PUP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Dyrektor PUP jako kierownik jednostki organizacyjnej powiatu nieposiadającej osobowości prawnej, kieruje całokształtem prac PUP i reprezentuje go na zewnątr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pl-PL"/>
        </w:rPr>
        <w:t>Starosta może w formie pisemnej upoważnić Dyrektora do załatwiania w jego imieniu spraw,                  w tym do wydawania decyzji, postanowień oraz zaświadczeń w trybie przepisów o postępowaniu administracyjn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Zastępca Dyrektora działa w granicach przyznanych mu kompetencji przez Dyrektora Urzędu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Podczas nieobecności Dyrektora działalnością urzędu kieruje Zastępca Dyrektora w zakresie określonym upoważnieniem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Dyrektor PUP w stosunku do pracowników PUP jest pracodawcą, w rozumieniu przepisów kodeksu prac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asady funkcjonowania Urzędu, strukturę organizacyjną i szczegółowe zadania poszczególnych komórek organizacyjnych określa „Regulamin Organizacyjny” ustalony uchwałą Zarządu Powia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lang w:val="pl-PL"/>
        </w:rPr>
        <w:t>Prawa i obowiązki pracowników zatrudnionych w urzędzie regulują przepisy ustawy z dn. 22 marca 1990 r. o pracownikach samorządowych (tekst jednolity Dz. U. nr 142 z 2001,           poz. 1593, z późn. zm.).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Rozdział IV</w:t>
      </w:r>
    </w:p>
    <w:p>
      <w:pPr>
        <w:pStyle w:val="Heading3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spodarka finansowa</w:t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§ 7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Urząd prowadzi gospodarkę finansową na zasadach określonych dla jednostek budżetow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stawą gospodarki finansowej urzędu jest roczny plan finansowy obejmujący dochody i wydatk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Urząd prowadzi rachunkowość oraz sprawozdawczość zgodnie z obowiązującymi przepisami dotyczącymi jednostek budżetow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Urząd do realizacji swoich celów tj. promocji zatrudnienia, łagodzenia skutków bezrobocia oraz aktywizacji bezrobotnych, może pozyskiwać środki finansowe z innych źródeł, zwłaszcza bezpośrednio z funduszy celowych oraz środków Unii Europejskiej, a także innych źródeł określonych w odrębnych przepis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Rozdział V</w:t>
      </w:r>
    </w:p>
    <w:p>
      <w:pPr>
        <w:pStyle w:val="Heading4"/>
        <w:spacing w:lineRule="auto" w:line="240"/>
        <w:rPr/>
      </w:pPr>
      <w:r>
        <w:rPr/>
        <w:t>Postanowienia końcowe</w:t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§ 8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 sprawach nie uregulowanych Statutem zastosowanie mają właściwe przepisy praw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szelkie zmiany niniejszego statutu przeprowadza się w tym samym trybie, jak sposób jego uchwale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Statut wchodzi w życie z dniem nadania przez Radę Powiatu Tarnogórskiego.</w:t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onanie uchwały powierza się Zarządowi Powiatu w Tarnowskich Górach.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pl-PL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chwała podlega ogłoszeniu w sposób zwyczajowo przyjęty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720" w:hanging="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454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sz w:val="20"/>
        <w:i w:val="false"/>
        <w:b w:val="false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hanging="0"/>
      <w:jc w:val="center"/>
      <w:outlineLvl w:val="2"/>
    </w:pPr>
    <w:rPr>
      <w:b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0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0"/>
      <w:szCs w:val="24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2:11:00Z</dcterms:created>
  <dc:creator>windows</dc:creator>
  <dc:description/>
  <cp:keywords/>
  <dc:language>en-US</dc:language>
  <cp:lastModifiedBy>Admin</cp:lastModifiedBy>
  <cp:lastPrinted>2006-05-17T10:19:00Z</cp:lastPrinted>
  <dcterms:modified xsi:type="dcterms:W3CDTF">2006-05-31T12:11:00Z</dcterms:modified>
  <cp:revision>2</cp:revision>
  <dc:subject/>
  <dc:title>PROJEKT</dc:title>
</cp:coreProperties>
</file>