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ła nr 196/963/2009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Zarządu Powiatu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 dnia 6 kwietnia 2009 r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sprawie przekazania Radzie Powiatu w Tarnowskich Górach projektu uchwały dotyczącego zatwierdzenia zmian w statucie oraz przyjęcia tekstu jednolitego Statutu SPZOZ Wielospecjalistycznego Szpitala Powiatowego im. dr Bronisława Hagera w Tarnowskich Góra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 podstawie art. 32 ust. 2 pkt 1 ustawy z dnia 5 czerwca 1998 roku o samorządzie powiatowym                       (Dz. U. Nr 142 poz. 1592 z 2001 r. z późn. zm.)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arząd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Przekazać Radzie Powiatu w Tarnowskich Górach projekt uchwały w sprawie zatwierdzenia zmian w statucie oraz przyjęcia tekstu jednolitego Statutu SPZOZ Wielospecjalistycznego Szpitala Powiatowego im. dr Bronisława Hagera w Tarnowskich Górach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uchwały powierza się Staroście Tarnogórskiemu.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ałącznik do uchwały nr 196/963/2009 Zarządu Powiatu w Tarnowskich Górach z dnia 6 kwietnia 2009 r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ła Nr….. /....../2009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ady Powiatu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 dnia ........2009 r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sprawie zatwierdzenia zmian w statucie oraz przyjęcia tekstu jednolitego Statutu SPZOZ Wielospecjalistycznego Szpitala Powiatowego im. dr Bronisława Hagera w Tarnowskich Góra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 podstawie art. 12 pkt 11 ustawy z dnia 5 czerwca 1998 roku o samorządzie powiatowym (Dz. U. Nr 142 poz. 1592 z 2001 r. z późn. zm.) w związku z art. 39 ust. 2 i ust. 3 ustawy z dnia 30 sierpnia 1991 r. o zakładach opieki zdrowotnej (Dz. U. z 2007 r. Nr 14, poz. 89 z późn. zm.)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Rada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twierdzić zmiany oraz tekst jednolity </w:t>
      </w:r>
      <w:r>
        <w:rPr>
          <w:rFonts w:cs="Arial" w:ascii="Arial" w:hAnsi="Arial"/>
          <w:bCs/>
          <w:sz w:val="20"/>
          <w:szCs w:val="20"/>
        </w:rPr>
        <w:t>Statutu SPZOZ Wielospecjalistycznego Szpitala Powiatowego im. dr Bronisława Hagera w Tarnowskich Górach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Uchwała Nr 6/2009 Rady Społecznej Wielospecjalistycznego Szpitala Powiatowego im. dr B. Hagera w Tarnowskich Górach z dnia 25 marca 2009 r. w sprawie wprowadzenia zmian w statucie oraz przyjęcia tekstu jednolitego Statutu SPZOZ Wielospecjalistycznego Szpitala Powiatowego im. dr Bronisława Hagera w Tarnowskich Górach, stanowią załącznik do niniejszej uchwały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uchwały powierza się Zarządowi Powiatu w Tarnowskich Górach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chwała podlega ogłoszeniu w sposób zwyczajowo przyjęty. 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sadnieni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Rada Społeczna działająca przy Wielospecjalistycznym Szpitalu Powiatowym im. dr B. Hagera                w Tarnowskich Górach w dniu 25 marca 2009 r. przyjęła uchwałę nr 6/2009 </w:t>
      </w:r>
      <w:r>
        <w:rPr>
          <w:rFonts w:cs="Arial" w:ascii="Arial" w:hAnsi="Arial"/>
          <w:bCs/>
          <w:sz w:val="20"/>
          <w:szCs w:val="20"/>
        </w:rPr>
        <w:t xml:space="preserve">w sprawie wprowadzenia zmian w statucie oraz przyjęcia tekstu jednolitego Statutu SP ZOZ </w:t>
      </w:r>
      <w:r>
        <w:rPr>
          <w:rFonts w:cs="Arial" w:ascii="Arial" w:hAnsi="Arial"/>
          <w:sz w:val="20"/>
          <w:szCs w:val="20"/>
        </w:rPr>
        <w:t>Wielospecjalistycznego Szpitala Powiatowego im. dr B. Hagera w Tarnowskich Górach.</w:t>
      </w:r>
    </w:p>
    <w:p>
      <w:pPr>
        <w:pStyle w:val="Tekstpodstawowy2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Zgodnie z art. 39 ust. 2 i 3 ustawy z dnia 30 sierpnia 1991r. o zakładach opieki zdrowotnej                           (Dz. U. z 2007 r., Nr 14 poz. 89 z późn. zm.) Rada Powiatu zatwierdza statut Wielospecjalistycznego Szpitala Powiatowego im. dr B. Hagera w Tarnowskich Górach oraz jego zmiany.</w:t>
      </w:r>
    </w:p>
    <w:p>
      <w:pPr>
        <w:pStyle w:val="Tekstpodstawowy2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rowadzone zmiany w statucie szpitala dotyczą:</w:t>
      </w:r>
    </w:p>
    <w:p>
      <w:pPr>
        <w:pStyle w:val="Tekstpodstawowy2"/>
        <w:numPr>
          <w:ilvl w:val="4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łączenia Pracowni Badań Metodą Holtera oraz Badań EKG Wysiłkowego w jedną - Pracownię Badań Nieinwazyjnych Układu Krążenia, mieszczącą się w budynku szpitala przy ul. Opolskie 21.</w:t>
      </w:r>
    </w:p>
    <w:p>
      <w:pPr>
        <w:pStyle w:val="Tekstpodstawowy2"/>
        <w:numPr>
          <w:ilvl w:val="4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reślenia Poradni Ginekologicznej przy ul. Pyskowickiej 47-51 i pozostawienia Poradni Chorób Kobiecych przy ul. Opolskiej 21, która jest wystarczająca do obsługi pacjentek szpitala. </w:t>
      </w:r>
    </w:p>
    <w:p>
      <w:pPr>
        <w:pStyle w:val="Tekstpodstawowy2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Każdorazowa zmiana statutu szpitala musi zostać zgłoszona do Krajowego Rejestru Sądowego, natomiast Sąd Rejonowy odmówił wprowadzenia kolejnych zmian w Rejestrze, domagając się jednolitego tekstu statutu szpitala.    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jąc powyższe na uwadze zasadnym jest zatwierdzenie zmian oraz jednolitego tekstu statutu przyjętych uchwałę Rady Społecznej </w:t>
      </w:r>
      <w:r>
        <w:rPr>
          <w:rFonts w:cs="Arial" w:ascii="Arial" w:hAnsi="Arial"/>
          <w:bCs/>
          <w:sz w:val="20"/>
          <w:szCs w:val="20"/>
        </w:rPr>
        <w:t>uchwałą Nr 6/2009 Rady Społecznej Wielospecjalistycznego Szpitala Powiatowego im. dr B. Hagera w Tarnowskich Górach z dnia 25 marca 2009 r. w sprawie wprowadzenia zmian w statucie oraz przyjęcia tekstu jednolitego Statutu SPZOZ Wielospecjalistycznego Szpitala Powiatowego im. dr Bronisława Hagera w Tarnowskich Gór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8" w:right="1418" w:gutter="0" w:header="0" w:top="71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5:48:00Z</dcterms:created>
  <dc:creator>Admin</dc:creator>
  <dc:description/>
  <cp:keywords/>
  <dc:language>en-US</dc:language>
  <cp:lastModifiedBy>oem</cp:lastModifiedBy>
  <cp:lastPrinted>2009-03-31T09:57:00Z</cp:lastPrinted>
  <dcterms:modified xsi:type="dcterms:W3CDTF">2009-04-17T05:48:00Z</dcterms:modified>
  <cp:revision>2</cp:revision>
  <dc:subject/>
  <dc:title>Uchwała Nr </dc:title>
</cp:coreProperties>
</file>