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Projekt Przewodniczącego Rady Powiatu Tarnogórskiego</w:t>
      </w:r>
    </w:p>
    <w:p>
      <w:pPr>
        <w:pStyle w:val="NormalnyWeb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nyWeb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Uchwała Nr XXXVIII//2009 </w:t>
      </w:r>
    </w:p>
    <w:p>
      <w:pPr>
        <w:pStyle w:val="NormalnyWeb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Rady Powiatu w Tarnowskich Górach </w:t>
      </w:r>
    </w:p>
    <w:p>
      <w:pPr>
        <w:pStyle w:val="NormalnyWeb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z dnia 2009 rok</w:t>
      </w:r>
    </w:p>
    <w:p>
      <w:pPr>
        <w:pStyle w:val="NormalnyWeb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w sprawie udzielenia Zarządowi Powiatu w Tarnowskich Górach absolutorium z wykonania budżetu za rok 2008.</w:t>
      </w:r>
    </w:p>
    <w:p>
      <w:pPr>
        <w:pStyle w:val="NormalnyWeb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 podstawie art. 12, pkt 6 ustawy z dnia 5 czerwca 1998 roku o samorządzie powiatowym                   (tekst jednolity Dz. U. Nr 142, poz. 1592 z 2001 r. z późn. zm.) w związku z art. 199, ust. 3 ustawy               z dnia 30 czerwca 2005 roku o finansach publicznych ( Dz. U. z 2005 r. Nr 249, poz. 2104 z późn. zm.).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Rada Powiatu 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uchwala: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§1</w:t>
      </w:r>
    </w:p>
    <w:p>
      <w:pPr>
        <w:pStyle w:val="NormalnyWeb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 rozpatrzeniu sprawozdania Zarządu Powiatu w Tarnowskich Górach z wykonania budżetu Powiatu Tarnogórskiego za rok 2008 oraz po zapoznaniu się z wnioskiem Komisji Rewizyjnej Rady Powiatu          w Tarnowskich Górach  w sprawie udzielenia Zarządowi Powiatu absolutorium za 2008 rok, a także opinią Regionalnej Izby Obrachunkowej, udzielić Zarządowi Powiatu w Tarnowskich Górach absolutorium z wykonania budżetu za 2008 rok.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§ 2</w:t>
      </w:r>
    </w:p>
    <w:p>
      <w:pPr>
        <w:pStyle w:val="Normalny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e uchwały powierza się Przewodniczącemu Rady Powiatu w Tarnowskich Górach.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§ 3</w:t>
      </w:r>
    </w:p>
    <w:p>
      <w:pPr>
        <w:pStyle w:val="Normalny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wała wchodzi w życie z dniem podjęcia.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§4</w:t>
      </w:r>
    </w:p>
    <w:p>
      <w:pPr>
        <w:pStyle w:val="Normalny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wała podlega ogłoszeniu w sposób zwyczajowo przyjęty.</w:t>
      </w:r>
    </w:p>
    <w:p>
      <w:pPr>
        <w:pStyle w:val="NormalnyWeb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rt. 12, pkt 6 ustawy z dnia 5 czerwca 1998 roku o samorządzie powiatowym,                 do wyłącznej właściwości rady powiatu należy rozpatrywanie sprawozdania z wykonania budżetu oraz podejmowanie uchwały w sprawie udzielenia lub nieudzielenia absolutorium dla zarządu z tego tytuł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myśl art.199, ust. 3 ustawy z dnia 30 czerwca 2005 roku o finansach publicznych organ stanowiący jednostki samorządu terytorialnego rozpatruje sprawozdanie z wykonania budżetu jednostki samorządu terytorialnego w terminie do dnia 30 kwietnia roku następującego po roku budżetowym                   i podejmuje uchwałę w sprawie absolutorium dla zarządu jednostki samorządu terytorialn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misja Rewizyjna Rady Powiatu Tarnogórskiego zapoznała się ze sprawozdaniem Zarządu Powiatu w Tarnowskich Górach z wykonania budżetu Powiatu Tarnogórskiego za rok 2008 podczas przeprowadzonej w dniach od 6 do 7 kwietnia 2009 roku kontroli. Następnie w dniu 7 kwietnia 2009 roku podjęła uchwałę nr 1/2009 w sprawie rozpatrzenia sprawozdania z wykonania budżetu oraz wniosku o udzielenie Zarządowi Powiatu Tarnogórskiego absolutorium za rok 2008                                        (uchwała nr 1/2009 w załączeniu). Komisje stałe Rady Powiatu Tarnogórskiego również rozpatrywały przedłożone przez Zarząd Powiatu  sprawozdanie z wykonania budżetu i wyraziły w tej sprawie opinie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34:00Z</dcterms:created>
  <dc:creator>biuro</dc:creator>
  <dc:description/>
  <cp:keywords/>
  <dc:language>en-US</dc:language>
  <cp:lastModifiedBy>oem</cp:lastModifiedBy>
  <cp:lastPrinted>2008-04-07T10:43:00Z</cp:lastPrinted>
  <dcterms:modified xsi:type="dcterms:W3CDTF">2009-04-08T11:49:00Z</dcterms:modified>
  <cp:revision>16</cp:revision>
  <dc:subject/>
  <dc:title>Projekt Przewodniczącego Rady Powiatu</dc:title>
</cp:coreProperties>
</file>