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NormalnyWeb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Projekt Przewodniczącego Rady Powiatu w Tarnowskich Górach</w:t>
      </w:r>
    </w:p>
    <w:p>
      <w:pPr>
        <w:pStyle w:val="NormalnyWeb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nyWeb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nyWeb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Uchwała Nr XXXV //2009 </w:t>
      </w:r>
    </w:p>
    <w:p>
      <w:pPr>
        <w:pStyle w:val="NormalnyWeb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Rady Powiatu w Tarnowskich Górach </w:t>
      </w:r>
    </w:p>
    <w:p>
      <w:pPr>
        <w:pStyle w:val="NormalnyWeb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z dnia   2009 roku 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w sprawie przyjęcia sprawozdania Starosty - Przewodniczącego Komisji Bezpieczeństwa                       i Porządku z działalności komisji za 2008 rok.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>Na podstawie art. 38b, ust. 3 ustawy z dnia 5 czerwca 1998 r. o samorządzie powiatowym ( tj. Dz.U. 2001r. Nr 142, poz. 1592 z późn. zm.)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Rada Powiatu 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uchwala: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§1</w:t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br/>
        <w:t>1. Przyjąć sprawozdanie Starosty – Przewodniczącego Komisji Bezpieczeństwa i Porządku                           z działalności Komisji za 2008 rok, w treści jak w załączniku do niniejszej uchwały.</w:t>
        <w:br/>
        <w:t>2. Sprawozdanie podlega ogłoszeniu w Dzienniku Urzędowym Województwa Śląskiego.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§ 2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>Wykonanie uchwały powierza się Przewodniczącemu Rady Powiatu w Tarnowskich Górach.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§ 3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>Uchwała wchodzi w życie z dniem podjęcia.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§4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>Uchwała podlega ogłoszeniu w sposób zwyczajowo przyjęty.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zasadnienie</w:t>
      </w:r>
    </w:p>
    <w:p>
      <w:pPr>
        <w:pStyle w:val="NormalnyWeb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godnie z art. 38b ust. 3 ustawy z dnia 5 czerwca 1998 r. o samorządzie powiatowym , nie później niż do końca stycznia następnego roku kalendarzowego Starosta składa Radzie Powiatu sprawozdanie z działalności Komisji Bezpieczeństwa i Porządku za rok ubiegły. Sprawozdanie Starosty ogłasza się w wojewódzkim dzienniku urzędowym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3:20:00Z</dcterms:created>
  <dc:creator>biuro</dc:creator>
  <dc:description/>
  <cp:keywords/>
  <dc:language>en-US</dc:language>
  <cp:lastModifiedBy>oem</cp:lastModifiedBy>
  <cp:lastPrinted>2009-01-12T10:48:00Z</cp:lastPrinted>
  <dcterms:modified xsi:type="dcterms:W3CDTF">2009-01-15T13:20:00Z</dcterms:modified>
  <cp:revision>2</cp:revision>
  <dc:subject/>
  <dc:title>Projekt Przewodniczącego Rady Powiatu w Tarnowskich Górach</dc:title>
</cp:coreProperties>
</file>