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0"/>
        </w:rPr>
      </w:pPr>
      <w:r>
        <w:rPr>
          <w:sz w:val="20"/>
        </w:rPr>
        <w:t>Uchwała nr 177/850/2009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Zarząd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12 stycznia 2009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 xml:space="preserve">w sprawie przekazania pod obrady Rady Powiatu w Tarnowskich Górach projektu uchwały w sprawie </w:t>
      </w:r>
      <w:r>
        <w:rPr>
          <w:rFonts w:cs="Arial" w:ascii="Arial" w:hAnsi="Arial"/>
          <w:b/>
          <w:spacing w:val="-4"/>
          <w:sz w:val="20"/>
        </w:rPr>
        <w:t xml:space="preserve">zamiaru </w:t>
      </w:r>
      <w:r>
        <w:rPr>
          <w:rFonts w:cs="Arial" w:ascii="Arial" w:hAnsi="Arial"/>
          <w:b/>
          <w:spacing w:val="-4"/>
          <w:sz w:val="20"/>
          <w:szCs w:val="28"/>
        </w:rPr>
        <w:t>likwidacji Technikum dla Dorosłych nr 2 z siedzibą w Tarnowskich Górach przy ul. Legionów 35</w:t>
      </w:r>
      <w:r>
        <w:rPr>
          <w:rFonts w:cs="Arial" w:ascii="Arial" w:hAnsi="Arial"/>
          <w:b/>
          <w:sz w:val="20"/>
          <w:szCs w:val="28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rzekazać pod obrady Rady Powiatu w Tarnowskich Górach projekt uchwały w sprawie zamiaru </w:t>
      </w:r>
      <w:r>
        <w:rPr>
          <w:rFonts w:cs="Arial" w:ascii="Arial" w:hAnsi="Arial"/>
          <w:sz w:val="20"/>
          <w:szCs w:val="28"/>
        </w:rPr>
        <w:t>likwidacji Technikum dla Dorosłych nr 2 z siedzibą w Tarnowskich Górach przy ul. Legionów 35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ałącznik do uchwały nr 177/850/2009 Zarządu Powiatu w Tarnowskich Górach z dnia 12 stycznia 2009 roku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18"/>
          <w:szCs w:val="32"/>
          <w:u w:val="single"/>
        </w:rPr>
      </w:pPr>
      <w:r>
        <w:rPr>
          <w:rFonts w:cs="Arial" w:ascii="Arial" w:hAnsi="Arial"/>
          <w:b/>
          <w:bCs/>
          <w:sz w:val="18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 xml:space="preserve">Uchwała nr  ............../2009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Rady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w Tarnowskich Góra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32"/>
        </w:rPr>
        <w:t>z dnia  ................... 2009 roku</w:t>
      </w:r>
      <w:r>
        <w:rPr>
          <w:rFonts w:cs="Arial" w:ascii="Arial" w:hAnsi="Arial"/>
          <w:sz w:val="20"/>
          <w:szCs w:val="3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sz w:val="20"/>
          <w:szCs w:val="28"/>
        </w:rPr>
        <w:t>w sprawie zamiaru likwidacji Technikum dla Dorosłych nr 2 z siedzibą w Tarnowskich Górach przy ul. Legionów 35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12, pkt. 8, lit.i ustawy z dnia 5 czerwca 1998 roku o samorządzie powiatowym (tj. Dz. U. z 2001 r. nr 142, poz. 1592 z późn. zm.) oraz art. 59, ust. 1 w związku z art. 5c pkt 1 ustawy  z dnia 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/>
      </w:pPr>
      <w:r>
        <w:rPr/>
        <w:t>Rada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 dniem 31 sierpnia 2009 roku zamierza się zlikwidować </w:t>
      </w:r>
      <w:r>
        <w:rPr>
          <w:rFonts w:cs="Arial" w:ascii="Arial" w:hAnsi="Arial"/>
          <w:sz w:val="20"/>
          <w:szCs w:val="28"/>
        </w:rPr>
        <w:t xml:space="preserve">Technikum dla Dorosłych nr 2 z siedzibą </w:t>
        <w:br/>
        <w:t>w Tarnowskich Górach przy ul. Legionów 35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2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Śląskiego Kuratora Oświaty o zamiarze likwidacji </w:t>
      </w:r>
      <w:r>
        <w:rPr>
          <w:rFonts w:cs="Arial" w:ascii="Arial" w:hAnsi="Arial"/>
          <w:sz w:val="20"/>
          <w:szCs w:val="28"/>
        </w:rPr>
        <w:t xml:space="preserve">Technikum dla Dorosłych nr 2 </w:t>
        <w:br/>
        <w:t>z siedzibą w Tarnowskich Górach przy ul. Legionów 35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Dyrektora i Radę Pedagogiczną o zamiarze likwidacji </w:t>
      </w:r>
      <w:r>
        <w:rPr>
          <w:rFonts w:cs="Arial" w:ascii="Arial" w:hAnsi="Arial"/>
          <w:sz w:val="20"/>
          <w:szCs w:val="28"/>
        </w:rPr>
        <w:t xml:space="preserve">Technikum dla Dorosłych nr 2 </w:t>
        <w:br/>
        <w:t>z siedzibą w Tarnowskich Górach przy ul. Legionów 35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Dyrektor Zespołu Szkół Artystyczno-Projektowych w Tarnowskich Górach w skład którego wchodzi Technikum dla Dorosłych nr 2 zwrócił się do organu prowadzącego z wnioskiem o likwidację tej szkoły. Nabór do szkoły odbył się jednokrotnie. W roku szkolnym 2007/08 uczniowie szkoły zakończyli naukę. Technikum dla Dorosłych nr 2 w Tarnowskich Górach powstało w 2002 roku i tylko przez jeden rok szkolny dorośli wykazywali chęć kształcenia w nim. Brak zainteresowania kształceniem </w:t>
        <w:br/>
        <w:t xml:space="preserve">w Technikum dla dorosłych nr 2wynika z alternatywnych, krótszych form zdobywania wykształcenia technika technologii odzieży przez dorosłych w technikach uzupełniających dla dorosłych w formie zaocznej i eksternistycznej. Czteroletni cykl kształcenia okazał się zbyt długim okresem w kształceniu dorosłych, którzy chcą szybciej osiągnąć kwalifikacje zawodowe w tym zawodzie. 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23:00Z</dcterms:created>
  <dc:creator>user</dc:creator>
  <dc:description/>
  <cp:keywords/>
  <dc:language>en-US</dc:language>
  <cp:lastModifiedBy>oem</cp:lastModifiedBy>
  <cp:lastPrinted>2009-01-06T12:55:00Z</cp:lastPrinted>
  <dcterms:modified xsi:type="dcterms:W3CDTF">2009-01-15T13:23:00Z</dcterms:modified>
  <cp:revision>2</cp:revision>
  <dc:subject/>
  <dc:title>Uchwała nr ………</dc:title>
</cp:coreProperties>
</file>