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  <w:tab/>
        <w:tab/>
        <w:tab/>
        <w:t>Tarnowskie Góry, dnia 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2"/>
        </w:rPr>
        <w:t>(imię i nazwisk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adres zamieszkani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</w:t>
        <w:tab/>
        <w:tab/>
        <w:tab/>
        <w:tab/>
        <w:tab/>
      </w:r>
      <w:r>
        <w:rPr>
          <w:rFonts w:cs="Arial" w:ascii="Arial" w:hAnsi="Arial"/>
        </w:rPr>
        <w:t>Starosta Tarnogórski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w miej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NIOSEK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dofinansowania kosztów wypoczynku (pracownika, emeryta, rencisty)* w roku .............., urlop wypoczynkowy w okresie od ........................ do .......................... (ilość dni kalendarzowych ......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8"/>
        <w:gridCol w:w="180"/>
        <w:gridCol w:w="283"/>
        <w:gridCol w:w="284"/>
        <w:gridCol w:w="283"/>
        <w:gridCol w:w="284"/>
        <w:gridCol w:w="265"/>
        <w:gridCol w:w="163"/>
        <w:gridCol w:w="281"/>
        <w:gridCol w:w="283"/>
        <w:gridCol w:w="425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, że mój przychód brutto z źródeł innych niż praca w tarnogórskim Starostwie, średni (z ostatnich 3 miesięcy przed złożeniem wniosku ) wynosi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, że przychód brutto współmałżonka / współmałżonki* śred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z ostatnich 3 miesięcy przed złożeniem wniosku ) wynosi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moja rodzina składa się z niżej wymienionych osób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429"/>
        <w:gridCol w:w="4219"/>
        <w:gridCol w:w="2685"/>
      </w:tblGrid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okrewieństwa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------------------------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nioskodawca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odpis wnioskodaw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-------------------------------------------------------------------------------------------------------------------------------------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on Finansow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0"/>
        <w:gridCol w:w="283"/>
        <w:gridCol w:w="284"/>
        <w:gridCol w:w="283"/>
        <w:gridCol w:w="284"/>
        <w:gridCol w:w="265"/>
        <w:gridCol w:w="163"/>
        <w:gridCol w:w="281"/>
        <w:gridCol w:w="283"/>
        <w:gridCol w:w="42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miesięczne wynagrodzenie brutto pracownika w Starostwie (z ostatnich 3 miesięcy przed złożeniem wniosku ) wynosi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 podpis</w:t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Komisja Socjalna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6"/>
        <w:gridCol w:w="302"/>
        <w:gridCol w:w="283"/>
        <w:gridCol w:w="284"/>
        <w:gridCol w:w="283"/>
        <w:gridCol w:w="284"/>
        <w:gridCol w:w="265"/>
        <w:gridCol w:w="163"/>
        <w:gridCol w:w="281"/>
        <w:gridCol w:w="283"/>
        <w:gridCol w:w="425"/>
      </w:tblGrid>
      <w:tr>
        <w:trPr/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chód brutto na członka rodziny ( średni z ostatnich 3 miesięcy przed złożeniem wniosku ) wynosi 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znaje się dofinansowanie do wypoczynku w kwocie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słownie ...........................................................................................................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w skła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Przewodniczący -</w:t>
        <w:tab/>
        <w:tab/>
        <w:tab/>
        <w:tab/>
        <w:t>2.Członek -</w:t>
        <w:tab/>
        <w:tab/>
        <w:tab/>
        <w:tab/>
        <w:t>3.Członek 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- odpowiedni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47:00Z</dcterms:created>
  <dc:creator>Justyna</dc:creator>
  <dc:description/>
  <dc:language>en-US</dc:language>
  <cp:lastModifiedBy>Justyna</cp:lastModifiedBy>
  <dcterms:modified xsi:type="dcterms:W3CDTF">2006-04-25T09:49:00Z</dcterms:modified>
  <cp:revision>1</cp:revision>
  <dc:subject/>
  <dc:title/>
</cp:coreProperties>
</file>