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>Uchwała nr 145/713/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 dnia 16 września 2008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sprawie skierowania pod obrady Rady Powiatu w Tarnowskich Górach projektu uchwały       </w:t>
      </w:r>
      <w:r>
        <w:rPr>
          <w:rFonts w:cs="Arial" w:ascii="Arial" w:hAnsi="Arial"/>
          <w:b/>
          <w:sz w:val="20"/>
          <w:szCs w:val="20"/>
        </w:rPr>
        <w:t xml:space="preserve">w sprawie podwyższenia kwoty  kredytu odnawialnego w rachunku bieżącym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podstawie art. 32 ust. 2 pkt. 1 w związku z art.12 pkt.8 lit.c ustawy o samorządzie powiatowym (tekst jednolity Dz. U. z 2001 r Nr 142,poz1592 ze zm.)  oraz art. 168 ust.2 pkt.2 ustawy z dnia  30 czerwca 2005r. o finansach publicznych (Dz. U. z 2005r., Nr 249,poz.2104, z późn. zmianami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erować pod obrady Rady Powiatu w Tarnowskich Górach projekt uchwały w sprawie podwyższenia kwoty kredytu odnawialnego w rachunku bieżący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uchwały powierza się Staroście Powiatu Tarnogór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Uchwała nr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 dnia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w sprawie podwyższenia kwoty  kredytu odnawialnego w rachunku bieżącym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12 pkt.8 lit.c ustawy o samorządzie powiatowym (tekst jednolity Dz. U. z 2001 r Nr 142,poz1592 ze zm.)  oraz art. 168 ust.2 pkt.2 ustawy z dnia  30 czerwca 2005r. o finansach publicznych (Dz. U. z 2005r., Nr 249,poz.2104, z późn. zmianami)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ższyć kwotę długoterminowego kredytu odnawialnego w rachunku bieżącym o 2 000 000 zł , do łącznej wysokości 4 000 000zł z przeznaczeniem na pokrycie deficytu budżet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łata kredytu nastąpi 31.12.2009 z dochodów własnych Powiatu Tarnogór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uchwały powierza się Zarządowi Powiatu Tarnogór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ebdings" w:hAnsi="Webdings" w:cs="Webdings"/>
      <w:color w:val="3366FF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1">
    <w:name w:val="tekst1"/>
    <w:basedOn w:val="Domylnaczcionkaakapitu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29:00Z</dcterms:created>
  <dc:creator>Starostwo Powiatowe Tarnowskie Góry</dc:creator>
  <dc:description/>
  <cp:keywords/>
  <dc:language>en-US</dc:language>
  <cp:lastModifiedBy>143</cp:lastModifiedBy>
  <cp:lastPrinted>2008-09-17T10:10:00Z</cp:lastPrinted>
  <dcterms:modified xsi:type="dcterms:W3CDTF">2008-09-17T08:10:00Z</dcterms:modified>
  <cp:revision>5</cp:revision>
  <dc:subject/>
  <dc:title>Uchwała nr </dc:title>
</cp:coreProperties>
</file>