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145/708/2008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u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16 września  2008 ro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sprawie przekazania Radzie Powiatu w Tarnowskich Górach projektu uchwały dotyczącej zatwierdzenia zmian w statucie Samodzielnego Publicznego Zakładu Opieki Zdrowotnej – Wielospecjalistyczny Szpital Powiatowy im. dr B. Hagera w Tarnowskich Górach. 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Na podstawie art. 32 ust. 2 pkt 1 ustawy z dnia 5 czerwca 1998 roku o samorządzie powiatowym (tj. Dz.U. z 2001r. Nr 142, poz. 1592 z późn. zm.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 Powiat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zekazać Radzie Powiatu w Tarnowskich Górach projekt uchwały Rady Powiatu  w sprawie zatwierdzenia zmian w statucie Samodzielnego publicznego Zakładu Opieki Zdrowotnej – Wielospecjalistyczny Szpital Powiatowy im. dr B. Hagera w Tarnowskich Gór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1:11:00Z</dcterms:created>
  <dc:creator>.</dc:creator>
  <dc:description/>
  <cp:keywords/>
  <dc:language>en-US</dc:language>
  <cp:lastModifiedBy>143</cp:lastModifiedBy>
  <cp:lastPrinted>2008-09-16T13:13:00Z</cp:lastPrinted>
  <dcterms:modified xsi:type="dcterms:W3CDTF">2008-09-16T11:16:00Z</dcterms:modified>
  <cp:revision>4</cp:revision>
  <dc:subject/>
  <dc:title>Uchwała Nr </dc:title>
</cp:coreProperties>
</file>