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kt Przewodniczącego Rady Powiatu Tarnogórskiego</w:t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Uchwała Nr XXIII//2008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y Powiatu w Tarnowskich Górach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z dnia 2008 rok</w:t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 sprawie udzielenia Zarządowi Powiatu w Tarnowskich Górach absolutorium z wykonania budżetu za rok 2007.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12, pkt 6 ustawy z dnia 5 czerwca 1998 roku o samorządzie powiatowym                   (tekst jednolity Dz. U. Nr 142, poz. 1592 z 2001 r. z późn. zm.) w związku z art. 199, ust. 3 ustawy               z dnia 30 czerwca 2005 roku o finansach publicznych ( Dz. U. z 2005 r. Nr 249, poz. 2104 z późn. zm.)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1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 rozpatrzeniu sprawozdania Zarządu Powiatu w Tarnowskich Górach z wykonania budżetu Powiatu Tarnogórskiego za rok 2007 oraz po zapoznaniu się z wnioskiem Komisji Rewizyjnej Rady Powiatu          w Tarnowskich Górach  w sprawie udzielenia Zarządowi Powiatu absolutorium za 2007 rok, a także opinią Regionalnej Izby Obrachunkowej, udzielić Zarządowi Powiatu w Tarnowskich Górach absolutorium z wykonania budżetu za 2007 rok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4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2, pkt 6 ustawy z dnia 5 czerwca 1998 roku o samorządzie powiatowym,                 do wyłącznej właściwości rady powiatu należy rozpatrywanie sprawozdania z wykonania budżetu oraz podejmowanie uchwały w sprawie udzielenia lub nieudzielenia absolutorium dla zarządu z tego tytuł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yśl art.199, ust. 3 ustawy z dnia 30 czerwca 2005 roku o finansach publicznych organ stanowiący jednostki samorządu terytorialnego rozpatruje sprawozdanie z wykonania budżetu jednostki samorządu terytorialnego w terminie do dnia 30 kwietnia roku następującego po roku budżetowym                   i podejmuje uchwałę w sprawie absolutorium dla zarządu jednostki samorządu terytorial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Rewizyjna Rady Powiatu Tarnogórskiego zapoznała się ze sprawozdaniem Zarządu Powiatu w Tarnowskich Górach z wykonania budżetu Powiatu Tarnogórskiego za rok 2007 podczas przeprowadzonej w dniach od 27 marca do 2 kwietnia 2008 roku kontroli. Następnie w dniu 27 marca 2008 roku podjęła uchwałę nr 1/2008 w sprawie rozpatrzenia sprawozdania z wykonania budżetu oraz wniosku o udzielenie Zarządowi Powiatu Tarnogórskiego absolutorium za rok 2007                                        ( uchwała nr 1/2008 w załączeniu). Komisje stałe Rady Powiatu Tarnogórskiego również rozpatrywały przedłożone przez Zarząd Powiatu  sprawozdanie z wykonania budżetu i wyraziły w tej sprawie opin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34:00Z</dcterms:created>
  <dc:creator>biuro</dc:creator>
  <dc:description/>
  <cp:keywords/>
  <dc:language>en-US</dc:language>
  <cp:lastModifiedBy>biuro</cp:lastModifiedBy>
  <cp:lastPrinted>2008-04-07T10:43:00Z</cp:lastPrinted>
  <dcterms:modified xsi:type="dcterms:W3CDTF">2008-04-07T09:06:00Z</dcterms:modified>
  <cp:revision>8</cp:revision>
  <dc:subject/>
  <dc:title>Projekt Przewodniczącego Rady Powiatu</dc:title>
</cp:coreProperties>
</file>