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chwała nr 110/535/200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 dnia 15 kwietnia 2008 roku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 sprawie: skierowania pod obrady Rady Powiatu w Tarnowskich Górach projektu uchwały w sprawie zmiany do Uchwały Nr XIX/187/2007 Rady Powiatu w Tarnowskich Górach z dnia 27 grudnia 2007 roku w sprawie „Budżet Powiatu Tarnogórskiego na 2008 rok”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dstawie art. 32 ust. 2 pkt. 1 w związku z art. 55 ust. 1 ustawy z dnia 5 czerwca 1998r. o samorządzie powiatowym (tekst jednolity Dz. U. Nr 142 poz. 1592 z 2001 z późn. zm.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ierować pod obrady Rady Powiatu w Tarnowskich Górach projekt uchwały w sprawie zmiany do Uchwały Nr XIX/187/2007 Rady Powiatu w Tarnowskich Górach z dnia 27 grudnia 2007 roku w sprawie Budżet Powiatu Tarnogórskiego na 2008 rok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n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sprawie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miany do Uchwały Nr XIX/187/2007 Rady Powiatu w Tarnowskich Górach z dnia 27 grudnia 2007 roku w sprawie Budżet Powiatu Tarnogórskiego na 2008 rok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 12 pkt. 5, art. 51 ust. 3 ustawy z dnia 5 czerwca 1998r. o samorządzie powiatowym (tekst jednolity Dz. U. Nr 142, poz. 1592 z 2001 r. z późn. zm.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Tekst1"/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jc w:val="center"/>
        <w:rPr>
          <w:rStyle w:val="Tekst1"/>
          <w:rFonts w:ascii="Arial" w:hAnsi="Arial" w:cs="Arial"/>
          <w:b/>
          <w:b/>
          <w:bCs/>
          <w:sz w:val="20"/>
          <w:szCs w:val="20"/>
        </w:rPr>
      </w:pPr>
      <w:r>
        <w:rPr>
          <w:rStyle w:val="Tekst1"/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Style w:val="Tekst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 Uchwały Nr XIX/187/2007 Rady Powiatu w Tarnowskich Górach z dnia 27 grudnia 2007 roku                          w sprawie Budżet Powiatu Tarnogórskiego na 2008 rok wprowadza się następujące zmian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w § 1 ust. 1 „Dochody Powiatu Tarnogórskiego na 2008”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mienia się kwotę 127 172 673 zł na kwotę 126 903 235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w § 1 ust. 5 „Dochody Powiatu Tarnogórskiego na 2008 rok z tytułu dotacji otrzymanych z funduszy celowych</w:t>
      </w:r>
      <w:r>
        <w:rPr>
          <w:rFonts w:cs="Arial" w:ascii="Arial" w:hAnsi="Arial"/>
          <w:sz w:val="20"/>
        </w:rPr>
        <w:t xml:space="preserve">”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enia się kwotę 567 513 zł na kwotę 569 763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w § 1 ust. 6 „Dochody Powiatu Tarnogórskiego na 2008 rok na programy i projekty realizowane ze środków zewnętrznych</w:t>
      </w:r>
      <w:r>
        <w:rPr>
          <w:rFonts w:cs="Arial" w:ascii="Arial" w:hAnsi="Arial"/>
          <w:sz w:val="20"/>
        </w:rPr>
        <w:t xml:space="preserve">”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mienia się kwotę 19 809 833 zł na kwotę 19 384 833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 § 2 ust. 1 „Wydatki budżetu Powiatu Tarnogórskiego na 2008 ro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mienia się kwotę 134 292 828 zł na kwotę 136 019 223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w § 4  W budżecie tworzy się rezerwy ust. 1 ogóln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enia się kwotę 37 151 zł na kwotę 77 151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 w § 3 ust. 1 otrzymuje brzmieni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1. Przychody budżetu w wysokości 12 807 751 zł, rozchody w wysokości 3 691 763 zł, zgodnie z załącznikiem nr 13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7. </w:t>
      </w:r>
      <w:r>
        <w:rPr>
          <w:rFonts w:cs="Arial" w:ascii="Arial" w:hAnsi="Arial"/>
          <w:sz w:val="20"/>
          <w:szCs w:val="20"/>
        </w:rPr>
        <w:t>w § 5 ust. 1 otrzymuje brzmieni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lan dochodów i wydatków w łącznej kwocie dla rachunków dochodów własnych jednostek budżetowych: stan środków na początek okresu – 1 434 zł; dochody – 724 550 zł; wydatki – 725 984 zł, zgodnie z załącznikiem nr 14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1 do Uchwały Nr XIX/187/2007 Rady Powiatu w Tarnowskich Górach                 z dnia 27 grudnia 2007 roku Dochody budżetu Powiatu Tarnogórskiego na  2008 r. zgodnie                                 z załącznikiem nr 1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5 do Uchwały Nr XIX/187/2007 Rady Powiatu w Tarnowskich Górach                 z dnia 27 grudnia 2007 roku Dochody budżetu Powiatu Tarnogórskiego na  2008 r. z tytułu otrzymanych z funduszy celowych zgodnie  z załącznikiem nr 2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6 do Uchwały Nr XIX/187/2007 Rady Powiatu w Tarnowskich Górach                 z dnia 27 grudnia 2007 roku Dochody budżetu Powiatu Tarnogórskiego na  2008 r. na programy i projekty realizowane ze środków zewnętrznych zgodnie  z załącznikiem nr 3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7 do Uchwały Nr XIX/187/2007 Rady Powiatu w Tarnowskich Górach                 z dnia 27 grudnia 2007 roku Wydatki budżetu Powiatu Tarnogórskiego na  2008 r. zgodnie                                 z załącznikiem nr 4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onać zmian w Załączniku nr 12 do Uchwały Nr XIX/187/2007 Rady Powiatu w Tarnowskich Górach z dnia 27 grudnia 2007 roku </w:t>
      </w:r>
      <w:r>
        <w:rPr>
          <w:rFonts w:cs="Arial" w:ascii="Arial" w:hAnsi="Arial"/>
          <w:sz w:val="20"/>
          <w:szCs w:val="20"/>
        </w:rPr>
        <w:t>Wydatki na programy i projekty realizowane ze środków pochodzących z funduszy strukturalnych i Funduszy Spójności</w:t>
      </w:r>
      <w:r>
        <w:rPr>
          <w:rFonts w:cs="Arial" w:ascii="Arial" w:hAnsi="Arial"/>
          <w:bCs/>
          <w:sz w:val="20"/>
          <w:szCs w:val="20"/>
        </w:rPr>
        <w:t xml:space="preserve"> zgodnie  z załącznikiem nr 5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onać zmian w Załączniku nr 13 do Uchwały Nr XIX/187/2007 Rady Powiatu w Tarnowskich Górach z dnia 27 grudnia 2007 roku </w:t>
      </w:r>
      <w:r>
        <w:rPr>
          <w:rFonts w:cs="Arial" w:ascii="Arial" w:hAnsi="Arial"/>
          <w:sz w:val="20"/>
          <w:szCs w:val="20"/>
        </w:rPr>
        <w:t>Przychody i rozchody budżetu Powiatu Tarnogórskiego w 2008 r.</w:t>
      </w:r>
      <w:r>
        <w:rPr>
          <w:rFonts w:cs="Arial" w:ascii="Arial" w:hAnsi="Arial"/>
          <w:bCs/>
          <w:sz w:val="20"/>
          <w:szCs w:val="20"/>
        </w:rPr>
        <w:t xml:space="preserve"> zgodnie  z załącznikiem nr 6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onać zmian w Załączniku nr 14 do Uchwały Nr XIX/187/2007 Rady Powiatu w Tarnowskich Górach z dnia 27 grudnia 2007 roku </w:t>
      </w:r>
      <w:r>
        <w:rPr>
          <w:rFonts w:cs="Arial" w:ascii="Arial" w:hAnsi="Arial"/>
          <w:sz w:val="20"/>
          <w:szCs w:val="20"/>
        </w:rPr>
        <w:t>Przychody i wydatki rachunku dochodów własnych na 2008 rok Powiatu Tarnogórskiego</w:t>
      </w:r>
      <w:r>
        <w:rPr>
          <w:rFonts w:cs="Arial" w:ascii="Arial" w:hAnsi="Arial"/>
          <w:bCs/>
          <w:sz w:val="20"/>
          <w:szCs w:val="20"/>
        </w:rPr>
        <w:t xml:space="preserve"> zgodnie  z załącznikiem nr 7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18 do Uchwały Nr III/44/2006 Rady Powiatu w Tarnowskich Górach                 z dnia 28 grudnia 2006 roku Plan Powiatowego Funduszu Ochrony Środowiska i Gospodarki Wodnej na 2008 rok zgodnie  z załącznikiem nr 8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Budżetu Powiatu Tarnogórskiego wprowadza się następujące zmiany:</w:t>
      </w:r>
    </w:p>
    <w:p>
      <w:pPr>
        <w:pStyle w:val="Normal"/>
        <w:numPr>
          <w:ilvl w:val="0"/>
          <w:numId w:val="1"/>
        </w:numPr>
        <w:rPr/>
      </w:pPr>
      <w:r>
        <w:rPr/>
        <w:t>Dochody</w:t>
      </w:r>
    </w:p>
    <w:p>
      <w:pPr>
        <w:pStyle w:val="Normal"/>
        <w:ind w:left="360" w:hanging="0"/>
        <w:jc w:val="both"/>
        <w:rPr/>
      </w:pPr>
      <w:r>
        <w:rPr/>
        <w:t xml:space="preserve">- zmniejszono  plan dochodów o kwotę 425 000 zł. w dziale 630, rozdział 63003. Środki te przeznaczone były na realizację  programu „Turystyka Gałęzią Gospodarki”. Realizacja tego zadania została przesunięta na lata 2009-201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zwiększono plan dochodów o kwotę 7 050 zł  w dziale 750 rozdział 75075. Środki te pozyskano z tytułu wpłat od sponsorów oraz opłat za uczestnictwo w I Mistrzostwach Śląska Radnych w Halowej Piłce Nożnej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- zwiększono plan dochodów o kwotę  3 371 zł  w dziale 801 rozdział 80130. Środki te przeznaczone są na finansowanie programu Socrates w Zespole Szkół Elektroniczno-Ekonomicznych w Kaleta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zwiększono plan dochodów o kwotę  135 000  zł  w dziale 852 rozdział 85202. Środki te stanowią odpłatności od pensjonariuszy Domu Pomocy Społecznej „Przyjaźń” w Tarnowskich Gór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zwiększono plan dochodów o kwotę 1 699 zł  w dziale 853 rozdział 85333. Środki te pozyskano z Europejskiego Funduszu Społecznego i stanowią refundację kosztów wynagrodzeń wraz z pochodnymi Powiatowego Urzędu Prac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zwiększono plan dochodów o kwotę 2 250 zł  w dziale 854 rozdział 85412. Środki te pozyskano z Wojewódzkiego Funduszu Ochrony Środowiska i Gospodarki Wodnej na wyjazd wychowanków Specjalnego Ośrodka Szkolno-Wychowawczego na zieloną szkołę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zwiększono plan dochodów o kwotę 6 192 zł  w dziale 854 rozdział 85415. Środki te stanowią refundację nagród Prezesa Rady Ministrów dla uczniów szczególnie uzdolnionych z Zespołu Szkół Ponadgimnazjalnych w Nakle Śląskim, Zespołu Szkół Chemiczno-Medycznych i Ogólnokształcących w Tarnowskich Górach oraz Zespołu Szkół Budowlano-Architektonicznych w Tarnowskich Góra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chody Powiatu Tarnogórskiego</w:t>
      </w:r>
    </w:p>
    <w:p>
      <w:pPr>
        <w:pStyle w:val="Normal"/>
        <w:ind w:left="360" w:hanging="0"/>
        <w:jc w:val="both"/>
        <w:rPr/>
      </w:pPr>
      <w:r>
        <w:rPr/>
        <w:t>Zwiększono plan przychodów o kwotę 2 533 225 zł z tytułu wolnych środków za rok 2007. Środki te zwiększają plan wydatków w następujących rozdziałach</w:t>
      </w:r>
    </w:p>
    <w:p>
      <w:pPr>
        <w:pStyle w:val="Normal"/>
        <w:ind w:left="360" w:hanging="0"/>
        <w:jc w:val="both"/>
        <w:rPr/>
      </w:pPr>
      <w:r>
        <w:rPr/>
        <w:t xml:space="preserve">- 60014 na remonty cząstkowe dróg o kwotę 862 608 zł </w:t>
      </w:r>
    </w:p>
    <w:p>
      <w:pPr>
        <w:pStyle w:val="Normal"/>
        <w:ind w:left="360" w:hanging="0"/>
        <w:jc w:val="both"/>
        <w:rPr/>
      </w:pPr>
      <w:r>
        <w:rPr/>
        <w:t>- 80120 na realizację programów Leonardo da Vinci o kwotę 60 300 zł</w:t>
      </w:r>
    </w:p>
    <w:p>
      <w:pPr>
        <w:pStyle w:val="Normal"/>
        <w:ind w:left="360" w:hanging="0"/>
        <w:jc w:val="both"/>
        <w:rPr/>
      </w:pPr>
      <w:r>
        <w:rPr/>
        <w:t>- 80195 na realizację programu „Uczymy się nie dla Szkoły lecz dla życia”                                     o kwotę 1 072 925 zł</w:t>
      </w:r>
    </w:p>
    <w:p>
      <w:pPr>
        <w:pStyle w:val="Normal"/>
        <w:ind w:left="360" w:hanging="0"/>
        <w:jc w:val="both"/>
        <w:rPr/>
      </w:pPr>
      <w:r>
        <w:rPr/>
        <w:t>- 01095 na podatek od gruntów rolnych o kwotę 2 392 zł</w:t>
      </w:r>
    </w:p>
    <w:p>
      <w:pPr>
        <w:pStyle w:val="Normal"/>
        <w:ind w:left="360" w:hanging="0"/>
        <w:jc w:val="both"/>
        <w:rPr/>
      </w:pPr>
      <w:r>
        <w:rPr/>
        <w:t>- 63003 na realizację programu „Turystyka Gałęzią Gospodarki” o kwotę 500 000 zł oraz na realizację programu „Tworzenie i rozwój systemów oznakowania obszarów i obiektów atrakcyjnych kulturowo; wykonanie tablic informacyjno - promocyjnych wybranych obiektów z Powiatu Tarnogórskiego o kwotę 35 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zmniejszono plan wydatków w rozdziale 63003 o kwotę 500 000 zł z tego 75 000 zł stanowią wkład własny do realizacji projektu „Turystyka Gałęzią Gospodarki”. Środki te zostały rozdysponowane następująco: 40 000 zł – rezerwa ogólna, 30 000 zł – wydatki związane z promocją powiatu, 5 000 zł na wykonanie tablicy informacyjnej na boczną ścianę budynku Starostwa Powiatowego w Tarnowskich Górach przy ul. Karłuszowiec 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zmniejszono plan wydatków o kwotę 35 990 zł w dziale 700 rozdział 70005. przy jednoczesnym zwiększeniu w dziale 750 rozdział 75020. Środki te przeznaczone były na publikacje ogłoszeń w prasie o zbywanym majątku. W związku z tym, że zamieszczaniem ogłoszeń w prasie zajmuje się wydział Organizacyjny Starostwa Powiatowego zachodzi konieczność dokonania zmian.</w:t>
      </w:r>
    </w:p>
    <w:p>
      <w:pPr>
        <w:pStyle w:val="Normal"/>
        <w:ind w:left="720" w:hanging="0"/>
        <w:jc w:val="both"/>
        <w:rPr/>
      </w:pPr>
      <w:r>
        <w:rPr/>
        <w:t>- zgodnie z pismem Zespołu Szkół Gastronomiczno-Hotelarskich w Tarnowskich Górach dokonano zmniejszenia plan wydatków o kwotę 600 w dziale 801 rozdziale 80130 przy jednoczesnym zwiększeniu w dziale 854 rozdział 85415. Środki te przeznaczone są na wypłatę stypendium Dyrektora Szkoły dla najlepszych uczni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rzychody i wydatki rachunku dochodów włas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mian w planie dokonano zgodnie z pismem Domu Pomocy Społecznej w Łubiu. Zmian polega na zwiększeniu planu wydatków o stan środków na początek okresu sprawozdawczego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Przychody i wydatki Powiatowego Funduszu Ochrony Środowiska i Gospodarki Wod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onano zmian w celu dostosowania planu dochodów i wydatków do faktycznych potrze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  <w:color w:val="3366FF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1">
    <w:name w:val="tekst1"/>
    <w:basedOn w:val="Domylnaczcionkaakapitu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01:00Z</dcterms:created>
  <dc:creator>Starostwo Powiatowe Tarnowskie Góry</dc:creator>
  <dc:description/>
  <cp:keywords/>
  <dc:language>en-US</dc:language>
  <cp:lastModifiedBy>Starostwo Powiatowe Tarnowskie Góry</cp:lastModifiedBy>
  <cp:lastPrinted>2008-04-11T15:09:00Z</cp:lastPrinted>
  <dcterms:modified xsi:type="dcterms:W3CDTF">2008-04-14T05:01:00Z</dcterms:modified>
  <cp:revision>10</cp:revision>
  <dc:subject/>
  <dc:title>Uchwała nr </dc:title>
</cp:coreProperties>
</file>