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109/527/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 dnia 7 kwietnia 2008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w sprawie udzielenia pomocy finansowej Gminie Tarnowskie Góry z przeznaczeniem                          na współpracę przy organizowaniu imprezy plenerowej pod nazwą „Gwarki Tarnogórskie”                 w roku 2008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32. ust.2, pkt1 ustawy z dnia 5 czerwca 1998 roku o samorządzie powiatowym                 (t.j. Dz.U. nr 142, poz. 1592 z 2001 r. z późń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ekazać pod obrady Rady Powiatu w Tarnowskich Górach projekt uchwały w sprawie udzielenia pomocy finansowej Gminie Tarnowskie Góry z przeznaczeniem na współpracę przy organizowaniu imprezy plenerowej pod nazwą „Gwarki Tarnogórski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ą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Załącznik do uchwały Nr 109/527/2008 Zarządu Powiatu w Tarnowskich Górach z dnia 7 kwietnia 2008 rok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.../.../20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Powiat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... kwietnia 2008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: </w:t>
        <w:tab/>
        <w:t>udzielenia pomocy finansowej Gminie Tarnowskie Góry z przeznaczeniem                   na współpracę przy organizowaniu imprezy plenerowej pod nazwą „Gwarki Tarnogórskie” w roku 2008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7a i art. 12 pkt 11 ustawy z dnia 5 czerwca 1998 roku o samorządzie powiatowym  (t.j. Dz.U. z 2001 r. Nr 142, poz. 1592 z późn. zm.), w związku z art. 47 ustawy z 13 listopada 2003 roku o dochodach jednostek samorządu terytorialnego (Dz.U. nr 203, poz. 1966 z późn. zm.) oraz art.167 ust.2 pkt 5 i art. 175 ustawy z dnia 20 czerwca 2005 roku o finansach publicznych (Dz. U. Nr 249,               poz. 2104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dziela się z budżetu Powiatu Tarnogórskiego pomocy finansowej Gminie Tarnowskie Góry                         z przeznaczeniem na współpracę przy organizowaniu imprezy plenerowej pod nazwą „Gwarki Tarnogórski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finansowa, o której mowa w § 1 zostanie udzielona w formie dotacji celowej ze środków na 2008 rok, w wysokości 13.000,00 zł (słownie: trzynaście tysięcy złotych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zczegółowe warunki udzielenia pomocy finansowej oraz przeznaczenia i zasady rozliczenia środków określone zostaną w porozumieniu zawartym pomiędzy Powiatem Tarnogórskim a Gminą Tarnowskie Góry. Do zawarcia porozumienia upoważnia się Zarząd Powiatu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do Uchwały Rady Powiatu w Tarnowskich Górach w spraw udzielenia pomocy finansowej Gminie Tarnowskie Góry z przeznaczeniem na współpracę przy organizowaniu imprezy plenerowej pod nazwą „Gwarki Tarnogórskie” w roku 2008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Art. 7a ustawy z dnia 5 czerwca 1998 roku o samorządzie powiatowym (t.j. Dz.U. z 2001 r.                  Nr 142, poz. 1592 z późn. zm.) określa, że powiaty mogą sobie wzajemnie bądź innym jednostkom samorządu terytorialnego udzielać pomocy, w tym pomocy finansow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 budżetu jednostki samorządu terytorialnego może być udzielona pomoc finansowa innym jednostkom samorządu terytorialnego w formie dotacji celowej. Podstawą przekazania środków                   na realizację pomocy jest umowa określająca przeznaczenie i zasady rozliczenia środków (art. 175 ustawy z dnia 30 czerwca 2005 roku o finansach publicznych – Dz.U. Nr 249, poz. 2104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warki Tarnogórskie od lat są najważniejszą imprezą kulturalną  w powiecie tarnogórskim. Samorząd powiatowy występuje jako współorganizator tego przedsięwzięcia, dzięki czemu uzyskuje również efekt promocji poprzez kultur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wiązku z tym wskazane jest udzielenie przez Powiat Tarnogórski pomocy finansowej Gminie Tarnowskie Góry ze środków budżetu na 2008 rok w wysokości 13.000,00 zł (słownie: trzynaście tysięcy złotych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Na tę kwotę składają się wydatki związane z opłatą honorariów zespołów biorących udział                w imprezie – w kwocie 10 000 zł oraz na organizację „IV Tarnogórskiego Ulicznego Biegu Sedlaczka” – 3 000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00:00Z</dcterms:created>
  <dc:creator>windows</dc:creator>
  <dc:description/>
  <cp:keywords/>
  <dc:language>en-US</dc:language>
  <cp:lastModifiedBy>Starostwo Powiatowe Tarnowskie Góry</cp:lastModifiedBy>
  <cp:lastPrinted>2008-04-07T13:00:00Z</cp:lastPrinted>
  <dcterms:modified xsi:type="dcterms:W3CDTF">2008-04-07T11:17:00Z</dcterms:modified>
  <cp:revision>5</cp:revision>
  <dc:subject/>
  <dc:title>„P”</dc:title>
</cp:coreProperties>
</file>