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110/531/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z dnia 15 kwietnia 2008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 przekazania pod obrady Rady Powiatu w Tarnowskich Górach projektu uchwały                w sprawie przyjęcia informacji o stanie bezpieczeństwa sanitarnego powiatu tarnogórskiego                 za rok 2007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32, ust., pkt. 1  ustawy z dnia 5 czerwca 1998 roku o samorządzie powiatowym </w:t>
        <w:br/>
        <w:t xml:space="preserve"> (tj. Dz. U. Nr 142, poz. 1592 z 2001r. z późn. zmianami)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rząd Powiatu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chwala: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kazać pod obrady Rady Powiatu w Tarnowskich Górach projekt uchwały w sprawie przyjęcia informacji o stanie bezpieczeństwa sanitarnego powiatu tarnogórskiego za rok 2007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ind w:right="-108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Załącznik do uchwały nr 110/531/2008 Zarządu Powiatu w Tarnowskich Górach z dnia 15 kwietnia 2008 roku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__/__/2008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...............2008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 przyjęcia informacji o stanie bezpieczeństwa sanitarnego powiatu tarnogórskiego </w:t>
        <w:br/>
        <w:t xml:space="preserve">za rok 2007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4, ust. 1, pkt. 2 i art. 12 pkt 11 ustawy z dnia 5 czerwca 1998 roku o samorządzie powiatowym (tj. Dz. U. Nr 142, poz. 1592 z 2001 r. z późn. zmianami) oraz art. 12 a ust. 3 ustawy              o Państwowej Inspekcji Sanitarnej (tj.  Dz. U. z 2006 r. Nr 122, poz. 851 z późn. zmianami)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  <w:br/>
        <w:t>uchwala: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jąć informację o stanie bezpieczeństwa sanitarnego powiatu tarnogórskiego za rok 2007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w treści określonej w załączniku do niniejszej uchwały.</w:t>
      </w:r>
    </w:p>
    <w:p>
      <w:pPr>
        <w:pStyle w:val="TextBody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2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3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z dniem podjęcia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4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zasadnieni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Na podstawie </w:t>
      </w:r>
      <w:r>
        <w:rPr>
          <w:rFonts w:cs="Arial" w:ascii="Arial" w:hAnsi="Arial"/>
          <w:sz w:val="20"/>
          <w:szCs w:val="20"/>
        </w:rPr>
        <w:t xml:space="preserve">art. 12a ust. 3 ustawy o Państwowej Inspekcji Sanitarnej (tj.  Dz. U. z 2006 r. </w:t>
        <w:br/>
        <w:t>Nr 122, poz. 851 z późn. zmianami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ada Powiatu  przynajmniej raz na rok rozpatruje informację właściwego inspektora sanitarnego o stanie bezpieczeństwa sanitarnego powiatu. Państwowy Powiatowy Inspektor Sanitarny informuje Radę Powiatu o wynikach kontroli obiektów </w:t>
        <w:br/>
        <w:t>o podstawowym znaczeniu dla danego terenu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a o stanie bezpieczeństwa sanitarnego powiatu tarnogórskiego za rok 2007 została przekazana przez Państwowego Powiatowego Inspektora Sanitarnego w Bytomiu pismem </w:t>
        <w:br/>
        <w:t>nr PPIS/0615-5/08 w dniu 1 kwietnia 2008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40:00Z</dcterms:created>
  <dc:creator>Admin</dc:creator>
  <dc:description/>
  <cp:keywords/>
  <dc:language>en-US</dc:language>
  <cp:lastModifiedBy>Starostwo Powiatowe Tarnowskie Góry</cp:lastModifiedBy>
  <cp:lastPrinted>2008-04-10T08:27:00Z</cp:lastPrinted>
  <dcterms:modified xsi:type="dcterms:W3CDTF">2008-04-15T12:46:00Z</dcterms:modified>
  <cp:revision>3</cp:revision>
  <dc:subject/>
  <dc:title>Uchwała nr </dc:title>
</cp:coreProperties>
</file>