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sz w:val="20"/>
          <w:szCs w:val="20"/>
        </w:rPr>
        <w:t>Uchwała nr 90/411/2008</w:t>
      </w:r>
    </w:p>
    <w:p>
      <w:pPr>
        <w:pStyle w:val="Heading"/>
        <w:spacing w:lineRule="auto" w:line="360"/>
        <w:rPr/>
      </w:pPr>
      <w:r>
        <w:rPr>
          <w:sz w:val="20"/>
          <w:szCs w:val="20"/>
        </w:rPr>
        <w:t>Zarządu Powiatu</w:t>
      </w:r>
    </w:p>
    <w:p>
      <w:pPr>
        <w:pStyle w:val="Heading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 Tarnowskich Górach</w:t>
      </w:r>
    </w:p>
    <w:p>
      <w:pPr>
        <w:pStyle w:val="Heading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z dnia 7 stycznia 2008 roku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sz w:val="20"/>
          <w:szCs w:val="20"/>
        </w:rPr>
        <w:t>w sprawie przekazania pod obrady Rady Powiatu w Tarnowskich Górach projektu uchwały w sprawie zamiaru likwidacji II Liceum Ogólnokształcącego dla Dorosłych z siedzibą w Nakle Śląskim ul. Morcinka 9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>Na podstawie art. 32, ust. 2, pkt 1 ustawy z dnia 5 czerwca 1998 roku o samorządzie powiatowym (tj. Dz. U. nr 142, poz. 1592 z 2001 r. z późn. zm.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ć pod obrady Rady Powiatu w Tarnowskich Górach projekt uchwały w sprawie zamiaru likwidacji II Liceum Ogólnokształcącego dla Dorosłych w Nakle Śląskim ul. Morcinka 9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wiadomić Śląskiego Kuratora Oświaty o zamiarze likwidacji </w:t>
      </w:r>
      <w:r>
        <w:rPr>
          <w:rFonts w:cs="Arial" w:ascii="Arial" w:hAnsi="Arial"/>
          <w:sz w:val="20"/>
          <w:szCs w:val="20"/>
        </w:rPr>
        <w:t xml:space="preserve">II Liceum Ogólnokształcącego </w:t>
        <w:br/>
        <w:t>dla Dorosłych z siedzibą w Nakle Śląskim ul. Morcinka 9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wiadomić Dyrektora i Radę Pedagogiczną o zamiarze likwidacji </w:t>
      </w:r>
      <w:r>
        <w:rPr>
          <w:rFonts w:cs="Arial" w:ascii="Arial" w:hAnsi="Arial"/>
          <w:sz w:val="20"/>
          <w:szCs w:val="20"/>
        </w:rPr>
        <w:t xml:space="preserve">II Liceum Ogólnokształcącego </w:t>
        <w:br/>
        <w:t>dla Dorosłych z siedzibą w Nakle Śląskim ul. Morcinka 9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wiadomić uczniów o zamiarze likwidacji </w:t>
      </w:r>
      <w:r>
        <w:rPr>
          <w:rFonts w:cs="Arial" w:ascii="Arial" w:hAnsi="Arial"/>
          <w:sz w:val="20"/>
          <w:szCs w:val="20"/>
        </w:rPr>
        <w:t xml:space="preserve">II Liceum Ogólnokształcącego dla Dorosłych z siedzibą </w:t>
        <w:br/>
        <w:t>w Nakle Śląskim ul. Morcinka 9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Załącznik do uchwały nr 90/411/2008 Zarządu Powiatu w Tarnowskich Górach z dnia 7 stycznia 2008 roku</w:t>
      </w:r>
    </w:p>
    <w:p>
      <w:pPr>
        <w:pStyle w:val="Normal"/>
        <w:autoSpaceDE w:val="false"/>
        <w:ind w:left="2832" w:firstLine="708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nr  ............../2008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Powiatu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rnowskich Górach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dnia  ................... 2008 roku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pacing w:val="-8"/>
          <w:sz w:val="20"/>
          <w:szCs w:val="20"/>
        </w:rPr>
        <w:t xml:space="preserve">w sprawie zamiaru likwidacji  </w:t>
      </w:r>
      <w:r>
        <w:rPr>
          <w:rFonts w:cs="Arial" w:ascii="Arial" w:hAnsi="Arial"/>
          <w:sz w:val="20"/>
          <w:szCs w:val="20"/>
        </w:rPr>
        <w:t xml:space="preserve">II Liceum Ogólnokształcącego dla Dorosłych z siedzibą w Nakle Śląskim </w:t>
        <w:br/>
        <w:t>ul. Morcinka 9.</w:t>
      </w:r>
    </w:p>
    <w:p>
      <w:pPr>
        <w:pStyle w:val="Normal"/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art.12, pkt. 8, lit.i ustawy z dnia 5 czerwca 1998 roku o samorządzie powiatowym (tj. Dz. U. z 2001 r. nr 142, poz. 1592 z późn. zm.) oraz art. 59, ust. 1 ustawy z dnia 7 września 1991 roku o systemie oświaty (Dz. U. z 2004 r. Nr 256, poz. 2572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Rada Powiat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la: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dniem 31 sierpnia 2010 roku zamierza się zlikwidować II Liceum Ogólnokształcące dla Dorosłych </w:t>
        <w:br/>
        <w:t>z siedzibą w Nakle Śląskim ul. Morcinka 9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rPr>
          <w:szCs w:val="20"/>
        </w:rPr>
      </w:pPr>
      <w:r>
        <w:rPr>
          <w:szCs w:val="20"/>
        </w:rPr>
        <w:t xml:space="preserve">Uchwała podlega ogłoszeniu w sposób zwyczajowo przyjęty. </w:t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I Liceum Ogólnokształcące dla Dorosłych do roku 2007 było włączone do Zespołu Szkół Agroekonomicznych i Ogólnokształcących w Nakle Śląskim. W związku z przekazaniem </w:t>
        <w:br/>
        <w:t>do prowadzenia ministrowi właściwemu ds. rolnictwa i rozwoju wsi szkół kształcących w zawodach rolniczych mających siedzibę w Nakle Śląskim przy ul. Morcinka 9 podjęto decyzję o umożliwieniu uczniom II Liceum Ogólnokształcącemu dla Dorosłych ukończenia szkoły. Od roku szkolnego 2007/08 nie wykonywano w niej naboru do klas pierwszych. Jednocześnie uruchomiono nabór dla dorosłych             w nowo utworzonym III Liceum Ogólnokształcącym dla Dorosłych w Tarnowskich Górach. Szkoła                   ta od momentu powstania została włączona do Centrum Kształcenia Ustawicznego i cieszy się dużym zainteresowanie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tem likwidacja II Liceum Ogólnokształcącego dla Dorosłych jest jedynie następstwem prawnym przekazania do prowadzenia szkół kształcących w zawodach podległych ministerstwu rolnictwa </w:t>
        <w:br/>
        <w:t xml:space="preserve">i rozwoju wsi mających siedzibę w Nakle Śląskim przy ul. Morcinka 9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03:00Z</dcterms:created>
  <dc:creator>user</dc:creator>
  <dc:description/>
  <cp:keywords/>
  <dc:language>en-US</dc:language>
  <cp:lastModifiedBy>Starostwo Powiatowe Tarnowskie Góry</cp:lastModifiedBy>
  <cp:lastPrinted>2008-01-07T14:02:00Z</cp:lastPrinted>
  <dcterms:modified xsi:type="dcterms:W3CDTF">2008-01-07T13:03:00Z</dcterms:modified>
  <cp:revision>2</cp:revision>
  <dc:subject/>
  <dc:title>Uchwała nr ………</dc:title>
</cp:coreProperties>
</file>