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Przewodniczącego 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/  /20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 sprawie przyjęcia sprawozdania Starosty-Przewodniczącego Komisji Bezpieczeństwa                        i Porządku z działalności komisji za 2007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8b, ust. 3 ustawy z dnia 5 czerwca 1998r. o samorządzie powiatowym                           /tj. Dz.U.2001r. nr 142, poz. 1592 z późn. zm.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rzyjąć sprawozdanie Starosty- Przewodniczącego Komisji Bezpieczeństwa i Porządku                    z działalności Komisji za 2007 rok, w treści jak w załączniku do niniejszej uchwał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podlega ogłoszeniu w Dzienniku Urzędowym Województwa Śląski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art. 38b, ust.3 ustawy z dnia 5 czerwca 1998r. o samorządzie powiatowym /tj. Dz.U. 2001r. Nr 142, poz. 1592 z późn. zm./ nie później niż do końca stycznia starosta składa radzie powiatu sprawozdanie z działalności komisji na rok ubiegły. Sprawozdanie podlega ogłoszeniu                                 w Wojewódzkim Dzienniku Urzęd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57:00Z</dcterms:created>
  <dc:creator>Admin</dc:creator>
  <dc:description/>
  <cp:keywords/>
  <dc:language>en-US</dc:language>
  <cp:lastModifiedBy>Admin</cp:lastModifiedBy>
  <dcterms:modified xsi:type="dcterms:W3CDTF">2008-01-17T08:56:00Z</dcterms:modified>
  <cp:revision>4</cp:revision>
  <dc:subject/>
  <dc:title>Projekt Przewodniczącego Rady Powiatu</dc:title>
</cp:coreProperties>
</file>