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OTOKÓŁ NR XV/07 Z SESJI RADY POWATU TARNOGÓRSKIEGO ODBYTEJ                                             W DNIU 30 PAŹDZIERNIKA 2007 ROKU W SALI SESYJNEJ STAROSTWA POWIATU TARNOGÓRSKIEG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zewodniczący Rady Powiatu Andrzej Fiała otworzył sesję o godz. 12:00 i powitał radych oraz gości.                  Oświadczył,  iż zgodnie z listą obecności aktualnie w posiedzeniu uczestniczy 21 radnych, co wobec ustawowego składu Rady wynoszącego 25 osób stanowi kworum pozwalające na podejmowanie prawomocnych decyzji /Listy obecności radnych oraz gości stanowią załącznik nr 1 i 2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Rady zapytał, czy ktoś z radnych chce zgłosić jakieś uwagi do porządku obrad,                który przedstawia się następująco:</w:t>
      </w:r>
    </w:p>
    <w:p>
      <w:pPr>
        <w:pStyle w:val="Normal"/>
        <w:numPr>
          <w:ilvl w:val="0"/>
          <w:numId w:val="4"/>
        </w:numPr>
        <w:jc w:val="both"/>
        <w:rPr>
          <w:rFonts w:ascii="Arial" w:hAnsi="Arial" w:cs="Arial"/>
          <w:sz w:val="20"/>
          <w:szCs w:val="20"/>
        </w:rPr>
      </w:pPr>
      <w:r>
        <w:rPr>
          <w:rFonts w:cs="Arial" w:ascii="Arial" w:hAnsi="Arial"/>
          <w:sz w:val="20"/>
          <w:szCs w:val="20"/>
        </w:rPr>
        <w:t>Otwarcie sesji.</w:t>
      </w:r>
    </w:p>
    <w:p>
      <w:pPr>
        <w:pStyle w:val="Normal"/>
        <w:numPr>
          <w:ilvl w:val="0"/>
          <w:numId w:val="1"/>
        </w:numPr>
        <w:jc w:val="both"/>
        <w:rPr>
          <w:rFonts w:ascii="Arial" w:hAnsi="Arial" w:cs="Arial"/>
          <w:sz w:val="20"/>
          <w:szCs w:val="20"/>
        </w:rPr>
      </w:pPr>
      <w:r>
        <w:rPr>
          <w:rFonts w:cs="Arial" w:ascii="Arial" w:hAnsi="Arial"/>
          <w:sz w:val="20"/>
          <w:szCs w:val="20"/>
        </w:rPr>
        <w:t>Przyjęcie protokołu z sesji Rady Powiatu w dniu 25 września 2007 roku.</w:t>
      </w:r>
    </w:p>
    <w:p>
      <w:pPr>
        <w:pStyle w:val="Normal"/>
        <w:numPr>
          <w:ilvl w:val="0"/>
          <w:numId w:val="1"/>
        </w:numPr>
        <w:jc w:val="both"/>
        <w:rPr>
          <w:rFonts w:ascii="Arial" w:hAnsi="Arial" w:cs="Arial"/>
          <w:sz w:val="20"/>
          <w:szCs w:val="20"/>
        </w:rPr>
      </w:pPr>
      <w:r>
        <w:rPr>
          <w:rFonts w:cs="Arial" w:ascii="Arial" w:hAnsi="Arial"/>
          <w:sz w:val="20"/>
          <w:szCs w:val="20"/>
        </w:rPr>
        <w:t>Sprawozdanie Starosty z działalności Zarządu i wykonania uchwał Rady Powiatu.</w:t>
      </w:r>
    </w:p>
    <w:p>
      <w:pPr>
        <w:pStyle w:val="Normal"/>
        <w:numPr>
          <w:ilvl w:val="0"/>
          <w:numId w:val="1"/>
        </w:numPr>
        <w:jc w:val="both"/>
        <w:rPr/>
      </w:pPr>
      <w:r>
        <w:rPr>
          <w:rFonts w:cs="Arial" w:ascii="Arial" w:hAnsi="Arial"/>
          <w:sz w:val="20"/>
          <w:szCs w:val="20"/>
        </w:rPr>
        <w:t>Przedstawienie informacji przez Starostę Powiatu Tarnogórskiego w sprawie oświadczeń majątkowych Członków Zarządu Powiatu, Sekretarza Powiatu, Skarbnika Powiatu oraz kierowników jednostek organizacyjnych powiatu.</w:t>
      </w:r>
    </w:p>
    <w:p>
      <w:pPr>
        <w:pStyle w:val="Normal"/>
        <w:numPr>
          <w:ilvl w:val="0"/>
          <w:numId w:val="1"/>
        </w:numPr>
        <w:jc w:val="both"/>
        <w:rPr>
          <w:rFonts w:ascii="Arial" w:hAnsi="Arial" w:cs="Arial"/>
          <w:sz w:val="20"/>
          <w:szCs w:val="20"/>
        </w:rPr>
      </w:pPr>
      <w:r>
        <w:rPr>
          <w:rFonts w:cs="Arial" w:ascii="Arial" w:hAnsi="Arial"/>
          <w:sz w:val="20"/>
          <w:szCs w:val="20"/>
        </w:rPr>
        <w:t>Przedstawienie informacji przez Przewodniczącego Rady Powiatu Tarnogórskiego w sprawie oświadczeń majątkowych radnych Powiatu Tarnogórskiego.</w:t>
      </w:r>
    </w:p>
    <w:p>
      <w:pPr>
        <w:pStyle w:val="Normal"/>
        <w:numPr>
          <w:ilvl w:val="0"/>
          <w:numId w:val="1"/>
        </w:numPr>
        <w:jc w:val="both"/>
        <w:rPr/>
      </w:pPr>
      <w:r>
        <w:rPr>
          <w:rFonts w:cs="Arial" w:ascii="Arial" w:hAnsi="Arial"/>
          <w:sz w:val="20"/>
          <w:szCs w:val="20"/>
        </w:rPr>
        <w:t>Podjęcie Uchwały Rady Powiatu Nr XV//2007 w sprawie zmiany do Uchwały Nr III/44/2006 Rady Powiatu w Tarnowskich Górach z dnia 28 grudnia 2006 roku w sprawie Budżet Powiatu Tarnogórskiego na 2007 rok.</w:t>
      </w:r>
    </w:p>
    <w:p>
      <w:pPr>
        <w:pStyle w:val="Normal"/>
        <w:numPr>
          <w:ilvl w:val="0"/>
          <w:numId w:val="1"/>
        </w:numPr>
        <w:jc w:val="both"/>
        <w:rPr/>
      </w:pPr>
      <w:r>
        <w:rPr>
          <w:rFonts w:cs="Arial" w:ascii="Arial" w:hAnsi="Arial"/>
          <w:sz w:val="20"/>
          <w:szCs w:val="20"/>
        </w:rPr>
        <w:t>Podjęcie Uchwały Rady Powiatu Nr XV//2007 w sprawie przyjęcia programu współpracy Powiatu Tarnogórskiego z organizacjami pozarządowymi oraz podmiotami, o których mowa              w art. 3, ust. 3 ustawy z dnia 24 kwietnia 2003 roku o działalności pożytku publicznego                        i o wolontariacie (Dz. U. nr 96, poz. 873 z 2003 r. z późn. zm.) na 2008 rok.</w:t>
      </w:r>
    </w:p>
    <w:p>
      <w:pPr>
        <w:pStyle w:val="Normal"/>
        <w:numPr>
          <w:ilvl w:val="0"/>
          <w:numId w:val="1"/>
        </w:numPr>
        <w:jc w:val="both"/>
        <w:rPr/>
      </w:pPr>
      <w:r>
        <w:rPr>
          <w:rFonts w:cs="Arial" w:ascii="Arial" w:hAnsi="Arial"/>
          <w:sz w:val="20"/>
          <w:szCs w:val="20"/>
        </w:rPr>
        <w:t>Podjęcie Uchwały Rady Powiatu Nr XV//2007 w sprawie wyrażenia zgody na przekazanie                w drodze darowizny na rzecz Skarbu Państwa nieruchomości położonych w Gminie Świerklaniec, sołectwo Nakło, stanowiących własność Powiatu Tarnogórskiego.</w:t>
      </w:r>
    </w:p>
    <w:p>
      <w:pPr>
        <w:pStyle w:val="Normal"/>
        <w:numPr>
          <w:ilvl w:val="0"/>
          <w:numId w:val="1"/>
        </w:numPr>
        <w:jc w:val="both"/>
        <w:rPr/>
      </w:pPr>
      <w:r>
        <w:rPr>
          <w:rFonts w:cs="Arial" w:ascii="Arial" w:hAnsi="Arial"/>
          <w:sz w:val="20"/>
          <w:szCs w:val="20"/>
        </w:rPr>
        <w:t>Podjęcie Uchwały Rady Powiatu Nr XV//2007 w sprawie przekazania do prowadzenia Ministrowi Rolnictwa i Rozwoju Wsi Zespołu Szkół Agroekonomicznych i Ogólnokształcących                      w Nakle Śląskim przy ul. Morcinka 9.</w:t>
      </w:r>
    </w:p>
    <w:p>
      <w:pPr>
        <w:pStyle w:val="Normal"/>
        <w:numPr>
          <w:ilvl w:val="0"/>
          <w:numId w:val="1"/>
        </w:numPr>
        <w:jc w:val="both"/>
        <w:rPr/>
      </w:pPr>
      <w:r>
        <w:rPr>
          <w:rFonts w:cs="Arial" w:ascii="Arial" w:hAnsi="Arial"/>
          <w:sz w:val="20"/>
          <w:szCs w:val="20"/>
        </w:rPr>
        <w:t>Podjęcie Uchwały Rady Powiatu Nr XV//2007 w sprawie złożenia skargi do Wojewódzkiego Sądu Administracyjnego na rozstrzygnięcie nadzorcze Wojewody Śląskiego stwierdzające nieważność Uchwały Nr XIII/148/2007 Rady Powiatu w Tarnowskich Górach z dnia 28 sierpnia 2007 roku w sprawie określenia zasad gospodarowania składnikami majątkowymi powiatowego zasobu nieruchomości.</w:t>
      </w:r>
    </w:p>
    <w:p>
      <w:pPr>
        <w:pStyle w:val="Normal"/>
        <w:numPr>
          <w:ilvl w:val="0"/>
          <w:numId w:val="1"/>
        </w:numPr>
        <w:jc w:val="both"/>
        <w:rPr>
          <w:rFonts w:ascii="Arial" w:hAnsi="Arial" w:cs="Arial"/>
          <w:sz w:val="20"/>
          <w:szCs w:val="20"/>
        </w:rPr>
      </w:pPr>
      <w:r>
        <w:rPr>
          <w:rFonts w:cs="Arial" w:ascii="Arial" w:hAnsi="Arial"/>
          <w:sz w:val="20"/>
          <w:szCs w:val="20"/>
        </w:rPr>
        <w:t>Sprawozdanie Przewodniczącego Rady Powiatu z bieżącej działalności Rady Powiatu.</w:t>
      </w:r>
    </w:p>
    <w:p>
      <w:pPr>
        <w:pStyle w:val="Normal"/>
        <w:numPr>
          <w:ilvl w:val="0"/>
          <w:numId w:val="1"/>
        </w:numPr>
        <w:jc w:val="both"/>
        <w:rPr>
          <w:rFonts w:ascii="Arial" w:hAnsi="Arial" w:cs="Arial"/>
          <w:sz w:val="20"/>
          <w:szCs w:val="20"/>
        </w:rPr>
      </w:pPr>
      <w:r>
        <w:rPr>
          <w:rFonts w:cs="Arial" w:ascii="Arial" w:hAnsi="Arial"/>
          <w:sz w:val="20"/>
          <w:szCs w:val="20"/>
        </w:rPr>
        <w:t>Interpelacje, zapytania i oświadczenia radnych.</w:t>
      </w:r>
    </w:p>
    <w:p>
      <w:pPr>
        <w:pStyle w:val="Normal"/>
        <w:numPr>
          <w:ilvl w:val="0"/>
          <w:numId w:val="1"/>
        </w:numPr>
        <w:jc w:val="both"/>
        <w:rPr>
          <w:rFonts w:ascii="Arial" w:hAnsi="Arial" w:cs="Arial"/>
          <w:sz w:val="20"/>
          <w:szCs w:val="20"/>
        </w:rPr>
      </w:pPr>
      <w:r>
        <w:rPr>
          <w:rFonts w:cs="Arial" w:ascii="Arial" w:hAnsi="Arial"/>
          <w:sz w:val="20"/>
          <w:szCs w:val="20"/>
        </w:rPr>
        <w:t>Informacje i komunikaty w sprawach bieżących.</w:t>
      </w:r>
    </w:p>
    <w:p>
      <w:pPr>
        <w:pStyle w:val="Normal"/>
        <w:numPr>
          <w:ilvl w:val="0"/>
          <w:numId w:val="1"/>
        </w:numPr>
        <w:jc w:val="both"/>
        <w:rPr>
          <w:rFonts w:ascii="Arial" w:hAnsi="Arial" w:cs="Arial"/>
          <w:sz w:val="20"/>
          <w:szCs w:val="20"/>
        </w:rPr>
      </w:pPr>
      <w:r>
        <w:rPr>
          <w:rFonts w:cs="Arial" w:ascii="Arial" w:hAnsi="Arial"/>
          <w:sz w:val="20"/>
          <w:szCs w:val="20"/>
        </w:rPr>
        <w:t>Zakończenie sesji.</w:t>
      </w:r>
    </w:p>
    <w:p>
      <w:pPr>
        <w:pStyle w:val="Normal"/>
        <w:jc w:val="both"/>
        <w:rPr>
          <w:rFonts w:ascii="Arial" w:hAnsi="Arial" w:cs="Arial"/>
          <w:b/>
          <w:b/>
          <w:sz w:val="18"/>
          <w:szCs w:val="18"/>
        </w:rPr>
      </w:pPr>
      <w:r>
        <w:rPr>
          <w:rFonts w:cs="Arial" w:ascii="Arial" w:hAnsi="Arial"/>
          <w:b/>
          <w:sz w:val="18"/>
          <w:szCs w:val="18"/>
        </w:rPr>
      </w:r>
    </w:p>
    <w:p>
      <w:pPr>
        <w:pStyle w:val="TextBodyIndent"/>
        <w:jc w:val="both"/>
        <w:rPr>
          <w:rFonts w:ascii="Arial" w:hAnsi="Arial" w:cs="Arial"/>
          <w:b w:val="false"/>
          <w:b w:val="false"/>
          <w:sz w:val="20"/>
        </w:rPr>
      </w:pPr>
      <w:r>
        <w:rPr>
          <w:rFonts w:cs="Arial" w:ascii="Arial" w:hAnsi="Arial"/>
          <w:b w:val="false"/>
          <w:sz w:val="20"/>
        </w:rPr>
        <w:t>Przewodniczący Andrzej Fiała zaproponował wprowadzenie do porządku obrad jako punkt 4 prezentacji filmu pt. „Trąba powietrzna. Gmina Kłomnice – 20 lipca 2007 r.”</w:t>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t>Starosta Powiatu Tarnogórskiego Pan Józef Korpak w imieniu Zarządu Powiatu zaproponował wprowadzenie do porządku obrad 2 projektów uchwał:</w:t>
      </w:r>
    </w:p>
    <w:p>
      <w:pPr>
        <w:pStyle w:val="TextBodyIndent"/>
        <w:jc w:val="both"/>
        <w:rPr/>
      </w:pPr>
      <w:r>
        <w:rPr>
          <w:rFonts w:cs="Arial" w:ascii="Arial" w:hAnsi="Arial"/>
          <w:b w:val="false"/>
          <w:sz w:val="20"/>
        </w:rPr>
        <w:t>-  w sprawie zobowiązania Zarządu Powiatu do podjęcia działań zmierzających do dokonania zamiany nieruchomości,</w:t>
      </w:r>
    </w:p>
    <w:p>
      <w:pPr>
        <w:pStyle w:val="TextBodyIndent"/>
        <w:jc w:val="both"/>
        <w:rPr/>
      </w:pPr>
      <w:r>
        <w:rPr>
          <w:rFonts w:cs="Arial" w:ascii="Arial" w:hAnsi="Arial"/>
          <w:b w:val="false"/>
          <w:sz w:val="20"/>
        </w:rPr>
        <w:t>- w sprawie zmiany Uchwały Nr IV/54/2007 Rady Powiatu w sprawie zaciągnięcia kredytu długoterminowego na 2007 rok z przeznaczeniem na pokrycie deficytu budżetowego oraz na zadania inwestycyjne Powiatu Tarnogórskieg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zewodniczący zaproponował, by prezentację filmu wprowadzić jako punkt 4 obecnego porządku obrad zaś nowe projekty uchwał jako punkt 12 i 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Mrachacz zgłosił, by projekty uchwał wprowadzić wcześniej do porządku a prezentację filmu puścić na końcu sesji.</w:t>
      </w:r>
    </w:p>
    <w:p>
      <w:pPr>
        <w:pStyle w:val="Normal"/>
        <w:jc w:val="both"/>
        <w:rPr/>
      </w:pPr>
      <w:r>
        <w:rPr>
          <w:rFonts w:cs="Arial" w:ascii="Arial" w:hAnsi="Arial"/>
          <w:sz w:val="20"/>
          <w:szCs w:val="20"/>
        </w:rPr>
        <w:t>Przewodniczący powiedział, że film jest krótki i dlatego pozostanie w punkcie 4.</w:t>
      </w:r>
    </w:p>
    <w:p>
      <w:pPr>
        <w:pStyle w:val="Normal"/>
        <w:jc w:val="both"/>
        <w:rPr/>
      </w:pPr>
      <w:r>
        <w:rPr>
          <w:rFonts w:cs="Arial" w:ascii="Arial" w:hAnsi="Arial"/>
          <w:sz w:val="20"/>
          <w:szCs w:val="20"/>
        </w:rPr>
        <w:t>Poinformował radnych o możliwości przygotowywania od następnej sesji projektów uchwał                              w mniejszym formacie A5. Dodał, iż format ten jest poręczniejszy i pozwala zaoszczędzić papier oraz tusz.</w:t>
      </w:r>
    </w:p>
    <w:p>
      <w:pPr>
        <w:pStyle w:val="Normal"/>
        <w:jc w:val="both"/>
        <w:rPr>
          <w:rFonts w:ascii="Arial" w:hAnsi="Arial" w:cs="Arial"/>
          <w:sz w:val="20"/>
          <w:szCs w:val="20"/>
        </w:rPr>
      </w:pPr>
      <w:r>
        <w:rPr>
          <w:rFonts w:cs="Arial" w:ascii="Arial" w:hAnsi="Arial"/>
          <w:sz w:val="20"/>
          <w:szCs w:val="20"/>
        </w:rPr>
        <w:t>Radni nie zgłosili żadnych uwag w tym tema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y porządek obrad przedstawia się następująco:</w:t>
      </w:r>
    </w:p>
    <w:p>
      <w:pPr>
        <w:pStyle w:val="Normal"/>
        <w:numPr>
          <w:ilvl w:val="0"/>
          <w:numId w:val="2"/>
        </w:numPr>
        <w:jc w:val="both"/>
        <w:rPr>
          <w:rFonts w:ascii="Arial" w:hAnsi="Arial" w:cs="Arial"/>
          <w:sz w:val="20"/>
          <w:szCs w:val="20"/>
        </w:rPr>
      </w:pPr>
      <w:r>
        <w:rPr>
          <w:rFonts w:cs="Arial" w:ascii="Arial" w:hAnsi="Arial"/>
          <w:sz w:val="20"/>
          <w:szCs w:val="20"/>
        </w:rPr>
        <w:t>Otwarcie sesji.</w:t>
      </w:r>
    </w:p>
    <w:p>
      <w:pPr>
        <w:pStyle w:val="Normal"/>
        <w:numPr>
          <w:ilvl w:val="0"/>
          <w:numId w:val="2"/>
        </w:numPr>
        <w:jc w:val="both"/>
        <w:rPr>
          <w:rFonts w:ascii="Arial" w:hAnsi="Arial" w:cs="Arial"/>
          <w:sz w:val="20"/>
          <w:szCs w:val="20"/>
        </w:rPr>
      </w:pPr>
      <w:r>
        <w:rPr>
          <w:rFonts w:cs="Arial" w:ascii="Arial" w:hAnsi="Arial"/>
          <w:sz w:val="20"/>
          <w:szCs w:val="20"/>
        </w:rPr>
        <w:t>Przyjęcie protokołu z sesji Rady Powiatu w dniu 25 września 2007 roku.</w:t>
      </w:r>
    </w:p>
    <w:p>
      <w:pPr>
        <w:pStyle w:val="Normal"/>
        <w:numPr>
          <w:ilvl w:val="0"/>
          <w:numId w:val="2"/>
        </w:numPr>
        <w:jc w:val="both"/>
        <w:rPr>
          <w:rFonts w:ascii="Arial" w:hAnsi="Arial" w:cs="Arial"/>
          <w:sz w:val="20"/>
          <w:szCs w:val="20"/>
        </w:rPr>
      </w:pPr>
      <w:r>
        <w:rPr>
          <w:rFonts w:cs="Arial" w:ascii="Arial" w:hAnsi="Arial"/>
          <w:sz w:val="20"/>
          <w:szCs w:val="20"/>
        </w:rPr>
        <w:t>Sprawozdanie Starosty z działalności Zarządu i wykonania uchwał Rady Powiatu.</w:t>
      </w:r>
    </w:p>
    <w:p>
      <w:pPr>
        <w:pStyle w:val="TextBodyIndent"/>
        <w:numPr>
          <w:ilvl w:val="0"/>
          <w:numId w:val="2"/>
        </w:numPr>
        <w:jc w:val="both"/>
        <w:rPr>
          <w:rFonts w:ascii="Arial" w:hAnsi="Arial" w:cs="Arial"/>
          <w:b w:val="false"/>
          <w:b w:val="false"/>
          <w:sz w:val="20"/>
        </w:rPr>
      </w:pPr>
      <w:r>
        <w:rPr>
          <w:rFonts w:cs="Arial" w:ascii="Arial" w:hAnsi="Arial"/>
          <w:b w:val="false"/>
          <w:sz w:val="20"/>
        </w:rPr>
        <w:t>Prezentacji filmu pt. „Trąba powietrzna. Gmina Kłomnice – 20 lipca 2007 r.”</w:t>
      </w:r>
    </w:p>
    <w:p>
      <w:pPr>
        <w:pStyle w:val="TextBodyIndent"/>
        <w:numPr>
          <w:ilvl w:val="0"/>
          <w:numId w:val="2"/>
        </w:numPr>
        <w:jc w:val="both"/>
        <w:rPr/>
      </w:pPr>
      <w:r>
        <w:rPr>
          <w:rFonts w:cs="Arial" w:ascii="Arial" w:hAnsi="Arial"/>
          <w:b w:val="false"/>
          <w:sz w:val="20"/>
        </w:rPr>
        <w:t>Przedstawienie informacji przez Starostę Powiatu Tarnogórskiego w sprawie oświadczeń majątkowych Członków Zarządu Powiatu, Sekretarza Powiatu, Skarbnika Powiatu oraz kierowników jednostek organizacyjnych powiatu.</w:t>
      </w:r>
    </w:p>
    <w:p>
      <w:pPr>
        <w:pStyle w:val="Normal"/>
        <w:numPr>
          <w:ilvl w:val="0"/>
          <w:numId w:val="2"/>
        </w:numPr>
        <w:jc w:val="both"/>
        <w:rPr/>
      </w:pPr>
      <w:r>
        <w:rPr>
          <w:rFonts w:cs="Arial" w:ascii="Arial" w:hAnsi="Arial"/>
          <w:sz w:val="20"/>
          <w:szCs w:val="20"/>
        </w:rPr>
        <w:t>Przedstawienie informacji przez Przewodniczącego Rady Powiatu Tarnogórskiego w sprawie oświadczeń majątkowych radnych Powiatu Tarnogórskiego.</w:t>
      </w:r>
    </w:p>
    <w:p>
      <w:pPr>
        <w:pStyle w:val="Normal"/>
        <w:numPr>
          <w:ilvl w:val="0"/>
          <w:numId w:val="2"/>
        </w:numPr>
        <w:jc w:val="both"/>
        <w:rPr/>
      </w:pPr>
      <w:r>
        <w:rPr>
          <w:rFonts w:cs="Arial" w:ascii="Arial" w:hAnsi="Arial"/>
          <w:sz w:val="20"/>
          <w:szCs w:val="20"/>
        </w:rPr>
        <w:t>Podjęcie Uchwały Rady Powiatu Nr XV/   /2007 w sprawie zmiany do Uchwały Nr III/44/2006 Rady Powiatu w Tarnowskich Górach z dnia 28 grudnia 2006 roku w sprawie Budżet Powiatu Tarnogórskiego na 2007 rok.</w:t>
      </w:r>
    </w:p>
    <w:p>
      <w:pPr>
        <w:pStyle w:val="Normal"/>
        <w:numPr>
          <w:ilvl w:val="0"/>
          <w:numId w:val="2"/>
        </w:numPr>
        <w:jc w:val="both"/>
        <w:rPr/>
      </w:pPr>
      <w:r>
        <w:rPr>
          <w:rFonts w:cs="Arial" w:ascii="Arial" w:hAnsi="Arial"/>
          <w:sz w:val="20"/>
          <w:szCs w:val="20"/>
        </w:rPr>
        <w:t>Podjęcie Uchwały Rady Powiatu Nr XV/  /2007 w sprawie przyjęcia programu współpracy Powiatu Tarnogórskiego z organizacjami pozarządowymi oraz podmiotami, o których mowa              w art. 3, ust. 3 ustawy z dnia 24 kwietnia 2003 roku o działalności pożytku publicznego                        i o wolontariacie (Dz. U. nr 96, poz. 873 z 2003 r. z późn. zm.) na 2008 rok.</w:t>
      </w:r>
    </w:p>
    <w:p>
      <w:pPr>
        <w:pStyle w:val="Normal"/>
        <w:numPr>
          <w:ilvl w:val="0"/>
          <w:numId w:val="2"/>
        </w:numPr>
        <w:jc w:val="both"/>
        <w:rPr/>
      </w:pPr>
      <w:r>
        <w:rPr>
          <w:rFonts w:cs="Arial" w:ascii="Arial" w:hAnsi="Arial"/>
          <w:sz w:val="20"/>
          <w:szCs w:val="20"/>
        </w:rPr>
        <w:t>Podjęcie Uchwały Rady Powiatu Nr XV/  /2007 w sprawie wyrażenia zgody na przekazanie                w drodze darowizny na rzecz Skarbu Państwa nieruchomości położonych w Gminie Świerklaniec, sołectwo Nakło, stanowiących własność Powiatu Tarnogórskiego.</w:t>
      </w:r>
    </w:p>
    <w:p>
      <w:pPr>
        <w:pStyle w:val="Normal"/>
        <w:numPr>
          <w:ilvl w:val="0"/>
          <w:numId w:val="2"/>
        </w:numPr>
        <w:jc w:val="both"/>
        <w:rPr/>
      </w:pPr>
      <w:r>
        <w:rPr>
          <w:rFonts w:cs="Arial" w:ascii="Arial" w:hAnsi="Arial"/>
          <w:sz w:val="20"/>
          <w:szCs w:val="20"/>
        </w:rPr>
        <w:t>Podjęcie Uchwały Rady Powiatu Nr XV/  /2007 w sprawie przekazania do prowadzenia Ministrowi Rolnictwa i Rozwoju Wsi Zespołu Szkół Agroekonomicznych i Ogólnokształcących                      w Nakle Śląskim przy ul. Morcinka 9.</w:t>
      </w:r>
    </w:p>
    <w:p>
      <w:pPr>
        <w:pStyle w:val="Normal"/>
        <w:numPr>
          <w:ilvl w:val="0"/>
          <w:numId w:val="2"/>
        </w:numPr>
        <w:jc w:val="both"/>
        <w:rPr>
          <w:rFonts w:ascii="Arial" w:hAnsi="Arial" w:cs="Arial"/>
          <w:sz w:val="20"/>
          <w:szCs w:val="20"/>
        </w:rPr>
      </w:pPr>
      <w:r>
        <w:rPr>
          <w:rFonts w:cs="Arial" w:ascii="Arial" w:hAnsi="Arial"/>
          <w:sz w:val="20"/>
          <w:szCs w:val="20"/>
        </w:rPr>
        <w:t>Podjęcie Uchwały Rady Powiatu Nr XV/  /2007 w sprawie złożenia skargi do Wojewódzkiego Sądu Administracyjnego na rozstrzygnięcie nadzorcze Wojewody Śląskiego stwierdzające nieważność Uchwały Nr XIII/148/2007 Rady Powiatu w Tarnowskich Górach z dnia 28 sierpnia 2007 roku w sprawie określenia zasad gospodarowania składnikami majątkowymi powiatowego zasobu nieruchomości.</w:t>
      </w:r>
    </w:p>
    <w:p>
      <w:pPr>
        <w:pStyle w:val="Normal"/>
        <w:numPr>
          <w:ilvl w:val="0"/>
          <w:numId w:val="2"/>
        </w:numPr>
        <w:jc w:val="both"/>
        <w:rPr>
          <w:rFonts w:ascii="Arial" w:hAnsi="Arial" w:cs="Arial"/>
          <w:sz w:val="20"/>
          <w:szCs w:val="20"/>
        </w:rPr>
      </w:pPr>
      <w:r>
        <w:rPr>
          <w:rFonts w:cs="Arial" w:ascii="Arial" w:hAnsi="Arial"/>
          <w:sz w:val="20"/>
          <w:szCs w:val="20"/>
        </w:rPr>
        <w:t>Podjęcie Uchwały Rady Powiatu Nr XV/  /2007 w sprawie zobowiązanie Zarządu Powiatu                     do podjęcia działań zmierzających do dokonania zamiany nieruchomości</w:t>
      </w:r>
    </w:p>
    <w:p>
      <w:pPr>
        <w:pStyle w:val="Normal"/>
        <w:numPr>
          <w:ilvl w:val="0"/>
          <w:numId w:val="2"/>
        </w:numPr>
        <w:jc w:val="both"/>
        <w:rPr>
          <w:rFonts w:ascii="Arial" w:hAnsi="Arial" w:cs="Arial"/>
          <w:sz w:val="20"/>
          <w:szCs w:val="20"/>
        </w:rPr>
      </w:pPr>
      <w:r>
        <w:rPr>
          <w:rFonts w:cs="Arial" w:ascii="Arial" w:hAnsi="Arial"/>
          <w:sz w:val="20"/>
          <w:szCs w:val="20"/>
        </w:rPr>
        <w:t>Podjęcie Uchwały Rady Powiatu Nr XV/  /2007w sprawie zmiany Uchwały Nr IV/54/2007 Rady Powiatu w sprawie zaciągnięcia kredytu długoterminowego na 2007 rok z przeznaczeniem na pokrycie deficytu budżetowego oraz na zadania inwestycyjne Powiatu Tarnogórskiego</w:t>
      </w:r>
    </w:p>
    <w:p>
      <w:pPr>
        <w:pStyle w:val="Normal"/>
        <w:numPr>
          <w:ilvl w:val="0"/>
          <w:numId w:val="2"/>
        </w:numPr>
        <w:jc w:val="both"/>
        <w:rPr>
          <w:rFonts w:ascii="Arial" w:hAnsi="Arial" w:cs="Arial"/>
          <w:sz w:val="20"/>
          <w:szCs w:val="20"/>
        </w:rPr>
      </w:pPr>
      <w:r>
        <w:rPr>
          <w:rFonts w:cs="Arial" w:ascii="Arial" w:hAnsi="Arial"/>
          <w:sz w:val="20"/>
          <w:szCs w:val="20"/>
        </w:rPr>
        <w:t>Sprawozdanie Przewodniczącego Rady Powiatu z bieżącej działalności Rady Powiatu.</w:t>
      </w:r>
    </w:p>
    <w:p>
      <w:pPr>
        <w:pStyle w:val="Normal"/>
        <w:numPr>
          <w:ilvl w:val="0"/>
          <w:numId w:val="2"/>
        </w:numPr>
        <w:jc w:val="both"/>
        <w:rPr>
          <w:rFonts w:ascii="Arial" w:hAnsi="Arial" w:cs="Arial"/>
          <w:sz w:val="20"/>
          <w:szCs w:val="20"/>
        </w:rPr>
      </w:pPr>
      <w:r>
        <w:rPr>
          <w:rFonts w:cs="Arial" w:ascii="Arial" w:hAnsi="Arial"/>
          <w:sz w:val="20"/>
          <w:szCs w:val="20"/>
        </w:rPr>
        <w:t>Interpelacje, zapytania i oświadczenia radnych.</w:t>
      </w:r>
    </w:p>
    <w:p>
      <w:pPr>
        <w:pStyle w:val="Normal"/>
        <w:numPr>
          <w:ilvl w:val="0"/>
          <w:numId w:val="2"/>
        </w:numPr>
        <w:jc w:val="both"/>
        <w:rPr>
          <w:rFonts w:ascii="Arial" w:hAnsi="Arial" w:cs="Arial"/>
          <w:sz w:val="20"/>
          <w:szCs w:val="20"/>
        </w:rPr>
      </w:pPr>
      <w:r>
        <w:rPr>
          <w:rFonts w:cs="Arial" w:ascii="Arial" w:hAnsi="Arial"/>
          <w:sz w:val="20"/>
          <w:szCs w:val="20"/>
        </w:rPr>
        <w:t>Informacje i komunikaty w sprawach bieżących.</w:t>
      </w:r>
    </w:p>
    <w:p>
      <w:pPr>
        <w:pStyle w:val="Normal"/>
        <w:numPr>
          <w:ilvl w:val="0"/>
          <w:numId w:val="2"/>
        </w:numPr>
        <w:jc w:val="both"/>
        <w:rPr>
          <w:rFonts w:ascii="Arial" w:hAnsi="Arial" w:cs="Arial"/>
          <w:sz w:val="20"/>
          <w:szCs w:val="20"/>
        </w:rPr>
      </w:pPr>
      <w:r>
        <w:rPr>
          <w:rFonts w:cs="Arial" w:ascii="Arial" w:hAnsi="Arial"/>
          <w:sz w:val="20"/>
          <w:szCs w:val="20"/>
        </w:rPr>
        <w:t>Zakończenie ses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Na obrady sesji Rady Powiatu przybył radny Józef Burdziak.</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Przewodniczący zarządził głosowanie nad nowym porządkiem obrad.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Za” głosowało 20 radnych </w:t>
      </w:r>
    </w:p>
    <w:p>
      <w:pPr>
        <w:pStyle w:val="Normal"/>
        <w:jc w:val="both"/>
        <w:rPr>
          <w:rFonts w:ascii="Arial" w:hAnsi="Arial" w:cs="Arial"/>
          <w:sz w:val="20"/>
          <w:szCs w:val="20"/>
        </w:rPr>
      </w:pPr>
      <w:r>
        <w:rPr>
          <w:rFonts w:cs="Arial" w:ascii="Arial" w:hAnsi="Arial"/>
          <w:sz w:val="20"/>
          <w:szCs w:val="20"/>
        </w:rPr>
        <w:t>jeden radny wstrzymał sie od głosu,</w:t>
      </w:r>
    </w:p>
    <w:p>
      <w:pPr>
        <w:pStyle w:val="Normal"/>
        <w:jc w:val="both"/>
        <w:rPr>
          <w:rFonts w:ascii="Arial" w:hAnsi="Arial" w:cs="Arial"/>
          <w:sz w:val="20"/>
          <w:szCs w:val="20"/>
        </w:rPr>
      </w:pPr>
      <w:r>
        <w:rPr>
          <w:rFonts w:cs="Arial" w:ascii="Arial" w:hAnsi="Arial"/>
          <w:sz w:val="20"/>
          <w:szCs w:val="20"/>
        </w:rPr>
        <w:t>nikt nie był przeciw,</w:t>
      </w:r>
    </w:p>
    <w:p>
      <w:pPr>
        <w:pStyle w:val="Normal"/>
        <w:jc w:val="both"/>
        <w:rPr>
          <w:rFonts w:ascii="Arial" w:hAnsi="Arial" w:cs="Arial"/>
          <w:sz w:val="20"/>
          <w:szCs w:val="20"/>
        </w:rPr>
      </w:pPr>
      <w:r>
        <w:rPr>
          <w:rFonts w:cs="Arial" w:ascii="Arial" w:hAnsi="Arial"/>
          <w:sz w:val="20"/>
          <w:szCs w:val="20"/>
        </w:rPr>
        <w:t>jeden radny nie brał udziału w głosowa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i Rady Powiatu przyjęli nowy porządek obrad wymaganą liczba gło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ewodniczący Rady Andrzej Fiała zarządził głosowanie nad przyjęciem protokołu z sesji Rady Powiatu z dnia 25 września 2007. </w:t>
      </w:r>
    </w:p>
    <w:p>
      <w:pPr>
        <w:pStyle w:val="Normal"/>
        <w:jc w:val="both"/>
        <w:rPr/>
      </w:pPr>
      <w:r>
        <w:rPr>
          <w:rFonts w:cs="Arial" w:ascii="Arial" w:hAnsi="Arial"/>
          <w:sz w:val="20"/>
          <w:szCs w:val="20"/>
        </w:rPr>
        <w:t>„</w:t>
      </w:r>
      <w:r>
        <w:rPr>
          <w:rFonts w:cs="Arial" w:ascii="Arial" w:hAnsi="Arial"/>
          <w:sz w:val="20"/>
          <w:szCs w:val="20"/>
        </w:rPr>
        <w:t>Za” głosowało 22 radnych przy braku głosów wstrzymujących i głosów przeciw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otokół z dnia 25 września 2007 został przyjęty jednogłoś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Na obrady sesji Rady Powiatu przybył radny Eugeniusz Witek.</w:t>
      </w:r>
    </w:p>
    <w:p>
      <w:pPr>
        <w:pStyle w:val="Normal"/>
        <w:jc w:val="both"/>
        <w:rPr>
          <w:rFonts w:ascii="Arial" w:hAnsi="Arial" w:cs="Arial"/>
          <w:sz w:val="20"/>
          <w:szCs w:val="20"/>
        </w:rPr>
      </w:pPr>
      <w:r>
        <w:rPr>
          <w:rFonts w:cs="Arial" w:ascii="Arial" w:hAnsi="Arial"/>
          <w:sz w:val="20"/>
          <w:szCs w:val="20"/>
        </w:rPr>
        <w:t>Starosta Tarnogórski Pan Józef Korpak przedstawił sprawozdanie z pracy Zarządu Powiatu                 w okresie między sesjami Rady to jest od dnia 25 września 2007 roku do dnia 30 października 2007 roku oraz z wykonania uchwał Rady Powiatu podjętych na sesji w dniu 25 września 2007 roku                           /załącznik nr 3 do nin. protokoł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Mrachacz poprosił, żeby w negocjacjach z pielęgniarkami Wielospecjalistycznego Szpitala Powiatowego im. B. Hagera uczestniczyła cała Komisja ds. Ochrony Zdrowia, Rodziny i Spraw Społe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ewodniczący odpowiedział, że w negocjacjach uczestniczył Przewodniczący w/w Komisji Pan Andrzej Elw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Mrachacz dodał, że chciałby uczestniczyć w negocjacjach z pielęgniark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4</w:t>
      </w:r>
    </w:p>
    <w:p>
      <w:pPr>
        <w:pStyle w:val="Normal"/>
        <w:jc w:val="both"/>
        <w:rPr>
          <w:rFonts w:ascii="Arial" w:hAnsi="Arial" w:cs="Arial"/>
          <w:sz w:val="20"/>
          <w:szCs w:val="20"/>
        </w:rPr>
      </w:pPr>
      <w:r>
        <w:rPr>
          <w:rFonts w:cs="Arial" w:ascii="Arial" w:hAnsi="Arial"/>
          <w:sz w:val="20"/>
          <w:szCs w:val="20"/>
        </w:rPr>
      </w:r>
    </w:p>
    <w:p>
      <w:pPr>
        <w:pStyle w:val="TextBodyIndent"/>
        <w:jc w:val="both"/>
        <w:rPr/>
      </w:pPr>
      <w:r>
        <w:rPr>
          <w:rFonts w:cs="Arial" w:ascii="Arial" w:hAnsi="Arial"/>
          <w:b w:val="false"/>
          <w:sz w:val="20"/>
        </w:rPr>
        <w:t>Przewodniczący zarządził prezentację filmu pt. „Trąba powietrzna. Gmina Kłomnice – 20 lipca 2007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d.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rosta Powiatu Tarnogórskiego przedstawił informacje w sprawie oświadczeń majątkowych Członków Zarządu Powiatu, Sekretarza Powiatu, Skarbnika Powiatu oraz kierowników jednostek organizacyjnych powiatu /załącznik nr 4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ego Rady Powiatu Andrzej Fiala przedstawił informacje w sprawie oświadczeń majątkowych radnych Powiatu Tarnogórskiego /załącznik nr 5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łonek Zarządu Pan Gustaw Jochlik zapytał czy jest jakiś termin, w którym mają zostać poprawione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zewodniczący odpowiedział, że nie trzeba poprawiać oświadczeń majątkowych, jeżeli urząd skarbowy ich nie zakwestionuje. Przewodniczący podkreślił, żeby radni pamiętali o popełnionych przez siebie błędach podczas wypełniania następnych oświadczeń majątkowych.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Radny Mrachacz powiedział, że rozlicza sie dokładnie, ponieważ rozlicza go osoba prowadząca biuro rachunkowe. Radny powiedział, że może oświadczenie poprawi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wyjaśnił, że poprawki oświadczeń majątkowych przeprowadzone po terminie wymagają osobnego oświadczenia jako korekty oświadczenia. Nieprawidłowości w oświadczeniach nie są rażące, dlatego można je pozostawić w obecnej for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Zdzisław Czapla podziękował za wychwycenie drobnych nieprawidłowość. Obiecał,                              że następnym razem radni się poprawi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Witek zapytał, czy stopa oprocentowania kredytu i wysokość raty są wymagane                                   w oświadcze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zewodniczący odpowiedział, że o tym wymogu dowiedział sie  w Urzędzie Wojewódzki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Witek dodał, że  w oświadczeniu nie było takiej rubry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wyjaśnił, że sytuacja jest analogiczna, jeżeli chodzi o wpisywanie rent, emerytur oraz diet do rubryki inne.</w:t>
      </w:r>
    </w:p>
    <w:p>
      <w:pPr>
        <w:pStyle w:val="Normal"/>
        <w:jc w:val="both"/>
        <w:rPr>
          <w:rFonts w:ascii="Arial" w:hAnsi="Arial" w:cs="Arial"/>
          <w:sz w:val="20"/>
          <w:szCs w:val="20"/>
        </w:rPr>
      </w:pPr>
      <w:r>
        <w:rPr>
          <w:rFonts w:cs="Arial" w:ascii="Arial" w:hAnsi="Arial"/>
          <w:sz w:val="20"/>
          <w:szCs w:val="20"/>
        </w:rPr>
        <w:t>Przewodniczący powiedział, że według niego oświadczenia majątkowe powinny być składane tak jak                   w pierwszej kadencji w Biurze Rady, gdzie osoba zainteresowana miała możliwość obejrzenia danego oświadczenia. Dodał, że obecny stan rzeczy jest niebezpieczny, ponieważ każdy obywatel o różnych zamiarach może sobie przeczytać oświadczenie, że pan Ixiński ma na koncie jakąś sumę pieniędzy.                        Nie wiadomo, czy jutro dziecko Ixińskiego nie zostanie uprowadzone. Przewodniczący nawiązał                   do artykułu pani Kochel w Gwarku i wyraził na jego temat swoją opini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Mrachacz powiedział, że popiera jawność oświadczeń mająt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podkreślił, że ta sytuacja jest niebezpieczna. Dodał, że jest jeszcze druga strona medalu, mianowicie ktoś może przeczytać, że dany radny niczego się nie dorobił i dlatego jest niegospodarny. W związku z tym nie powinien zostać wybrany w następnej kadencji rad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arbnik Powiatu Tarnogórskiego Pani Ewa Wachowiak w imieniu Zarządu Powiatu przedstawiła projekt uchwały Rady Powiatu Nr XV//2007 w sprawie zmiany do Uchwały Nr III/44/2006 Rady Powiatu w Tarnowskich Górach z dnia 28 grudnia 2006 roku w sprawie Budżet Powiatu Tarnogórskiego na 2007 rok wraz z  autopoprawkam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Budżetu i Finansów jednogłośnie pozytywnie zaopiniowała w/w projekt uchwały.</w:t>
      </w:r>
    </w:p>
    <w:p>
      <w:pPr>
        <w:pStyle w:val="Normal"/>
        <w:rPr>
          <w:rFonts w:ascii="Arial" w:hAnsi="Arial" w:cs="Arial"/>
          <w:sz w:val="20"/>
          <w:szCs w:val="20"/>
        </w:rPr>
      </w:pPr>
      <w:r>
        <w:rPr>
          <w:rFonts w:cs="Arial" w:ascii="Arial" w:hAnsi="Arial"/>
          <w:sz w:val="20"/>
          <w:szCs w:val="20"/>
        </w:rPr>
      </w:r>
    </w:p>
    <w:p>
      <w:pPr>
        <w:pStyle w:val="Normal"/>
        <w:tabs>
          <w:tab w:val="clear" w:pos="708"/>
          <w:tab w:val="right" w:pos="9072" w:leader="none"/>
        </w:tabs>
        <w:rPr/>
      </w:pPr>
      <w:r>
        <w:rPr>
          <w:rFonts w:cs="Arial" w:ascii="Arial" w:hAnsi="Arial"/>
          <w:sz w:val="20"/>
          <w:szCs w:val="20"/>
        </w:rPr>
        <w:t>Komisja ds. Infrastruktury Powiatu pozytywnie jednogłośnie zaopiniowała w/w projekt uchwały.</w:t>
        <w:tab/>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isja Edukacji, Kultury i Sportu jednogłośnie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misja Rozwoju i Promocji Powia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Bezpieczeństwa i Ochrony Porządku Prawnego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3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a” głosowało 23 radnych przy braku głosów wstrzymujących i głosów przeciw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chwała Rady Powiatu nr XV/164/2007 w sprawie zmiany do Uchwały Nr III/44/2006 Rady Powiatu                   w Tarnowskich Górach z dnia 28 grudnia 2006 roku w sprawie Budżet Powiatu Tarnogórskiego                         na 2007 rok została przyjęta wymaganą liczbą głosów /załącznik nr 6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cestarosta Powiatu Pan Artur Maligłówka w imieniu Zarządu Powiatu omówił projekt uchwały Rady Powiatu Nr XV//2007 w sprawie przyjęcia programu współpracy Powiatu Tarnogórskiego                                  z organizacjami pozarządowymi oraz podmiotami, o których mowa w art. 3, ust. 3 ustawy z dnia 24 kwietnia 2003 roku o działalności pożytku publicznego i o wolontariacie (Dz. U. nr 96, poz. 873 z 2003 r. z późn. zm.) na 2008 r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misja Rozwoju i Promocji Powia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Bezpieczeństwa i Ochrony Porządku Prawnego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1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a” głosowało 21 radnych przy braku głosów wstrzymujących i głosów przeciw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Rady Powiatu nr XV/165/2007 w sprawie przyjęcia programu współpracy Powiatu Tarnogórskiego z organizacjami pozarządowymi oraz podmiotami, o których mowa w art. 3, ust. 3 ustawy z dnia 24 kwietnia 2003 roku o działalności pożytku publicznego i o wolontariacie (Dz. U. nr 96, poz. 873 z 2003 r. z późn. zm.) na 2008 rok została przyjęta wymaganą liczbą głosów /załącznik nr 7 do nin. protokoł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d. 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łonek Zarządu Powiatu Pani Krystyna Kosmala przedstawiła projekt uchwały Rady Powiatu                           Nr XV//2007 w sprawie wyrażenia zgody na przekazanie w drodze darowizny na rzecz Skarbu Państwa nieruchomości położonych w Gminie Świerklaniec, sołectwo Nakło, stanowiących własność Powiatu Tarnogó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Budżetu i Finansów pozytywnie zaopiniowała w/w projekt uchwał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Infrastruktury Powiatu jednogłośnie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isja Edukacji, Kultury i Sportu jednogłośnie pozytywnie zaopiniowała w/w projekt uchwał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Flakus powiedział, że szkoła przechodząc z ministerstwa pod powiat, wprowadziła majątek                           w gruntach ponad 200 ha, majątek ruchomy w postaci traktorów, kombajnów, inwentarza oraz zabudowań. Radny chciał podziękować za konsensus dzięki, któremu szkoła odchodząc zyskuje swoje budynki edukacyjne i 74 ha gruntów. Zauważył, że i szkoła i samorząd lokalny są zadowole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dalszych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2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Za” głosowało 21 radnych przy braku głosów przeciwnych i jednym głosie wstrzymując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Rady Powiatu nr XV/166/2007 w sprawie wyrażenia zgody na przekazanie w drodze darowizny na rzecz Skarbu Państwa nieruchomości położonych w Gminie Świerklaniec, sołectwo Nakło, stanowiących własność Powiatu Tarnogórskiego została przyjęta wymaganą liczbą głosów /załącznik nr 8 do nin. protokołu/.</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adna Ochman zgłosiła wniosek formalny o zrobienie przerwy w obradach ses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wodniczący zarządził głosowanie nad w/w wnioskiem.</w:t>
      </w:r>
    </w:p>
    <w:p>
      <w:pPr>
        <w:pStyle w:val="Normal"/>
        <w:jc w:val="both"/>
        <w:rPr>
          <w:rFonts w:ascii="Arial" w:hAnsi="Arial" w:cs="Arial"/>
          <w:sz w:val="20"/>
          <w:szCs w:val="20"/>
        </w:rPr>
      </w:pPr>
      <w:r>
        <w:rPr>
          <w:rFonts w:cs="Arial" w:ascii="Arial" w:hAnsi="Arial"/>
          <w:sz w:val="20"/>
          <w:szCs w:val="20"/>
        </w:rPr>
        <w:t>Obecnych na sali - 22 rad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radnych głosowało „za”,</w:t>
      </w:r>
    </w:p>
    <w:p>
      <w:pPr>
        <w:pStyle w:val="Normal"/>
        <w:rPr/>
      </w:pPr>
      <w:r>
        <w:rPr>
          <w:rFonts w:cs="Arial" w:ascii="Arial" w:hAnsi="Arial"/>
          <w:sz w:val="20"/>
          <w:szCs w:val="20"/>
        </w:rPr>
        <w:t>2 radnych głosowało przeciw,</w:t>
      </w:r>
    </w:p>
    <w:p>
      <w:pPr>
        <w:pStyle w:val="Normal"/>
        <w:rPr>
          <w:rFonts w:ascii="Arial" w:hAnsi="Arial" w:cs="Arial"/>
          <w:sz w:val="20"/>
          <w:szCs w:val="20"/>
        </w:rPr>
      </w:pPr>
      <w:r>
        <w:rPr>
          <w:rFonts w:cs="Arial" w:ascii="Arial" w:hAnsi="Arial"/>
          <w:sz w:val="20"/>
          <w:szCs w:val="20"/>
        </w:rPr>
        <w:t>2 radnych wstrzymało się od głos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niosek został przyję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zewodniczący zarządził  dziesięciominutową przerwę w obrad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 1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wodniczący po zakończeniu przerwy kontynuował obrady XV sesji Rady Powiatu.</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Radny Burdziak opuścił obrady sesji za zgodą Przewodniczącego Rady Powia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czelnik Wydziału Edukacji i Kultury Fizycznej Pan Ryszard Posmyk w imieniu Zarządu Powiatu przedstawił projekt uchwały Rady Powiatu Nr XV//2007 w sprawie przekazania do prowadzenia Ministrowi Rolnictwa i Rozwoju Wsi Zespołu Szkół Agroekonomicznych i Ogólnokształcących w Nakle Śląskim przy ul. Morcinka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Budżetu i Finansów pozytywnie zaopiniowała w/w projekt uchwa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isja Edukacji, Kultury i Spor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1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Za” głosowało 21 radnych przy braku głosów przeciwnych i głosów wstrzymując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Rady Powiatu nr XV/167/2007 w sprawie przekazania do prowadzenia Ministrowi Rolnictwa                   i Rozwoju Wsi Zespołu Szkół Agroekonomicznych i Ogólnokształcących w Nakle Śląskim przy                       ul. Morcinka 9 została przyjęta wymaganą liczbą głosów /załącznik nr 9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kretarz Powiatu Pan Łukasz Romowicz w imieniu Przewodniczące Rady Powiatu omówił projekt uchwały Rady Powiatu Nr XV//2007 w sprawie złożenia skargi do Wojewódzkiego Sądu Administracyjnego na rozstrzygnięcie nadzorcze Wojewody Śląskiego stwierdzające nieważność Uchwały Nr XIII/148/2007 Rady Powiatu w Tarnowskich Górach z dnia 28 sierpnia 2007 roku                               w sprawie określenia zasad gospodarowania składnikami majątkowymi powiatowego zasobu nieruchom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Infrastruktury Powiatu jednogłośnie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Bezpieczeństwa i Ochrony Porządku Prawnego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2 radnych.</w:t>
      </w:r>
    </w:p>
    <w:p>
      <w:pPr>
        <w:pStyle w:val="Normal"/>
        <w:tabs>
          <w:tab w:val="clear" w:pos="708"/>
          <w:tab w:val="left" w:pos="210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Za” głosowało 21 radnych przy braku głosów przeciwnych i jednym głosie wstrzymując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Rady Powiatu nr XV/168/2007 w sprawie złożenia skargi do Wojewódzkiego Sądu Administracyjnego na rozstrzygnięcie nadzorcze Wojewody Śląskiego stwierdzające nieważność Uchwały Nr XIII/148/2007 Rady Powiatu w Tarnowskich Górach z dnia 28 sierpnia 2007 roku                              w sprawie określenia zasad gospodarowania składnikami majątkowymi powiatowego zasobu nieruchomości została przyjęta wymaganą liczbą głosów /załącznik nr 10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złonek Zarządu Pani Krystyna Kosmala w imieniu Zarządu Powiatu omówiła projekt uchwały Rady Powiatu Nr XV//2007 w sprawie zobowiązanie Zarządu Powiatu do podjęcia działań zmierzających               do dokonania zamiany nieruchom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Budżetu i Finansów pozytywnie zaopiniowała w/w projekt uchwały przy jednym głosie wstrzymu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Infrastruktury Powiatu negatywnie zaopiniowała w/w projekt uchwały przy 3 głosach wstrzymującym i jednym przeciw.</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isja Edukacji, Kultury i Spor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Rolnictwa, Leśnictwa i Ochrony Środowiska jednogłośnie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oddał głos Sekretarzowi Gminy Świerklanie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złonek Zarządu Powiatu Pan Jochlik powiedział, że projekt uchwały nie dotyczy rozwiązań komunikac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Flakus zauważył, że pismo to częściowo dotyka omawianego proble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n Starosta zaproponował, by udzielić głosu gościow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złonek Zarządu Powiatu Gustaw Jochlik  pokreślił, że gość nie będzie mówił na tem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kretarz Gminny Świerklaniec Pan Grzegorz Żmijewski przedstawił stanowisko Rady Gminy Świerklaniec oraz Wójta w sprawie różnych rozwiązań komunikacyjnych Jeziora Nakło – Chechł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rosta Józef Korpak powiedział, że w stanowisku Rady Gminy i Wójta jest pewna nieścisłość.</w:t>
      </w:r>
    </w:p>
    <w:p>
      <w:pPr>
        <w:pStyle w:val="Normal"/>
        <w:jc w:val="both"/>
        <w:rPr/>
      </w:pPr>
      <w:r>
        <w:rPr>
          <w:rFonts w:cs="Arial" w:ascii="Arial" w:hAnsi="Arial"/>
          <w:sz w:val="20"/>
          <w:szCs w:val="20"/>
        </w:rPr>
        <w:t>Koncepcja układu komunikacyjnego wokół jeziora Nakło –Chechło  jest koncepcją stworzoną przez Wójta Pana Adama Barona i Przewodniczącego Rady Gminy Pana Henryka Hojkę.</w:t>
      </w:r>
    </w:p>
    <w:p>
      <w:pPr>
        <w:pStyle w:val="Normal"/>
        <w:jc w:val="both"/>
        <w:rPr>
          <w:rFonts w:ascii="Arial" w:hAnsi="Arial" w:cs="Arial"/>
          <w:sz w:val="20"/>
          <w:szCs w:val="20"/>
        </w:rPr>
      </w:pPr>
      <w:r>
        <w:rPr>
          <w:rFonts w:cs="Arial" w:ascii="Arial" w:hAnsi="Arial"/>
          <w:sz w:val="20"/>
          <w:szCs w:val="20"/>
        </w:rPr>
        <w:t>17 lipca br. Wójt Gminy Świerklaniec przysłał pismo zawierające taką koncepcję. Na podstawie tego zaproponowanego układu, Powiat rozrysował ścieżki rowerowe i drogi powiatowe. Władze Gminy zmieniły teraz zdanie. Starosta zaprzeczył, że była to koncepcja Powiatu Tarnogórskiego.</w:t>
      </w:r>
    </w:p>
    <w:p>
      <w:pPr>
        <w:pStyle w:val="Normal"/>
        <w:jc w:val="both"/>
        <w:rPr>
          <w:rFonts w:ascii="Arial" w:hAnsi="Arial" w:cs="Arial"/>
          <w:sz w:val="20"/>
          <w:szCs w:val="20"/>
        </w:rPr>
      </w:pPr>
      <w:r>
        <w:rPr>
          <w:rFonts w:cs="Arial" w:ascii="Arial" w:hAnsi="Arial"/>
          <w:sz w:val="20"/>
          <w:szCs w:val="20"/>
        </w:rPr>
        <w:t xml:space="preserve">Gmina dalej chce być dzierżawcą terenu i na pewno do 2012 r. nim  pozostanie. Powiat jeżeli zostanie  właścicielem tego terenu inaczej będzie zajmować się kwestiami bezpieczeńst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dna Ochman powiedziała, że ośrodek w Borowianach nie był przez 30 lat remontowany i jest                        w bardzo złym stanie, bo większość budynków nadaje się do rozbiórki. Przejęcie tego terenu przez Powiat jest szansą dla harcerstwa, ponieważ harcerstwo nie ma pieniędzy, by ośrodek remont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Flakus powiedział, że forma wprowadzenia tej uchwały na sesję jest nieodpowiednia. Powiat łamie zasady samorządu terytorialnego, ponieważ powiat tworzą mieszkańcy i to oni decydują                          o realizacji zadań wynikających z potrzeb wspólnoty. Radny zapytał dlaczego sześć dni temu nie konsultując się z Radą Sołecka, mieszkańcami oraz dwoma radnymi z tego regionu wprowadza się taką uchwałę. Samorząd udowadnia, że lekceważy potrzeby lokalnej wspólnoty. Dla mieszkańców tego regionu to jest bardzo ważne. Teren zalewu jest teraz sprzedawany po za plecami samorządu                   i mieszkańców. Podkreślił, że to nie jest uchwała intencyjna. Rada Powiatu zrzeka się swoich kompetencji na rzecz Starosty, żeby teren ten mógł zostać przejęty. Radny pokreślił, że należy miesiąc poczekać i dokonać konsultacji z mieszkańcami. Radny powiedział, że będzie głosował za tą uchwała dopiero po spełnieniu tych czynności. Zaapelował, żeby nie powodować konfliktów. Zauważył, że Rada Powiatu chcąc ten teren zagospodarować musi mieć przyzwolenie Rady Gminy Świerklaniec. Poprosił o wstrzymanie tego projektu o miesiąc czas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arosta Pan Józef Korpak powiedział, że Wójt miał trzy miesiące na zapoznanie się z tą sytuacją.                   W piśmie z dnia 31 sierpnia br. Starosta poprosił Wójta Barona zgodnie z wcześniejszymi ustaleniami o stanowisko. Starosta przeczytał w/w pismo. Podkreślił, że pismo to pozostało bez odpowiedzi                     ze strony Pana Wójta. Dodał, że część winy leży po stronie Starostwa. Zauważył, że jeżeli gmina Świerklaniec nie ma żadnego pomysłu na rozwiązanie problemów komunikacyjnych nad jeziorem Nakło-Chechło to niech pozwoli działać Starostwu. Obie strony różnią się w ocenie sytuacji. Starosta powiedział, że oczywiście Powiat Tarnogórski będzie rozmawiać ze wszystkimi zainteresowanymi stronami ale chce wykonać pierwszy krok. Wyjaśnił, że projekt tej uchwały nie zamyka drogi                       do dalszych rozmów. Powiat Tarnogórski ma realizować zadania ponadlokalne, do których można zaliczyć omawiany probl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y Flakus powiedział, że Pan Starosta ma prawo do własnego zdania i zapytał, dlaczego prawo      to zabiera mieszkańcom Nowego Chechła. </w:t>
      </w:r>
    </w:p>
    <w:p>
      <w:pPr>
        <w:pStyle w:val="Normal"/>
        <w:jc w:val="both"/>
        <w:rPr/>
      </w:pPr>
      <w:r>
        <w:rPr>
          <w:rFonts w:cs="Arial" w:ascii="Arial" w:hAnsi="Arial"/>
          <w:sz w:val="20"/>
          <w:szCs w:val="20"/>
        </w:rPr>
        <w:t>Wspomniał, że dzisiaj dziękował za porozumienie w sprawach dotyczących terenów Nakł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Rady Pan Andrzej Fiała odebrał radnemu Flakusowi gł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złonek Zarządu Pani Krystyna Kosmala spytała, czy ewentualny miesiąc zwłoki oznacza również zwłokę w realizacji poprzednio przyjętej uchwały w sprawie przekazania Zespołu Szkół Ogólnokształcących i Ekonomicznych im. S. Morawskiego w Tworogu na rzecz Ministra Środowis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Rady dodał, że Rada Powiatu na razie nie przedstawiła swojego stanowiska.</w:t>
      </w:r>
    </w:p>
    <w:p>
      <w:pPr>
        <w:pStyle w:val="Normal"/>
        <w:jc w:val="both"/>
        <w:rPr/>
      </w:pPr>
      <w:r>
        <w:rPr>
          <w:rFonts w:cs="Arial" w:ascii="Arial" w:hAnsi="Arial"/>
          <w:sz w:val="20"/>
          <w:szCs w:val="20"/>
        </w:rPr>
        <w:t>Radny Mrachacz powiedział, że jest przeciwnikiem wpuszczania samochodów osobowych na teren jeziora Nakło-Chechło. Powołał się na przykład Ośrodka Rehabilitacyjnego w Reptach.</w:t>
      </w:r>
    </w:p>
    <w:p>
      <w:pPr>
        <w:pStyle w:val="Normal"/>
        <w:jc w:val="both"/>
        <w:rPr/>
      </w:pPr>
      <w:r>
        <w:rPr>
          <w:rFonts w:cs="Arial" w:ascii="Arial" w:hAnsi="Arial"/>
          <w:sz w:val="20"/>
          <w:szCs w:val="20"/>
        </w:rPr>
        <w:t>Powiedział, że sesja ta powinna się odbyć w obecności Rady Gminy Świerklaniec i mieszkańców  gmi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Flakus oświadczył, że jako jedyny mieszkaniec sołectwa Nowe Chechło został tak potraktowany jak dopuszczenie tej uchwały do głosu tj. odebranie głos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zewodniczący Rady powiedział, że na sesji nastąpiło pomieszanie dwóch rzeczy – problemów bezpieczeństwa w tamtym rejonie i prawa własności. Podkreślił, że dzisiaj mówimy o własności                         i poprosił, by któryś z radnych gminy Świerklaniec przedstawił mu argumenty za tym, że lepszym właścicielem tych terenów są Lasy Państwowe niż Powiat Tarnogórs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Zdzisław Czapla odpowiedział, że Powiat Tarnogórski będzie lepszym właścicielem tego terenu ale najpierw powinno się rozmawiać w przeciwnikami przejęcia przez Powiat tego terenu czyli Gminą Świerklaniec. Powinno się im wytłumaczyć, jakie Powiat Tarnogórski ma intencję. Powiedział, iż ma żal do Pana Starosty, że do dzisiaj nie zostało to odpowiednio przeprowadz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Mrachacz zaproponował, by projekt uchwały przesunąć o miesiąc czasu i porozmawiać na ten temat z Gminą i dopiero potem podjąć uchwałę.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Grzegorz Burzka złożył wniosek o zakończenie dyskus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n Starosta powiedział, że Powiat problem ten już omawiał z gminą Świerklaniec. W piśmie, które wpłynęło 26 października do Starostwa jest napisane – „prace Starostwa Powiatowego nad koncepcją komunikacji jeziora z okolicznymi miejscowościami były powodem głębszym przemyśleń władz               gminy, co do funkcjonowania terenu rekreacyjnego.” Władze powiatu nie będą narzucać mieszkańcom gminy niczego na siłę. Powiat chce uregulować sprawę własności ponieważ, samorząd terytorialny będzie lepszym właścicielem niż Skarb Państwa w zarządzie Lasów Państwowych. Zgodnie                             z podstawą prawną projektu uchwały Rada podejmuje uchwałę stanowiąca o kierunku działań Zarządu Powiatu. Jeżeli Lasy Państwowe wyrażą zgodę na zamianę, to wtedy zostanie podjęta kolejna uchwał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Czapla zapytał, czy został już ustalony termin spotkania, którym zostanie przekazana szkoła                             w Brynku pod Ministerstwo Środowisko .Czy przesunięcie o jeden miesiąc terminu spowoduje jakieś komplika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n Starosta wyjaśnił, że to będzie oznaczało, że Powiat się waha. Omówił szczegółowo problem własności. Dodał, że 7 listopada najprawdopodobniej odbędzie się spotkanie z Przewodniczącym Rady Gminy Panem Hojką, Wójtem Panem Baronem i radnym Panem Mokrym. Zaprosił również, na to spotkanie radnego Flaku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Czapla ponowił swoje pyt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n Starosta powiedział, że umowa użyczenia powinna zostać podpisana do końca grudnia tego ro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dalszych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3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a” głosowało 18 radnych,</w:t>
      </w:r>
    </w:p>
    <w:p>
      <w:pPr>
        <w:pStyle w:val="Normal"/>
        <w:jc w:val="both"/>
        <w:rPr>
          <w:rFonts w:ascii="Arial" w:hAnsi="Arial" w:cs="Arial"/>
          <w:sz w:val="20"/>
          <w:szCs w:val="20"/>
        </w:rPr>
      </w:pPr>
      <w:r>
        <w:rPr>
          <w:rFonts w:cs="Arial" w:ascii="Arial" w:hAnsi="Arial"/>
          <w:sz w:val="20"/>
          <w:szCs w:val="20"/>
        </w:rPr>
        <w:t>przeciw głosowało 2 radnych,</w:t>
      </w:r>
    </w:p>
    <w:p>
      <w:pPr>
        <w:pStyle w:val="Normal"/>
        <w:jc w:val="both"/>
        <w:rPr/>
      </w:pPr>
      <w:r>
        <w:rPr>
          <w:rFonts w:cs="Arial" w:ascii="Arial" w:hAnsi="Arial"/>
          <w:sz w:val="20"/>
          <w:szCs w:val="20"/>
        </w:rPr>
        <w:t xml:space="preserve">3 radnych wstrzymało się od głos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Rady Powiatu Nr XV/169/2007 w sprawie zobowiązanie Zarządu Powiatu do podjęcia działań zmierzających do dokonania zamiany nieruchomości została przyjęta wymaganą liczbą głosów /załącznik nr  11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1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arbnik Powiatu Pani Ewa Wachowiak w imieniu Zarządu Powiatu omówiła projekt uchwały Rady Powiatu Nr XV//2007 w sprawie zmiany Uchwały Nr IV/54/2007 Rady Powiatu w sprawie zaciągnięcia kredytu długoterminowego na 2007 rok z przeznaczeniem na pokrycie deficytu budżetowego oraz                 na zadania inwestycyjne Powiatu Tarnogó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Budżetu i Finansów pozytywnie jednogłośnie zaopiniowała w/w projekt uchwały przy jednym głosie wstrzymu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ja ds. Infrastruktury Powia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isja Edukacji, Kultury i Sportu pozytywnie zaopiniowała w/w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Flakus zawnioskował, by jako priorytet uznać budowę ścieżki rowerowej nad jezioro Nakło – Chechł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Gryc zapytał, na jakie jednostki oświatowe pieniądze zostaną przezna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ni Ewa Wachowiak odpowiedziała, że m.in. na Centrum Kształcenia Ustawicznego w Tarnowskich Górach, Zespół Szkół Gastronomiczno – Hotelarski w Tarnowskich Gór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Gryc spytał, jakie inwestycje mają zostać wykonane za te pieniąd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arbnik Powiatu powiedziała, że już ponad 1 mln zł został przeznaczony do WSP im. B. Hagera                    w Tarnowskich Górach oraz do Zarządu Dróg Powiatowych . Wyjaśniła, że pieniądze zostaną również przeznaczone na opracowanie dokumentacji technicznej na ul. Pastuszki w Tarnowskich Górach                           – 30 tys. zł, na opracowanie dokumentacji technicznej na przebudowe mostu nad rzeką Stołą w ciągu drogi w miejscowości Hanusek – 34 160 zł, na modernizację sieci wodnokanalizacyjnej i przyłącza                  do sieci wodociągowej na ul. Pyskowickiej – 45 ty. zł, na budowę chodnika z systemem odwodnienia                      w ciągu drogi Wielowieś – Szałsza – 116 470 zł, wykonanie systemu monitoringu na terenie obiektów przy ul. Pyskowickiej – 21 tys., na zakup urządzenia do obsługi napełniania instalacji klimatyzacji                        – 26 tys.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Mrachacz zapytał, gdzie będzie instalowany monitor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n Starosta odpowiedział, że w Zarządzie Dróg Powiatowych w Tarnowskich Góra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Mrachacz zapytał, dlaczego jest tam potrzebny monitoring skoro ZDP pilnuje strażnik.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n Starosta odpowiedział, że jest tam przechowywana kostka granitowa, zaś stróż nie zawsze upilnuje tego obi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Mrachacz powiedział, że jeżeli firma ochroniarska nie upilnuje danego terenu i dojdzie                             do kradzieży to wówczas można wystąpić o pokrycie kosztów skradzionych materiał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bec braku dalszych głosów w dyskusji Przewodniczący Rady zarządził głosowanie nad przyjęciem w/w projektu uchwały.</w:t>
      </w:r>
    </w:p>
    <w:p>
      <w:pPr>
        <w:pStyle w:val="Normal"/>
        <w:jc w:val="both"/>
        <w:rPr>
          <w:rFonts w:ascii="Arial" w:hAnsi="Arial" w:cs="Arial"/>
          <w:sz w:val="20"/>
          <w:szCs w:val="20"/>
        </w:rPr>
      </w:pPr>
      <w:r>
        <w:rPr>
          <w:rFonts w:cs="Arial" w:ascii="Arial" w:hAnsi="Arial"/>
          <w:sz w:val="20"/>
          <w:szCs w:val="20"/>
        </w:rPr>
        <w:t>Obecnych na sali - 24 rad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a” głosowało 23 radnych przy braku głosów przeciwnych i jednym głosie wstrzymujący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Uchwała Rady Powiatu Nr XV/170/2007 w sprawie zmiany Uchwały Nr IV/54/2007 Rady Powiatu                   w sprawie zaciągnięcia kredytu długoterminowego na 2007 rok z przeznaczeniem na pokrycie deficytu budżetowego oraz na zadania inwestycyjne Powiatu Tarnogórskiego została przyjęta wymaganą liczbą głosów /załącznik nr 12 do nin. protokoł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1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y Torbus opuścił obrady sesji za zgoda Przewodniczącego Rady. </w:t>
      </w:r>
    </w:p>
    <w:p>
      <w:pPr>
        <w:pStyle w:val="Normal"/>
        <w:jc w:val="both"/>
        <w:rPr>
          <w:rFonts w:ascii="Arial" w:hAnsi="Arial" w:cs="Arial"/>
          <w:sz w:val="20"/>
          <w:szCs w:val="20"/>
        </w:rPr>
      </w:pPr>
      <w:r>
        <w:rPr>
          <w:rFonts w:cs="Arial" w:ascii="Arial" w:hAnsi="Arial"/>
          <w:sz w:val="20"/>
          <w:szCs w:val="20"/>
        </w:rPr>
        <w:t>Przewodniczący Rady Powiatu Pan Andrzej Fiała przedstawił sprawozdanie z bieżącej działalności Rady Powia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łonek Zarządu Powiatu Pan Gustaw Jochlik zauważył, że wnioski do budżetu powiatu                      wpływają do Przewodniczącego Rady, który kieruje je do poszczególnych komisji Rady Powiatu.                             Pan Jochlik powołując się na uchwałę Rady Powiatu z 19 grudnia 2006 r. powiedział, że Rada Powiatu ustanowiła inną procedurę składania wniosków do budżetu powiatu. Zacytował § 2 pkt 2                         w/w uchwały „w terminie do 30 września roku poprzedzającego rok budżetowy radni Powiatu Tarnogórskiego lub Komisje Rady Powiatu przekładają Skarbnikowi Powiatu propozycje w sprawie wprowadzenia zadań do budżetu Powiatu.” Podkreślił, że nie ma tu wskazanej osoby Pana Przewodniczącego. Wyliczył inne osoby, które uczestniczą w procedurze tworzenia budżetu. Zapytał, jak rozpatrzyć te wnioski, które zostały skierowane niezgodnie z uchwałą, którą Rada przyjęł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wodniczący Rady odpowiedział, że do Pani Skarbnik wnioski mogą kierować wszyscy, zaś                              do Przewodniczącego Rady zgłaszają po to, by przedstawić je później na Komisjach. Powiedział,                      że ramowe wydatki w budżecie sporządzane są przez Panią Skarbnik i Zarząd zaś szczegóły techniczne omawia się na Komisji. Podkreślił, że nie odbiera pani Skarbnik jej kompetencj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złonek Zarządu Pan Jochlik zauważył, że wnioski nie są kierowane zgodnie z przyjętą procedur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wodniczący Rady zaproponował, by Komisja ds. Bezpieczeństwa i Ochrony Porządku Prawnego zajęła w tej sprawie stanowisko i poinformowała radnych, by kierowali wnioski do Pani Skarbn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Mrachacz powiedział, że Przewodniczący Rady jest osobą najbardziej kompetentną                                  w Powiecie i to do niego powinny być kierowane wnioski. Przewodniczący przekaże je następnie pani Skarbn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ewodniczący Rady Pan Fiała wyjaśnił, że wszystkie wnioski kierowane są do odpowiednich Komisji                          i do Zarządu Powiatu w tym również do Pani Skarbni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Witek zapytał, co stanie się z wnioskami, które nie dotarły do Skarbnika Powiatu w terminie                     do 30 wrześ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Mrachacz powiedział, że Przewodniczący Rady nie łamie prawa, gdyż przekazał je Pani Skarbn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y Witek powiedział, że radni nie dostosowali się do uchwał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a Gerda Ochman podziękował w imieniu mieszkańców Krupskiego Młyna za ustawienie znaków w miejscowości Potępa. Radna przypomniała o składanej przez siebie prośbie dot. rowów odwodniających w miejscowości Krupski Młyn w kierunku Boronowa. </w:t>
      </w:r>
    </w:p>
    <w:p>
      <w:pPr>
        <w:pStyle w:val="Normal"/>
        <w:jc w:val="both"/>
        <w:rPr>
          <w:rFonts w:ascii="Arial" w:hAnsi="Arial" w:cs="Arial"/>
          <w:sz w:val="20"/>
          <w:szCs w:val="20"/>
        </w:rPr>
      </w:pPr>
      <w:r>
        <w:rPr>
          <w:rFonts w:cs="Arial" w:ascii="Arial" w:hAnsi="Arial"/>
          <w:sz w:val="20"/>
          <w:szCs w:val="20"/>
        </w:rPr>
        <w:t>Zawnioskowała o odwodnienie rowów w miejscowości Krupski Młyn w kierunku Boronowa.</w:t>
      </w:r>
    </w:p>
    <w:p>
      <w:pPr>
        <w:pStyle w:val="Normal"/>
        <w:jc w:val="both"/>
        <w:rPr>
          <w:rFonts w:ascii="Arial" w:hAnsi="Arial" w:cs="Arial"/>
          <w:sz w:val="20"/>
          <w:szCs w:val="20"/>
        </w:rPr>
      </w:pPr>
      <w:r>
        <w:rPr>
          <w:rFonts w:cs="Arial" w:ascii="Arial" w:hAnsi="Arial"/>
          <w:sz w:val="20"/>
          <w:szCs w:val="20"/>
        </w:rPr>
        <w:t>Radna zawnioskowała o dokończenie nakładki w miejscowości Potępa około 100 m.</w:t>
      </w:r>
    </w:p>
    <w:p>
      <w:pPr>
        <w:pStyle w:val="Normal"/>
        <w:jc w:val="both"/>
        <w:rPr/>
      </w:pPr>
      <w:r>
        <w:rPr>
          <w:rFonts w:cs="Arial" w:ascii="Arial" w:hAnsi="Arial"/>
          <w:sz w:val="20"/>
          <w:szCs w:val="20"/>
        </w:rPr>
        <w:t>Podziękowała w imieniu mieszkańców miejscowości Koty za odwodnienie drogi i zawnioskowała                             o wybudowanie chodnika w miejscowości Koty.</w:t>
      </w:r>
    </w:p>
    <w:p>
      <w:pPr>
        <w:pStyle w:val="Normal"/>
        <w:jc w:val="both"/>
        <w:rPr/>
      </w:pPr>
      <w:r>
        <w:rPr>
          <w:rFonts w:cs="Arial" w:ascii="Arial" w:hAnsi="Arial"/>
          <w:sz w:val="20"/>
          <w:szCs w:val="20"/>
        </w:rPr>
        <w:t xml:space="preserve">Radna spytała czy jest możliwe wybudowanie chodnika w miejscowości Koty i kiedy ewentualnie może to nastąpić.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dny Flakus spytał, kiedy radni otrzymają do wglądu projekt budżetu. Radny poprosił, żeby radni nie </w:t>
      </w:r>
    </w:p>
    <w:p>
      <w:pPr>
        <w:pStyle w:val="Normal"/>
        <w:jc w:val="both"/>
        <w:rPr>
          <w:rFonts w:ascii="Arial" w:hAnsi="Arial" w:cs="Arial"/>
          <w:sz w:val="20"/>
          <w:szCs w:val="20"/>
        </w:rPr>
      </w:pPr>
      <w:r>
        <w:rPr>
          <w:rFonts w:cs="Arial" w:ascii="Arial" w:hAnsi="Arial"/>
          <w:sz w:val="20"/>
          <w:szCs w:val="20"/>
        </w:rPr>
        <w:t>otrzymali projektu sześć dni przez sesj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złonek Zarządu Pan Jochlik powiedział, że do 15 listopada projekt budżetu kieruje się                                    do Regionalnej Izby Obrachunkowej oraz do Rady Powia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n Starosta odpowiedział, że tak jak w latach poprzednich projekt budżetu zostanie uchwalony                       w grudniu. Podkreślił, że radni będą mieli, co najmniej miesiąc na zapoznanie sie z projektem budżetu. Powiedział, że radni otrzymają projekt zaraz po uchwaleniu go przez Zarząd Powiatu. Podkreślił,                    że trzeba się zastanowić w jakim formacie ma zostać powielony budż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Flakus opuścił obrady sesji za zgoda Przewodniczącego Rady Powia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ewodniczący Rady zaproponował, by wszystkie projekty uchwał kserować w formacie A5, ponieważ format ten jest poręczniejs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pytał, czy radni chcą brać udział w mistrzostwach szachowych, jeżeli są zainteresowani proszę                          o  zgłoszenie się do Biura Ra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dny Burzka opuścił obrady sesji za zgoda Przewodnicząc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adny Mrachacz podziękował dyrektorowi Zarządu Dróg Powiatowych za naprawienie w ciągu jedenastu miesięcy ośmiu dziur na ul. Wyszyńskiego.</w:t>
      </w:r>
    </w:p>
    <w:p>
      <w:pPr>
        <w:pStyle w:val="Normal"/>
        <w:jc w:val="both"/>
        <w:rPr>
          <w:rFonts w:ascii="Arial" w:hAnsi="Arial" w:cs="Arial"/>
          <w:sz w:val="20"/>
          <w:szCs w:val="20"/>
        </w:rPr>
      </w:pPr>
      <w:r>
        <w:rPr>
          <w:rFonts w:cs="Arial" w:ascii="Arial" w:hAnsi="Arial"/>
          <w:sz w:val="20"/>
          <w:szCs w:val="20"/>
        </w:rPr>
        <w:t>Radny Mrachacz zawnioskował :</w:t>
      </w:r>
    </w:p>
    <w:p>
      <w:pPr>
        <w:pStyle w:val="Normal"/>
        <w:jc w:val="both"/>
        <w:rPr>
          <w:rFonts w:ascii="Arial" w:hAnsi="Arial" w:cs="Arial"/>
          <w:sz w:val="20"/>
          <w:szCs w:val="20"/>
        </w:rPr>
      </w:pPr>
      <w:r>
        <w:rPr>
          <w:rFonts w:cs="Arial" w:ascii="Arial" w:hAnsi="Arial"/>
          <w:sz w:val="20"/>
          <w:szCs w:val="20"/>
        </w:rPr>
        <w:t xml:space="preserve">- o naprawienie zapadniętych studzienek na ul. Pyskowickiej w Tarnowskich Górach, </w:t>
      </w:r>
    </w:p>
    <w:p>
      <w:pPr>
        <w:pStyle w:val="Normal"/>
        <w:jc w:val="both"/>
        <w:rPr>
          <w:rFonts w:ascii="Arial" w:hAnsi="Arial" w:cs="Arial"/>
          <w:sz w:val="20"/>
          <w:szCs w:val="20"/>
        </w:rPr>
      </w:pPr>
      <w:r>
        <w:rPr>
          <w:rFonts w:cs="Arial" w:ascii="Arial" w:hAnsi="Arial"/>
          <w:sz w:val="20"/>
          <w:szCs w:val="20"/>
        </w:rPr>
        <w:t>- o naprawienie dziurawego chodnika przy ul. Wyszyńskiego w Tarnowskich Górach.</w:t>
      </w:r>
    </w:p>
    <w:p>
      <w:pPr>
        <w:pStyle w:val="Normal"/>
        <w:jc w:val="both"/>
        <w:rPr/>
      </w:pPr>
      <w:r>
        <w:rPr>
          <w:rFonts w:cs="Arial" w:ascii="Arial" w:hAnsi="Arial"/>
          <w:sz w:val="20"/>
          <w:szCs w:val="20"/>
        </w:rPr>
        <w:t>Radny podkreślił, że do dziur w chodniku przy ul. Wyszyńskiego wpadają ludzie. Jedna osoba połamała nogę. Radny powiedział, że nie ma opinii czy na skrzyżowaniu ulic Wyszyńskiego i Janasa powinno znajdować się lustro. Radny zauważył, że jest tam ograniczona widoczność.</w:t>
      </w:r>
    </w:p>
    <w:p>
      <w:pPr>
        <w:pStyle w:val="Normal"/>
        <w:jc w:val="both"/>
        <w:rPr>
          <w:rFonts w:ascii="Arial" w:hAnsi="Arial" w:cs="Arial"/>
          <w:sz w:val="20"/>
          <w:szCs w:val="20"/>
        </w:rPr>
      </w:pPr>
      <w:r>
        <w:rPr>
          <w:rFonts w:cs="Arial" w:ascii="Arial" w:hAnsi="Arial"/>
          <w:sz w:val="20"/>
          <w:szCs w:val="20"/>
        </w:rPr>
        <w:t xml:space="preserve">Zawnioskował o ustawienie znaków ograniczenia szybkości do 40 km/h przy szkole na ul. Janasa                  w Starych Tarnowicach. Radny poprosił o wystąpienie do burmistrza miasta Tarnowskie Góry                         z pytaniem – ile kosztowało łatanie przez 3 lata dziura na ul. Staszica.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zewodniczący Rady powiedział, że radny Mrachacz powinien sam wystąpić z takim pismem                      do burmistrz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y poprosił o wystąpienie do Państwowej Inspekcji Pracy w Katowicach z prośbą o zbadanie warunków w jakich pracują pracownicy i przebywają klienci Hali Targowej w Tarnowskich Górach.   </w:t>
      </w:r>
    </w:p>
    <w:p>
      <w:pPr>
        <w:pStyle w:val="Normal"/>
        <w:jc w:val="both"/>
        <w:rPr/>
      </w:pPr>
      <w:r>
        <w:rPr>
          <w:rFonts w:cs="Arial" w:ascii="Arial" w:hAnsi="Arial"/>
          <w:sz w:val="20"/>
          <w:szCs w:val="20"/>
        </w:rPr>
        <w:t>Radny zapytał, dlaczego do dnia dzisiejszego na obwodnicy nie ma ograniczenia tonażu na wjazdu                   do centrum miasta. Radny powiedział, że dostał odpowiedź z Zarządu Dróg Krajowych i Autostrad,                  że sprawa ta leży w gestii powiatu.</w:t>
      </w:r>
    </w:p>
    <w:p>
      <w:pPr>
        <w:pStyle w:val="Normal"/>
        <w:jc w:val="both"/>
        <w:rPr>
          <w:rFonts w:ascii="Arial" w:hAnsi="Arial" w:cs="Arial"/>
          <w:sz w:val="20"/>
          <w:szCs w:val="20"/>
        </w:rPr>
      </w:pPr>
      <w:r>
        <w:rPr>
          <w:rFonts w:cs="Arial" w:ascii="Arial" w:hAnsi="Arial"/>
          <w:sz w:val="20"/>
          <w:szCs w:val="20"/>
        </w:rPr>
        <w:t>Przypomniał, że Starosta zobowiązał się do wybudowania w listopadzie podjazdu dla osób niepełnosprawnych przy ul. Bałkańskiej w Starych Tarnowicach. Radny powiedział, że codziennie rano dziewięcioro dzieci niepełnosprawnych ma problem z zjazdem po schod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n Starosta odpowiedział, że zadanie to zostanie wykonane do końca listopa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dny Mrachacz zawnioskował o powołanie komitetu organizacyjnego w sprawie wigilii w roku 2008 . Przewodniczącym komitetu powinien zostać pan Starosta zaś członkami Burmistrz Miasta Tarnowskie Góry, Przewodniczący Komisji ds. Zdrowia, Rodziny i Spraw Społecznych, Pani Dyrektor Marzena Witkowska – Dokutowicz, dyrektor Banku Spółdzielczego, Przewodniczący Rady Powiatu oraz wiele innych osób. </w:t>
      </w:r>
    </w:p>
    <w:p>
      <w:pPr>
        <w:pStyle w:val="Normal"/>
        <w:jc w:val="both"/>
        <w:rPr>
          <w:rFonts w:ascii="Arial" w:hAnsi="Arial" w:cs="Arial"/>
          <w:sz w:val="20"/>
          <w:szCs w:val="20"/>
        </w:rPr>
      </w:pPr>
      <w:r>
        <w:rPr>
          <w:rFonts w:cs="Arial" w:ascii="Arial" w:hAnsi="Arial"/>
          <w:sz w:val="20"/>
          <w:szCs w:val="20"/>
        </w:rPr>
        <w:t>Radny zawnioskował o wystąpienie do Sanepidu w Bytomiu o zakręcenie wody skażonej                                w miejscowości Łubki. Radny stwierdził, że ludzie piją skażoną wodę. Oprócz bakterii coli w wodzie znajduje się jeszcze inna bakteria. Radny podkreślił, że dzieci mogą napić się wody z kranu i zatru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 16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wodniczący poinformował, że prawdopodobnie następna sesja Rady Powiatu odbędzie się                     27 listopada o godz. 1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 17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Wobec wyczerpania porządku obrad Przewodniczący Rady Powiatu w Tarnowskich Górach zamknął o godz. 15:10 obrady XV sesji Rady Powiat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okołowała Barbara Kula – pracownik I stopnia</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577" w:hanging="397"/>
      </w:pPr>
      <w:rPr>
        <w:sz w:val="20"/>
        <w:i w:val="false"/>
        <w:b w:val="false"/>
        <w:szCs w:val="20"/>
        <w:rFonts w:ascii="Arial" w:hAnsi="Arial" w:cs="Arial"/>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Arial" w:hAnsi="Arial" w:cs="Arial"/>
      <w:b w:val="false"/>
    </w:rPr>
  </w:style>
  <w:style w:type="character" w:styleId="WW8Num3z0">
    <w:name w:val="WW8Num3z0"/>
    <w:qFormat/>
    <w:rPr>
      <w:rFonts w:ascii="Arial" w:hAnsi="Arial" w:cs="Arial"/>
      <w:b w:val="false"/>
      <w:i w:val="false"/>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8:00:00Z</dcterms:created>
  <dc:creator>Admin</dc:creator>
  <dc:description/>
  <dc:language>en-US</dc:language>
  <cp:lastModifiedBy>sonia</cp:lastModifiedBy>
  <cp:lastPrinted>2007-03-15T15:52:00Z</cp:lastPrinted>
  <dcterms:modified xsi:type="dcterms:W3CDTF">2007-11-14T13:23:00Z</dcterms:modified>
  <cp:revision>155</cp:revision>
  <dc:subject/>
  <dc:title/>
</cp:coreProperties>
</file>