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75/368/2007</w:t>
      </w:r>
    </w:p>
    <w:p>
      <w:pPr>
        <w:pStyle w:val="Heading1"/>
        <w:jc w:val="center"/>
        <w:rPr/>
      </w:pPr>
      <w:r>
        <w:rPr/>
        <w:t>Zarządu Powiatu</w:t>
      </w:r>
    </w:p>
    <w:p>
      <w:pPr>
        <w:pStyle w:val="Heading1"/>
        <w:jc w:val="center"/>
        <w:rPr/>
      </w:pPr>
      <w:r>
        <w:rPr/>
        <w:t>w Tarnowskich Górach</w:t>
      </w:r>
    </w:p>
    <w:p>
      <w:pPr>
        <w:pStyle w:val="Heading1"/>
        <w:jc w:val="center"/>
        <w:rPr>
          <w:b w:val="false"/>
          <w:b w:val="false"/>
          <w:bCs w:val="false"/>
          <w:sz w:val="20"/>
        </w:rPr>
      </w:pPr>
      <w:r>
        <w:rPr/>
        <w:t xml:space="preserve">z dnia 13 listopada 2007 roku 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w sprawie skierowania pod obrady Rady Powiatu w Tarnowskich Górach projektu uchwały w sprawie powierzenia Gminie Zbrosławice prowadzenia zadań z zakresu utrzymania dróg powiatowych na terenie Gminy Zbrosławice.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Działając na podstawie art. 32, ust. 2, pkt 1 ustawy z dnia 5 czerwca 1998 roku o samorządzie powiatowym (tj. Dz. U. nr 142, poz. 1592 z 2001r. z późn. zm.).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Zarząd Powiatu</w:t>
      </w:r>
    </w:p>
    <w:p>
      <w:pPr>
        <w:pStyle w:val="Heading1"/>
        <w:jc w:val="center"/>
        <w:rPr/>
      </w:pPr>
      <w:r>
        <w:rPr/>
        <w:t>uchwala: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both"/>
        <w:rPr/>
      </w:pPr>
      <w:r>
        <w:rPr/>
        <w:t xml:space="preserve">Skierować do Rady Powiatu w Tarnowskich Górach projekt uchwały w sprawie powierzenia Gminie Zbrosławice prowadzenia zadań z zakresu bieżącego utrzymania dróg powiatowych położonych na terenie Gminy Zbrosławice. 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§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nie uchwały powierza się Staroście Powiatu Tarnogórskiego.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§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ałącznik do uchwały nr 75/368/2007 Zarządu Powiatu w Tarnowskich Górach z dnia 13 listopada 2007 roku</w:t>
      </w:r>
    </w:p>
    <w:p>
      <w:pPr>
        <w:pStyle w:val="Heading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center"/>
        <w:rPr/>
      </w:pPr>
      <w:r>
        <w:rPr/>
        <w:t>Uchwała nr ......................</w:t>
      </w:r>
    </w:p>
    <w:p>
      <w:pPr>
        <w:pStyle w:val="Heading1"/>
        <w:jc w:val="center"/>
        <w:rPr/>
      </w:pPr>
      <w:r>
        <w:rPr/>
        <w:t>Rady Powiatu</w:t>
      </w:r>
    </w:p>
    <w:p>
      <w:pPr>
        <w:pStyle w:val="Heading1"/>
        <w:jc w:val="center"/>
        <w:rPr/>
      </w:pPr>
      <w:r>
        <w:rPr/>
        <w:t>w Tarnowskich Górach</w:t>
      </w:r>
    </w:p>
    <w:p>
      <w:pPr>
        <w:pStyle w:val="Heading1"/>
        <w:jc w:val="center"/>
        <w:rPr>
          <w:b w:val="false"/>
          <w:b w:val="false"/>
          <w:bCs w:val="false"/>
          <w:sz w:val="20"/>
        </w:rPr>
      </w:pPr>
      <w:r>
        <w:rPr/>
        <w:t>z dnia ...............................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w sprawie powierzenia Gminie Zbrosławice prowadzenia zadań z zakresu utrzymania dróg powiatowych na terenie Gminy Zbrosławice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>Na podstawie art. 5, ust. 2 oraz art. 12, pkt 8a ustawy z dnia 5 czerwca 1998 roku                   o samorządzie powiatowym (Dz. U. Nr 142 poz. 1592 z 2001 r. z późn. 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Rada Powiatu</w:t>
      </w:r>
    </w:p>
    <w:p>
      <w:pPr>
        <w:pStyle w:val="Heading1"/>
        <w:jc w:val="center"/>
        <w:rPr/>
      </w:pPr>
      <w:r>
        <w:rPr/>
        <w:t>uchwala: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wierzyć Gminie Zbrosławice zadań z zakresu bieżącego utrzymania dróg powiatow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  <w:sz w:val="22"/>
        </w:rPr>
        <w:t>Na wykonanie zadań określonych w pkt 1 przeznaczyć środki w wysokości 30 000 zł (brutto), które zostaną przekazane w oparciu o porozumienie zawarte z Gminą Zbrosławice.</w:t>
      </w:r>
    </w:p>
    <w:p>
      <w:pPr>
        <w:pStyle w:val="Heading1"/>
        <w:ind w:left="54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 Nadzór nad realizacją porozumienia powierzyć Zarządowi Dróg Powiatowych                  w Tarnowskich Gór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§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Zarządowi Powiatu Tarnogórskiego. 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§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Uzasadnienie do uchwały w sprawie projektu porozumienia w sprawie powierzenia Gminie Zbrosławice prowadzenia zadań z zakresu utrzymania dróg powiatowych na terenie Gminy Zbrosławic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Wójt Gminy Zbrosławice wystąpił z propozycją porozumienia w sprawie realizacji wspólnych zadań na drogach powiatowych na terenie Gminy Zbrosławice w roku 2007. Rzeczowy zakres robót proponowany do porozumienia obejmuje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rPr>
          <w:rFonts w:cs="Times New Roman"/>
          <w:sz w:val="24"/>
        </w:rPr>
      </w:pPr>
      <w:r>
        <w:rPr>
          <w:rFonts w:cs="Times New Roman"/>
          <w:sz w:val="24"/>
        </w:rPr>
        <w:t>Rzeczowy zakres robót do porozumienia obejmuj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ryszów ul. Wolności (3218S)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ścinanie pobocza, karczowanie pni, częściowa odbudowa rowu przydrożnego (odcinek ok. 650 mb) po dwóch stronach (od kortów tenisowych „Kubalonka”) – </w:t>
      </w:r>
      <w:r>
        <w:rPr>
          <w:rFonts w:cs="Arial" w:ascii="Arial" w:hAnsi="Arial"/>
          <w:b/>
          <w:bCs/>
        </w:rPr>
        <w:t>6 300 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mieniec ul. Tarnogórska (3275S), ul. Gliwicka (2902S), ul. Polna (3219S)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czyszczenie oraz udrożnienie kratek kanalizacji deszczowej, studni rewizyjnych, czyszczenie kanalizacji deszczowej (odcinek ok. 500 mb). Przycięcie przydrożnych drzew, krzewów na ul. Gliwickiej i ul. Polnej (odcinek ok. 2000 mb). Odnowienie barierek ochronnych przy ul. Gliwickiej (ok. 90 mb) – </w:t>
      </w:r>
      <w:r>
        <w:rPr>
          <w:rFonts w:cs="Arial" w:ascii="Arial" w:hAnsi="Arial"/>
          <w:b/>
          <w:bCs/>
        </w:rPr>
        <w:t>3 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ł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rosławice ul. Wolności (3275S), Mickiewicza (3222S), Oświęcimska (3220S)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czyszczenie kratek kanalizacji deszczowej na ul. Wolności, Mickiewicza, Oświęcimskiej (ok. 38 kratek), czyszczenie rowów z zakrzaczenia i zadrzewienia wraz z udrożnieniem przepustów wzdłuż ul. Oświęcimskiej (odcinek ok. 700 mb) po stronie bazy „GS” – </w:t>
      </w:r>
      <w:r>
        <w:rPr>
          <w:rFonts w:cs="Arial" w:ascii="Arial" w:hAnsi="Arial"/>
          <w:b/>
          <w:bCs/>
        </w:rPr>
        <w:t>9 200 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lkowice ul. Księżoleśna (3217S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</w:rPr>
        <w:t xml:space="preserve">usunięcie zakrzewienia z pobocza oraz z rowu przydrożnego (odcinek ok. 1400 mb) jedna strona – </w:t>
      </w:r>
      <w:r>
        <w:rPr>
          <w:rFonts w:cs="Arial" w:ascii="Arial" w:hAnsi="Arial"/>
          <w:b/>
          <w:bCs/>
        </w:rPr>
        <w:t>3 500 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siona ul. Główna (2902S), ul. Pyskowicka (2905S)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usunięcie zakrzewienia i drobnego zadrzewienia z pobocza ul. Głównej i ul. Pyskowickiej (w sumie odcinek ok. 1500 mb) – </w:t>
      </w:r>
      <w:r>
        <w:rPr>
          <w:rFonts w:cs="Arial" w:ascii="Arial" w:hAnsi="Arial"/>
          <w:b/>
          <w:bCs/>
        </w:rPr>
        <w:t>2 500 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iemięcice ul. Mikulczycka (3224S)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oczyszczenie przepustu pod ul. Mikulczycką w rejonie skrzyżowania z ul. Ziemięcicką (długość ok. 20 mb) – </w:t>
      </w:r>
      <w:r>
        <w:rPr>
          <w:rFonts w:cs="Arial" w:ascii="Arial" w:hAnsi="Arial"/>
          <w:b/>
          <w:bCs/>
        </w:rPr>
        <w:t>2 000 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dary ul. Główna (3215S), ul. 1-go Maja (3215S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</w:rPr>
        <w:t xml:space="preserve">czyszczenie kratek kanalizacji deszczowej, studni rewizyjnych (ok. 14 kratek, 8 studni rewizyjnych), przegląd i usunięcie namułu, poprawa drożności kanalizacji deszczowej (na długości ok. 1500 mb) – </w:t>
      </w:r>
      <w:r>
        <w:rPr>
          <w:rFonts w:cs="Arial" w:ascii="Arial" w:hAnsi="Arial"/>
          <w:b/>
          <w:bCs/>
        </w:rPr>
        <w:t>3 500 z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artość robót łącznie: </w:t>
      </w:r>
      <w:r>
        <w:rPr>
          <w:rFonts w:cs="Arial" w:ascii="Arial" w:hAnsi="Arial"/>
          <w:b/>
          <w:bCs/>
        </w:rPr>
        <w:t xml:space="preserve">30 000,00 zł </w:t>
      </w:r>
      <w:r>
        <w:rPr>
          <w:rFonts w:cs="Arial" w:ascii="Arial" w:hAnsi="Arial"/>
        </w:rPr>
        <w:t>(słownie:   trzydzieści tysięcy zł)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i zakres rzeczowy został ustalony z Zarządem Dróg Powiatowych                   w Tarnowskich Górach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o samorządzie powiatowym zastrzega do kompetencji rady powiatu decyzję o powierzeniu takich zadań gminie. Uzgodnienie treści samego porozumienia należy do kompetencji organu wykonawczego, tj. zarządu powiatu. Treść takiego porozumienia i zakres rzeczowy zostały już uzgodnione.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30:00Z</dcterms:created>
  <dc:creator>jerzy</dc:creator>
  <dc:description/>
  <cp:keywords/>
  <dc:language>en-US</dc:language>
  <cp:lastModifiedBy>Admin</cp:lastModifiedBy>
  <cp:lastPrinted>2006-07-25T19:03:00Z</cp:lastPrinted>
  <dcterms:modified xsi:type="dcterms:W3CDTF">2007-11-19T13:30:00Z</dcterms:modified>
  <cp:revision>2</cp:revision>
  <dc:subject/>
  <dc:title>Projekt Uchwały                                         </dc:title>
</cp:coreProperties>
</file>