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ła nr 75/369/200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u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 Tarnowskich Górach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z dnia 13 listopada 2007 rok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w sprawie przekazania Radzie Powiatu projektu uchwały w sprawie przyjęcia </w:t>
      </w:r>
      <w:r>
        <w:rPr>
          <w:rFonts w:cs="Arial" w:ascii="Arial" w:hAnsi="Arial"/>
          <w:b/>
          <w:bCs/>
          <w:i/>
          <w:sz w:val="20"/>
          <w:szCs w:val="20"/>
        </w:rPr>
        <w:t>Programu Ochrony Środowiska Powiatu Tarnogórskiego na lata 2007-2015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a podstawie art. 32, ust. 2, pkt 1 ustawy z dnia 5 czerwca 1998 r. o samorządzie powiatowym (tekst jednolity: Dz. U. z 2001 r. Nr 142, poz. 1592 z późn. zm)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rząd Powia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chwala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zekazać Radzie Powiatu w Tarnowskich Górach przygotowany przez Zarząd Powiatu w Tarnowskich Górach projekt uchwały w sprawie przyjęcia </w:t>
      </w:r>
      <w:r>
        <w:rPr>
          <w:rFonts w:cs="Arial" w:ascii="Arial" w:hAnsi="Arial"/>
          <w:bCs/>
          <w:i/>
          <w:sz w:val="20"/>
          <w:szCs w:val="20"/>
        </w:rPr>
        <w:t xml:space="preserve">Programu Ochrony Środowiska Powiatu Tarnogórskiego na lata 2007-2015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2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nie uchwały powierza się Staroście Tarnogórskiemu.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Uchwała wchodzi w życie z dniem podjęci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  <w:u w:val="single"/>
        </w:rPr>
      </w:pPr>
      <w:r>
        <w:rPr>
          <w:rFonts w:cs="Arial" w:ascii="Arial" w:hAnsi="Arial"/>
          <w:b/>
          <w:sz w:val="16"/>
          <w:szCs w:val="16"/>
          <w:u w:val="single"/>
        </w:rPr>
        <w:t>Załącznik do uchwały nr 75/369/2007 Zarządu Powiatu w Tarnowskich Górach z dnia 13 listopada 2007 roku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wała Nr …………… </w:t>
        <w:br/>
        <w:t>Rady Powiatu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Tarnowskich Górach </w:t>
        <w:br/>
        <w:t xml:space="preserve">z dnia ………………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8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sprawie przyjęcia </w:t>
      </w:r>
      <w:r>
        <w:rPr>
          <w:rFonts w:cs="Arial" w:ascii="Arial" w:hAnsi="Arial"/>
          <w:i/>
          <w:sz w:val="20"/>
          <w:szCs w:val="20"/>
        </w:rPr>
        <w:t>Programu Ochrony Środowiska Powiatu Tarnogórskiego na lata 2007-2015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dstawie art. 4 ust. 1 pkt 13, art.12 pkt 11 ustawy z dnia 5 czerwca 1998 r. o samorządzie powiatowym (t. j. Dz. U. z 2001 r. Nr 142, poz. 1592 z późn. zm.) oraz art. 18 ust. 1 ustawy z dnia 27 kwietnia 2001 r. – Prawo Ochrony Środowiska (t. j. Dz. U. z 2006 r. Nr 129, poz. 902) na wniosek Zarządu Powiatu Tarnogórskiego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ada Powiatu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uchwala</w:t>
      </w:r>
      <w:r>
        <w:rPr>
          <w:rFonts w:cs="Arial" w:ascii="Arial" w:hAnsi="Arial"/>
          <w:sz w:val="20"/>
          <w:szCs w:val="20"/>
        </w:rPr>
        <w:t xml:space="preserve"> :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jąć Program Ochrony Środowiska Powiatu Tarnogórskiego na lata 2007 – 2015 jako dokument obowiązujący do stosowania, o treści określonej w załączniku do niniejszej uchwał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2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uchwały powierza się Zarządowi Powiatu Tarnogórskiego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wchodzi w życie z dniem podjęcia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§ 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wała podlega ogłoszeniu w sposób zwyczajowo przyjęty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SADNIENIE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tawa z dnia 27 kwietnia 2001 r. </w:t>
      </w:r>
      <w:r>
        <w:rPr>
          <w:rFonts w:cs="Arial" w:ascii="Arial" w:hAnsi="Arial"/>
          <w:i/>
          <w:sz w:val="20"/>
          <w:szCs w:val="20"/>
        </w:rPr>
        <w:t>– Prawo ochrony środowiska</w:t>
      </w:r>
      <w:r>
        <w:rPr>
          <w:rFonts w:cs="Arial" w:ascii="Arial" w:hAnsi="Arial"/>
          <w:sz w:val="20"/>
          <w:szCs w:val="20"/>
        </w:rPr>
        <w:t xml:space="preserve"> (t.j. Dz.U. z 2006 Nr 129, poz. 902 z późn. zm.) wprowadziła obowiązek sporządzenia przez Zarząd Powiatu powiatowego programu ochrony środowiska, który przyjmuje się na 4 lata, </w:t>
        <w:br/>
        <w:t xml:space="preserve">a przewidziane w nim działania w perspektywie obejmują kolejne 4 lata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realizacji uchwalonej w 2006 r. nowej Polityki ekologicznej państwa na lata 2007 – 2010, z uwzględnieniem perspektywy na lata 2011 – 2014 i upływem 5 lat od sporządzenia ostatniego programu ochrony środowiska dla powiatu tarnogórskiego pn. „Program zrównoważonego rozwoju i ochrony środowiska powiatu tarnogórskiego”, Wydział Ochrony Środowiska i Rolnictwa podjął się wykonania aktualizacji programu powołując się na decyzję Zarządu Powiatu z dnia 11.10.2006r. zlecającego jego wykonan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ktualizacja programu powstała jako nowy dokument pn. „Program Ochrony Środowiska Powiatu Tarnogórskiego na lata 2007 – 2015”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czas konstruowania Programu przygotowano ankietę, którą rozesłano do Gmin Powiatu tarnogórskiego, a otrzymane informacje wykorzystano w Programi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gram jest podstawowym dokumentem koordynującym działania na rzecz ochrony środowiska w powiecie. Określa cele i wytycza kierunki działań zmierzających do poprawy lokalnego stanu środowiska w powiązaniu z polityką proekologiczną województwa i państwa. Jest to program zbudowany pod kątem realizacji zadań Powiatu wynikających z uwarunkowań prawnych, politycznych oraz realnych możliwości i potrzeb społeczności powiatu. Zaproponowane cele, kierunki i zadania są wypadkową tych czynników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racowany Program został poddany recenzji wykonanej przez niezależnego eksperta zajmującego się zagadnieniem zarządzania środowiskiem. Recenzja wykazała potrzebę uporządkowania zapisów, które wykonano oraz stwierdza, że w/w Program jest poprawny z uwagi na stawiane mu wymagania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„</w:t>
      </w:r>
      <w:r>
        <w:rPr>
          <w:rFonts w:cs="Arial" w:ascii="Arial" w:hAnsi="Arial"/>
          <w:sz w:val="20"/>
          <w:szCs w:val="20"/>
        </w:rPr>
        <w:t>Program Ochrony Środowiska Powiatu Tarnogórskiego na lata 2007 – 2015” został upubliczniony, celem przeprowadzenia konsultacji społecznych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Uzyskano pozytywną opinię organu wykonawczego województwa w trybie art. 17 ust. 2 ustawy </w:t>
      </w:r>
      <w:r>
        <w:rPr>
          <w:rFonts w:cs="Arial" w:ascii="Arial" w:hAnsi="Arial"/>
          <w:i/>
          <w:sz w:val="20"/>
          <w:szCs w:val="20"/>
        </w:rPr>
        <w:t>Prawo ochronie środowiska</w:t>
      </w:r>
      <w:r>
        <w:rPr>
          <w:rFonts w:cs="Arial" w:ascii="Arial" w:hAnsi="Arial"/>
          <w:sz w:val="20"/>
          <w:szCs w:val="20"/>
        </w:rPr>
        <w:t xml:space="preserve"> (t.j. Dz.U. z 2006 Nr 129, poz. 902 z późn. zm.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łącznik do Uchwały stanowi Program Ochrony Środowiska Powiatu Tarnogórskiego na lata 2007 – 2015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13:29:00Z</dcterms:created>
  <dc:creator>gosr67</dc:creator>
  <dc:description/>
  <cp:keywords/>
  <dc:language>en-US</dc:language>
  <cp:lastModifiedBy>Admin</cp:lastModifiedBy>
  <cp:lastPrinted>2007-11-12T15:54:00Z</cp:lastPrinted>
  <dcterms:modified xsi:type="dcterms:W3CDTF">2007-11-19T13:29:00Z</dcterms:modified>
  <cp:revision>2</cp:revision>
  <dc:subject/>
  <dc:title>Uchwała Nr …………… </dc:title>
</cp:coreProperties>
</file>