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PRZEWODNICZĄCEGO 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.... 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sprawie oddelegowania radnych Rady Powiatu w Tarnowskich Górach do prac w Komisji Bezpieczeństwa i Porządk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8a, ust. 5 pkt 2 ustawy z dnia 5 czerwca 1998 r. o samorządzie powiatowym                        (tj. Dz. U. z 2001 r. Nr 142, poz. 1592 z późn. zm.).</w:t>
      </w:r>
    </w:p>
    <w:p>
      <w:pPr>
        <w:pStyle w:val="Tekstpodstawowy2"/>
        <w:tabs>
          <w:tab w:val="clear" w:pos="708"/>
          <w:tab w:val="center" w:pos="4536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center" w:pos="4536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708"/>
          <w:tab w:val="center" w:pos="4536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Powiatu</w:t>
      </w:r>
    </w:p>
    <w:p>
      <w:pPr>
        <w:pStyle w:val="Tekstpodstawowy2"/>
        <w:jc w:val="center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b/>
          <w:bCs/>
          <w:sz w:val="20"/>
        </w:rPr>
        <w:t>uchwala</w:t>
      </w:r>
      <w:r>
        <w:rPr>
          <w:rFonts w:cs="Arial" w:ascii="Arial" w:hAnsi="Arial"/>
          <w:sz w:val="20"/>
        </w:rPr>
        <w:t>:</w:t>
      </w:r>
    </w:p>
    <w:p>
      <w:pPr>
        <w:pStyle w:val="TextBody"/>
        <w:jc w:val="left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elegować do prac w Komisji Bezpieczeństwa i Porządku radnych Rady Powiatu w Tarnowskich Górach w osoba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Grzegorza Burzkę</w:t>
      </w:r>
    </w:p>
    <w:p>
      <w:pPr>
        <w:pStyle w:val="TextBody"/>
        <w:ind w:firstLine="708"/>
        <w:jc w:val="left"/>
        <w:rPr/>
      </w:pPr>
      <w:r>
        <w:rPr>
          <w:rFonts w:cs="Arial" w:ascii="Arial" w:hAnsi="Arial"/>
          <w:sz w:val="20"/>
        </w:rPr>
        <w:t>2. Andrzeja Fiałę.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</w:rPr>
        <w:t>Wykonanie uchwały powierza się Przewodniczącemu Rady Powiatu w Tarnowskich Górach.</w:t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z dniem 1 stycznia 2008 r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em 1 stycznia 2008 r. traci moc Uchwała Nr XXXI/297/2007 Rady Powiatu                                      w Tarnowskich Górach z dnia 28 grudnia 2004 r. z późniejszymi zmian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chwały został przygotowany na podstawie pisma Starosty Powiatu Tarnogórskiego (pismo                     w załączeniu), w związku z upływem kadencji Komisji Bezpieczeństwa i Porządku działającej przy Staroście Powiatu Tarnogórskiego oraz zgodnie z art. 38a, ust. 5 pkt 2 ustawy z dnia 5 czerwca                    1998 r. o samorządzie powiatowym (tj. Dz. U. z 2001 r. Nr 142, poz. 1592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odniczący Rady Powiatu zaproponował, by oddelegować do prac w Komisji Bezpieczeństwa                            i Porządku dwóch radnych – Przewodniczącego Komisji ds. Bezpieczeństwa i Ochrony Porządku Prawnego Pana Grzegorza Burzkę oraz Przewodniczącego Rady Powiatu Pana Andrzeja Fiałę                        na czas trwania kadencji tj. od 01.01.2008 r. do 31.12.2010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31:00Z</dcterms:created>
  <dc:creator>sonia</dc:creator>
  <dc:description/>
  <cp:keywords/>
  <dc:language>en-US</dc:language>
  <cp:lastModifiedBy>Admin</cp:lastModifiedBy>
  <cp:lastPrinted>2007-11-14T14:12:00Z</cp:lastPrinted>
  <dcterms:modified xsi:type="dcterms:W3CDTF">2007-11-19T13:31:00Z</dcterms:modified>
  <cp:revision>2</cp:revision>
  <dc:subject/>
  <dc:title>PROJEKT PRZEWODNICZĄCEGO RADY POWIATU</dc:title>
</cp:coreProperties>
</file>