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73/356/20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31 października 2007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sprawie przekazania Radzie Powiatu w Tarnowskich Górach projektu uchwały dotyczącej zatwierdzenia zmian w statucie Samodzielnego Publicznego Zakładu Opieki Zdrowotnej – Wielospecjalistyczny Szpital Powiatowy im. dr B. Hagera w Tarnowskich Górach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(tj. Dz.U. Nr 142, poz. 1592 z 2001r.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ekazać Radzie Powiatu w Tarnowskich Górach projekt uchwały Rady Powiatu w sprawie zatwierdzenia zmian w statucie Samodzielnego Publicznego Zakładu Opieki Zdrowotnej –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-468" w:hanging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Załącznik nr 1 do Uchwały Nr 73/356/2007 Zarządu Powiatu w Tarnowskich Górach z dnia 31 października 2007 roku</w:t>
      </w:r>
    </w:p>
    <w:p>
      <w:pPr>
        <w:pStyle w:val="Heading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"/>
        <w:rPr/>
      </w:pPr>
      <w:r>
        <w:rPr>
          <w:sz w:val="20"/>
          <w:szCs w:val="20"/>
        </w:rPr>
        <w:t>Uchwała Nr ....../....../20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........2007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sprawie zatwierdzenia zmian w statucie Samodzielnego Publicznego Zakładu Opieki Zdrowotnej - Wielospecjalistyczny Szpital Powiatowy 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Na podstawie art. 12 pkt 11 ustawy z dnia 5 czerwca 1998 roku o samorządzie powiatowym (Dz.U. Nr 142, poz. 1592 z 2001r. z późn. zm.) w związku z art. 39 ust. 2  ustawy z dnia 30 sierpnia 1991 roku o zakładach opieki zdrowotnej (Dz.U. z 2007r.  Nr 14, poz. 89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zmiany w statucie Samodzielnego Publicznego Zakładu Opieki Zdrowotnej -  Wielospecjalistyczny Szpital Powiatowy im. dr B. Hagera  w Tarnowskich Górach przyjęte przez Radę Społeczną Szpitala uchwałą Nr 11/2007 z dnia  23 października 2007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2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Nr 11/2007 Rady Społecznej Wielospecjalistycznego Szpitala Powiatowego im. dr B. Hagera w Tarnowskich Górach  z dnia 23 października 2007 r. w sprawie wprowadzenia na wniosek dyrektora szpitala zmian w statucie SP ZOZ – Wielospecjalistyczny Szpital Powiatowy im. dr B. Hagera w Tarnowskich Górach stanowi załącznik do niniejszej uchwał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3:00Z</dcterms:created>
  <dc:creator>.</dc:creator>
  <dc:description/>
  <cp:keywords/>
  <dc:language>en-US</dc:language>
  <cp:lastModifiedBy>Admin</cp:lastModifiedBy>
  <cp:lastPrinted>2007-10-25T13:18:00Z</cp:lastPrinted>
  <dcterms:modified xsi:type="dcterms:W3CDTF">2007-11-19T13:33:00Z</dcterms:modified>
  <cp:revision>2</cp:revision>
  <dc:subject/>
  <dc:title>Uchwała Nr </dc:title>
</cp:coreProperties>
</file>