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Komisji Rewizyjnej Rady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/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     2007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zatwierdzenia rocznego planu kontroli Komisji Rewizyjnej Rady Powiatu                                w Tarnowskich Górach na 2008 rok.</w:t>
      </w:r>
    </w:p>
    <w:p>
      <w:pPr>
        <w:pStyle w:val="Normal"/>
        <w:jc w:val="both"/>
        <w:rPr/>
      </w:pPr>
      <w:r>
        <w:rPr/>
        <w:br/>
      </w:r>
      <w:r>
        <w:rPr>
          <w:rFonts w:cs="Arial" w:ascii="Arial" w:hAnsi="Arial"/>
          <w:sz w:val="20"/>
          <w:szCs w:val="20"/>
        </w:rPr>
        <w:t>Na podstawie art. 9, ust. 1, art. 17, ust. 2 ustawy z dnia 5 czerwca 1998 roku o samorządzie powiatowym ( j. t. z 2001 r. Dz. U. nr 142, poz. 1592 z późn. zm.) w związku  § 37 ust. 3 i 4  Statutu Powiatu Tarnogórskiego Uchwała Nr V/68/2007 Rady Powiatu w Tarnowskich Górach z dnia                26 lutego 2007 roku z późn. z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Rada Powiatu</w:t>
      </w: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roczny plan kontroli Komisji Rewizyjnej Rady Powiatu w Tarnowskich Górach na rok 2008 o treści określonej w załączniku do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Komisji Rewizyjnej Rady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Załącznik do Uchwały Nr //2007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z dnia          2007 roku</w:t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center"/>
        <w:rPr/>
      </w:pPr>
      <w:r>
        <w:rPr>
          <w:rFonts w:cs="Arial" w:ascii="Arial" w:hAnsi="Arial"/>
          <w:b/>
          <w:sz w:val="20"/>
          <w:szCs w:val="20"/>
        </w:rPr>
        <w:t>Roczny plan kontroli Komisji Rewizyjnej Rady Powiatu w Tarnowskich Górach na rok 2008</w:t>
      </w:r>
    </w:p>
    <w:tbl>
      <w:tblPr>
        <w:tblW w:w="9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964"/>
        <w:gridCol w:w="25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Z WYSZCZEGÓLNI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realizacji uchwał Rady Powiatu w Tarnowskich Górach za rok 200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 kwartał 2008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ntrola wykonania Budżetu Powiatu Tarnogórskiego za rok 2007 oraz wystąpienie z wnioskiem do Rady Powiatu                             w Tarnowskich Górach w sprawie udzielenia absolutorium dla Zarządu Powiat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 kwartał 2008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Wydziału Komunikacji Starostwa Powiatowego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 kwartał 2008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funkcjonowania Domu Pomocy Społecznej „ Przyjaźń”     w Tarnowskich Górach przy ul. Włoskiej 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I kwartał 2008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wykonania budżetu Powiatu Tarnogórskiego za                     I półrocze 2008 rok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I kwartał 2008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wydatków na telefony stacjonarne i komórkowe Starostwa Powiatowego w Tarnowskich Górach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V kwartał 2008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ów uchwał w sprawach dotyczących działalności Komisj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ieżąc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racowanie stanowiska Komisji we wszystkich sprawach przedłożonych przez Przewodniczącego Rady Powiatu oraz Zarząd Powiatu.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ieżąc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rocznego planu kontroli Komisji Rewizyjnej na rok 20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20.12.2008 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</w:rPr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UZASADNIENIE</w:t>
      </w:r>
    </w:p>
    <w:p>
      <w:pPr>
        <w:pStyle w:val="NormalnyWeb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Zgodnie z § 37 ust. 3 i 4 Statutu Powiatu Tarnogórskiego </w:t>
      </w:r>
      <w:r>
        <w:rPr>
          <w:rFonts w:cs="Arial" w:ascii="Arial" w:hAnsi="Arial"/>
          <w:sz w:val="20"/>
          <w:szCs w:val="20"/>
        </w:rPr>
        <w:t xml:space="preserve">Uchwała Nr V/68/2007 Rady Powiatu w Tarnowskich Górach z dnia 26 lutego 2007 roku z późn. zm. Komisja rewizyjna działa na podstawie rocznego planu kontroli zatwierdzonego przez Radę Powiatu. Projekt planu komisja przedstawia Radzie Powiatu do dnia 20 grudnia poprzedzającego rok, którego dotyczy ten plan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Rewizyjna na posiedzeniu w dniu 12 listopada 2007 roku opracowała projekt rocznego planu kontroli na 2008 rok i przedstawia powyższy projekt uchwały do akceptacji przez Radę Powiatu w Tarnowskich Górach.</w:t>
      </w:r>
    </w:p>
    <w:p>
      <w:pPr>
        <w:pStyle w:val="NormalnyWeb"/>
        <w:spacing w:before="280" w:after="28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46:00Z</dcterms:created>
  <dc:creator>Admin</dc:creator>
  <dc:description/>
  <cp:keywords/>
  <dc:language>en-US</dc:language>
  <cp:lastModifiedBy>biuro</cp:lastModifiedBy>
  <cp:lastPrinted>2006-12-22T13:50:00Z</cp:lastPrinted>
  <dcterms:modified xsi:type="dcterms:W3CDTF">2007-11-13T15:56:00Z</dcterms:modified>
  <cp:revision>4</cp:revision>
  <dc:subject/>
  <dc:title>Uchwała Nr II/42/2006</dc:title>
</cp:coreProperties>
</file>