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ła nr 55/270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dnia 13 sierpnia 200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 przekazania pod obrady Rady Powiatu w Tarnowskich Górach projektu uchwały w sprawie połączenia II Liceum Ogólnokształcącego dla Dorosłych oraz Technikum nr 10 </w:t>
        <w:br/>
        <w:t>w Zespół Szkół Ponadgimnazjalnych z siedzibą w Nakle Śląskim przy ul. G. Morcinka 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. ust. 2, pkt. 1 ustawy z dnia 5 czerwca 1998 roku o samorządzie powiatowym (Dz. U. z 2001 r., nr 142, poz. 1592,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kazać pod obrady Rady Powiatu w Tarnowskich Górach projekt uchwały w sprawie połączenia II Liceum Ogólnokształcącego dla Dorosłych oraz Technikum nr 10 w Zespół Szkół Ponadgimnazjalnych z siedzibą w Nakle Śląskim przy ul. G. Morcinka 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>Załącznik nr 1 do uchwały nr 55/270/2007 Zarządu Powiatu w Tarnowskich Górach z dnia 13 2007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 nr 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sprawie połączenia II Liceum Ogólnokształcącego dla Dorosłych oraz Technikum nr 10 </w:t>
        <w:br/>
        <w:t xml:space="preserve">w Zespół Szkół Ponadgimnazjalnych z siedzibą w Nakle Śląskim przy </w:t>
        <w:br/>
        <w:t>ul. G. Morcinka 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12 pkt. 8 lit. i ustawy z dnia 5 czerwca 1998r o samorządzie powiatowym (Dz. U. z 2001 r., nr 142, poz. 1592, z późn. zm.) oraz art. 62 ust. 1 ustawy z dnia 7 września 1991 roku o systemie oświaty (Dz. U. z 2004 r. nr 256, poz. 2572 z późn. zm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em 1 września 2007 roku połączyć II Liceum Ogólnokształcące dla Dorosłych oraz Technikum nr 10 w Zespół Szkół Ponadgimnazjalnych z siedzibą w Nakle Śląskim przy ul. G. Morcinka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t założycielski </w:t>
      </w:r>
      <w:r>
        <w:rPr>
          <w:rFonts w:cs="Arial" w:ascii="Arial" w:hAnsi="Arial"/>
          <w:sz w:val="20"/>
          <w:szCs w:val="20"/>
        </w:rPr>
        <w:t>Zespołu Szkół Ponadgimnazjalnych</w:t>
      </w:r>
      <w:r>
        <w:rPr>
          <w:rFonts w:cs="Arial" w:ascii="Arial" w:hAnsi="Arial"/>
          <w:color w:val="000000"/>
          <w:sz w:val="20"/>
          <w:szCs w:val="20"/>
        </w:rPr>
        <w:t xml:space="preserve"> stanowi załącznik nr 1 do uchwał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Nadać Statut </w:t>
      </w:r>
      <w:r>
        <w:rPr>
          <w:rFonts w:cs="Arial" w:ascii="Arial" w:hAnsi="Arial"/>
          <w:sz w:val="20"/>
          <w:szCs w:val="20"/>
        </w:rPr>
        <w:t>Zespołowi Szkół Ponadgimnazjalnych</w:t>
      </w:r>
      <w:r>
        <w:rPr>
          <w:rFonts w:cs="Arial" w:ascii="Arial" w:hAnsi="Arial"/>
          <w:color w:val="000000"/>
          <w:sz w:val="20"/>
          <w:szCs w:val="20"/>
        </w:rPr>
        <w:t>, którego treść stanowi załącznik nr 2 do uchwał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ączenie szkół wyłączonych z Zespołu Szkół Agroekonomicznych i Ogólnokształcących w Nakle Śląskim następuje zgodnie z art. 62 ust. 1 ustawy o systemie oświaty (Dz. U. z 2004 r. nr 256, poz. 2572 z późn. zm.). Podstawowym celem połączenia szkół w zespół jest ograniczenie kosztów i złożoności ich oddzielnego funkcjonowania  oraz uproszczenie procedur zatrudniania nauczycie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chwały nr...................</w:t>
      </w:r>
    </w:p>
    <w:p>
      <w:pPr>
        <w:pStyle w:val="Normal"/>
        <w:ind w:left="141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Rady Powiatu Tarnogórskiego</w:t>
      </w:r>
    </w:p>
    <w:p>
      <w:pPr>
        <w:pStyle w:val="Normal"/>
        <w:tabs>
          <w:tab w:val="clear" w:pos="708"/>
          <w:tab w:val="left" w:pos="5400" w:leader="none"/>
        </w:tabs>
        <w:ind w:left="141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z dnia 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 ZAŁOŻYCIELSK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OŁU SZKÓŁ PONADGIMNAZJAL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em 1 września 2007 roku zakłada się Zespół Szkół Ponadgimnazjalnych                                                      z siedzibą: 42 – 620 Nakło Śląskie ul. G. Morcinka 9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Zespołu wchodz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. Technikum nr 10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I Liceum Ogólnokształcące dla Dorosłych.</w:t>
      </w:r>
    </w:p>
    <w:p>
      <w:pPr>
        <w:pStyle w:val="Normal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chwały nr...................</w:t>
      </w:r>
    </w:p>
    <w:p>
      <w:pPr>
        <w:pStyle w:val="Normal"/>
        <w:ind w:left="141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Rady Powiatu Tarnogórskiego</w:t>
      </w:r>
    </w:p>
    <w:p>
      <w:pPr>
        <w:pStyle w:val="Normal"/>
        <w:tabs>
          <w:tab w:val="clear" w:pos="708"/>
          <w:tab w:val="left" w:pos="5400" w:leader="none"/>
        </w:tabs>
        <w:ind w:left="141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</w:rPr>
        <w:t>z dnia 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ołu Szkół Ponadgimnazjalnych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Nakle Śląskim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andard"/>
        <w:numPr>
          <w:ilvl w:val="0"/>
          <w:numId w:val="2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w dalszych przepisach jest mowa bez bliższego określenia o: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zespole - należy przez to rozumieć Zespół Szkół Ponadgimnazjalnych w Nakle Śląskim,</w:t>
      </w:r>
    </w:p>
    <w:p>
      <w:pPr>
        <w:pStyle w:val="Standard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ie - należy przez to rozumieć ustawę z dnia 7 września 1991 r. o systemie oświaty,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statucie - należy przez to rozumieć Statut Zespołu Szkół Ponadgimnazjalnych w Nakle Śląskim,</w:t>
      </w:r>
    </w:p>
    <w:p>
      <w:pPr>
        <w:pStyle w:val="Standard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uczycielach - należy przez to rozumieć nauczycieli przedmiotów ogólnokształcących i zawodowych, nauczycieli zajęć praktycznych, nauczycieli bibliotekarzy, pedagoga szkolnego,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pracownikach - należy przez to rozumieć wszystkich pracowników zatrudnionych w zespole, niezależnie od formy zatrudnienia i czasookresu stosunku pracy,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uczniach - należy przez to rozumieć uczniów Technikum nr 10 oraz słuchaczy II Liceum Ogólnokształcącego dla Dorosłych  w Nakle Śląskim,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rodzicach - należy przez to rozumieć rodziców lub prawnych opiekunów uczniów Technikum nr 10,</w:t>
      </w:r>
    </w:p>
    <w:p>
      <w:pPr>
        <w:pStyle w:val="Standard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chowawcy - należy przez to rozumieć nauczyciela, którego szczególnej opiece wychowawczej powierzono jeden z oddziałów w szkole,</w:t>
      </w:r>
    </w:p>
    <w:p>
      <w:pPr>
        <w:pStyle w:val="Standard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e prowadzącym - należy przez to rozumieć Powiat Tarnogórski,</w:t>
      </w:r>
    </w:p>
    <w:p>
      <w:pPr>
        <w:pStyle w:val="Standard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</w:rPr>
        <w:t>organie sprawującym nadzór pedagogiczny - należy przez to rozumieć Śląskiego Kuratora Oświaty w Katowicach,</w:t>
      </w:r>
    </w:p>
    <w:p>
      <w:pPr>
        <w:pStyle w:val="Standard"/>
        <w:numPr>
          <w:ilvl w:val="1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sztatach szkolnych – miejsce kształcenia praktycznego.</w:t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tatut określa zasady organizacji pracy dydaktyczno – wychowawczo – opiekuńczej w zespole. 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ełna nazwa zespołu brzmi: Zespół Szkół Ponadgimnazjalnych</w:t>
      </w:r>
      <w:r>
        <w:rPr>
          <w:rFonts w:cs="Arial" w:ascii="Arial" w:hAnsi="Arial"/>
          <w:color w:val="000000"/>
        </w:rPr>
        <w:t xml:space="preserve"> w Nakle Śląskim, </w:t>
        <w:br/>
        <w:t>ul. G. Morcinka 9, 42-620 Nakło Śląskie</w:t>
      </w:r>
    </w:p>
    <w:p>
      <w:pPr>
        <w:pStyle w:val="Standard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§ 3</w:t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spół Szkół Ponadgimnazjalnych zlokalizowany jest w Nakle Śląskim przy ul. Gustawa Morcinka 9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kład Zespołu wchodzą :</w:t>
      </w:r>
    </w:p>
    <w:p>
      <w:pPr>
        <w:pStyle w:val="Standard"/>
        <w:ind w:firstLine="360"/>
        <w:jc w:val="both"/>
        <w:rPr/>
      </w:pPr>
      <w:r>
        <w:rPr>
          <w:rFonts w:cs="Arial" w:ascii="Arial" w:hAnsi="Arial"/>
          <w:color w:val="000000"/>
        </w:rPr>
        <w:t>1.1 Technikum nr 10 kształcące w zawodach: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color w:val="000000"/>
        </w:rPr>
        <w:t>a) technik ekonomista, okres kształcenia  – 4 lata,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color w:val="000000"/>
        </w:rPr>
        <w:t>b) technik logistyk, okres kształcenia – 4 lata,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c) technik ochrony środowiska, okres kształcenia – 4 lata, </w:t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color w:val="000000"/>
        </w:rPr>
        <w:t>1.2 II Liceum Ogólnokształcące dla Dorosłych.</w:t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</w:rPr>
        <w:t>Organem prowadzącym szkół wchodzących w skład Zespołu jest Powiat Tarnogórski.</w:t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</w:rPr>
        <w:t>Nadzór pedagogiczny sprawuje Śląski Kurator Oświaty w Katowicach.</w:t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</w:rPr>
        <w:t>Cykl kształcenia w Technikum nr 10 obejmuje naukę teoretyczną oraz zajęcia praktyczne i praktyki zawodowe - zgodnie z podstawą programową kształcenia ogólnego i podstawami programowymi kształcenia w poszczególnych zawodach.</w:t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realizacji szkolenia praktycznego:</w:t>
      </w:r>
    </w:p>
    <w:p>
      <w:pPr>
        <w:pStyle w:val="Standard"/>
        <w:numPr>
          <w:ilvl w:val="1"/>
          <w:numId w:val="2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zniowie szkoły odbywają zajęcia praktyczne w warsztatach szkolnych ,</w:t>
      </w:r>
    </w:p>
    <w:p>
      <w:pPr>
        <w:pStyle w:val="Standard"/>
        <w:numPr>
          <w:ilvl w:val="1"/>
          <w:numId w:val="9"/>
        </w:numPr>
        <w:jc w:val="both"/>
        <w:rPr/>
      </w:pPr>
      <w:r>
        <w:rPr>
          <w:rFonts w:cs="Arial" w:ascii="Arial" w:hAnsi="Arial"/>
          <w:color w:val="000000"/>
        </w:rPr>
        <w:t>uczniowie mogą odbywać praktyki zawodowe poza warsztatami szkolnymi po uzyskaniu `zgody dyrektora szkoły.</w:t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</w:rPr>
        <w:t>Zajęcia w Liceum Ogólnokształcącym dla Dorosłych odbywają się w systemie zaocznym.</w:t>
      </w:r>
    </w:p>
    <w:p>
      <w:pPr>
        <w:pStyle w:val="Standard"/>
        <w:numPr>
          <w:ilvl w:val="0"/>
          <w:numId w:val="1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ykl kształcenia w II Liceum Ogólnokształcącym dla Dorosłych wynosi 3 lata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5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pół w realizacji celów i zadań określonych w ustawie oraz wydanych w oparciu o nią aktach wykonawczych respektuje zasady nauk pedagogicznych, przepisy prawa a także wskazanie zobowiązań wynikających z Powszechnej Deklaracji Praw Człowieka ONZ, Międzynarodowego Paktu Praw Obywatelskich i Politycznych, Konwencji o Prawach Dziecka. 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espół za podstawę realizacji celów wychowawczych przyjmuje uniwersalne zasady etyki, respektując chrześcijański system wartości.</w:t>
      </w:r>
    </w:p>
    <w:p>
      <w:pPr>
        <w:pStyle w:val="Standard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zczegółowy zakres celów i zadań oraz sposób ich realizacji, zadania zespołów nauczycielskich, szczegółowe zasady wewnątrzszkolnego oceniania uczniów, organizację zajęć dodatkowych, formy opieki i pomocy uczniom, organizację współdziałania z poradniami określają statuty jednostek wchodzących w skład zespołu.</w:t>
      </w:r>
    </w:p>
    <w:p>
      <w:pPr>
        <w:pStyle w:val="Legenda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360" w:leader="none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ami szkoły są:</w:t>
      </w:r>
    </w:p>
    <w:p>
      <w:pPr>
        <w:pStyle w:val="Standard"/>
        <w:numPr>
          <w:ilvl w:val="1"/>
          <w:numId w:val="20"/>
        </w:numPr>
        <w:jc w:val="both"/>
        <w:rPr/>
      </w:pPr>
      <w:r>
        <w:rPr>
          <w:rFonts w:cs="Arial" w:ascii="Arial" w:hAnsi="Arial"/>
          <w:color w:val="000000"/>
        </w:rPr>
        <w:t>dyrektor,</w:t>
      </w:r>
    </w:p>
    <w:p>
      <w:pPr>
        <w:pStyle w:val="Standard"/>
        <w:numPr>
          <w:ilvl w:val="1"/>
          <w:numId w:val="20"/>
        </w:numPr>
        <w:jc w:val="both"/>
        <w:rPr/>
      </w:pPr>
      <w:r>
        <w:rPr>
          <w:rFonts w:cs="Arial" w:ascii="Arial" w:hAnsi="Arial"/>
          <w:color w:val="000000"/>
        </w:rPr>
        <w:t>rada pedagogiczna,</w:t>
      </w:r>
    </w:p>
    <w:p>
      <w:pPr>
        <w:pStyle w:val="Standard"/>
        <w:numPr>
          <w:ilvl w:val="1"/>
          <w:numId w:val="20"/>
        </w:numPr>
        <w:jc w:val="both"/>
        <w:rPr/>
      </w:pPr>
      <w:r>
        <w:rPr>
          <w:rFonts w:cs="Arial" w:ascii="Arial" w:hAnsi="Arial"/>
          <w:color w:val="000000"/>
        </w:rPr>
        <w:t>rada rodziców,</w:t>
      </w:r>
    </w:p>
    <w:p>
      <w:pPr>
        <w:pStyle w:val="Standard"/>
        <w:numPr>
          <w:ilvl w:val="1"/>
          <w:numId w:val="2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amorząd uczniowski.</w:t>
      </w:r>
    </w:p>
    <w:p>
      <w:pPr>
        <w:pStyle w:val="Standard"/>
        <w:numPr>
          <w:ilvl w:val="1"/>
          <w:numId w:val="2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ada zespołu, o ile zostanie utworzona</w:t>
      </w:r>
    </w:p>
    <w:p>
      <w:pPr>
        <w:pStyle w:val="Standar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6"/>
          <w:numId w:val="20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działania poszczególnych organów mają na celu: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gwarantowanie każdemu z nich możliwości swobodnego działania </w:t>
        <w:br/>
        <w:t xml:space="preserve">i podejmowania decyzji w ramach swoich kompetencji określonych ustawą </w:t>
        <w:br/>
        <w:t>o systemie oświaty,</w:t>
      </w:r>
    </w:p>
    <w:p>
      <w:pPr>
        <w:pStyle w:val="Standard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poszukiwania rozwiązań w różnych trudnych sytuacjach konfliktowych,</w:t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pewnieniu bieżącego przepływu informacji pomiędzy organami </w:t>
        <w:br/>
        <w:t>o podejmowanych i planowanych działaniach lub decyzjach,</w:t>
      </w:r>
    </w:p>
    <w:p>
      <w:pPr>
        <w:pStyle w:val="Standard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y rozwiązywania ewentualnych sporów pomiędzy organami określa się następująco: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między organami rozstrzyga dyrektor, na pisemny wniosek co najmniej jednego organu pozostającego w sporze. Rozstrzygnięcie następuje w formie pisemnej w terminie 14 dni od daty wszczęcia postępowania. Od rozstrzygnięcia dyrektora przysługuje odwołanie w ciągu 7 dni do organu prowadzącego lub organu nadzoru pedagogicznego wg właściwości ze względu na przedmiot sporu.</w:t>
      </w:r>
    </w:p>
    <w:p>
      <w:pPr>
        <w:pStyle w:val="Standard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wypadku gdy stroną pozostającą w sporze jest dyrektor spór rozstrzyga organ nadzoru pedagogicznego lub organ prowadzący wg właściwości ze względu na przedmiot sporu.</w:t>
      </w:r>
    </w:p>
    <w:p>
      <w:pPr>
        <w:pStyle w:val="Standard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andard"/>
        <w:numPr>
          <w:ilvl w:val="0"/>
          <w:numId w:val="2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ołem kieruje dyrektor, który jest kierownikiem zakładu pracy dla zatrudnionych nauczycieli oraz pracowników administracji i obsługi.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Dyrektor szkoły wykonuje swoje obowiązki w ramach kompetencji określonych ustawami,  a w szczególności:</w:t>
      </w:r>
    </w:p>
    <w:p>
      <w:pPr>
        <w:pStyle w:val="Standard"/>
        <w:numPr>
          <w:ilvl w:val="1"/>
          <w:numId w:val="28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uje bieżącą działalnością dydaktyczno-wychowawczą i opiekuńczą szkoły oraz reprezentuje ją na zewnątrz,</w:t>
      </w:r>
    </w:p>
    <w:p>
      <w:pPr>
        <w:pStyle w:val="Standard"/>
        <w:numPr>
          <w:ilvl w:val="1"/>
          <w:numId w:val="17"/>
        </w:numPr>
        <w:jc w:val="both"/>
        <w:rPr/>
      </w:pPr>
      <w:r>
        <w:rPr>
          <w:rFonts w:cs="Arial" w:ascii="Arial" w:hAnsi="Arial"/>
          <w:color w:val="000000"/>
        </w:rPr>
        <w:t>sprawuje nadzór pedagogiczny w stosunku do nauczycieli oraz nauczycieli instruktorów praktycznej nauki zawodu zatrudnionych w zespole,</w:t>
      </w:r>
    </w:p>
    <w:p>
      <w:pPr>
        <w:pStyle w:val="Standard"/>
        <w:numPr>
          <w:ilvl w:val="1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rawuje opiekę nad uczniami oraz stwarza warunki harmonijnego rozwoju psychofizycznego poprzez aktywne działania prozdrowotne,</w:t>
      </w:r>
    </w:p>
    <w:p>
      <w:pPr>
        <w:pStyle w:val="Standard"/>
        <w:numPr>
          <w:ilvl w:val="1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uje uchwały Rady Pedagogicznej, podjęte w ramach jej kompetencji lub Rady Zespołu, jeżeli zostanie utworzona,</w:t>
      </w:r>
    </w:p>
    <w:p>
      <w:pPr>
        <w:pStyle w:val="Standard"/>
        <w:numPr>
          <w:ilvl w:val="1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sponuje środkami określonymi w planie finansowym szkoły zaopiniowanym przez Radę Pedagogiczną i ponosi odpowiedzialność za ich prawidłowe wykorzystanie, a także organizuje administracyjną, finansową i gospodarczą obsługę szkoły,</w:t>
      </w:r>
    </w:p>
    <w:p>
      <w:pPr>
        <w:pStyle w:val="Standard"/>
        <w:numPr>
          <w:ilvl w:val="1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że skreślić ucznia z listy uczniów w przypadkach określonych w statucie szkoły i na podstawie uchwały Rady Pedagogicznej; po zasięgnięciu opinii samorządu uczniowskiego,</w:t>
      </w:r>
    </w:p>
    <w:p>
      <w:pPr>
        <w:pStyle w:val="Standard"/>
        <w:numPr>
          <w:ilvl w:val="1"/>
          <w:numId w:val="1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dziela zgody na indywidualny tok i program nauki, realizację obowiązku nauki poza  szkołą,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ako kierownik zakładu pracy decyduje w sprawach: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</w:t>
      </w:r>
    </w:p>
    <w:p>
      <w:pPr>
        <w:pStyle w:val="Standard"/>
        <w:numPr>
          <w:ilvl w:val="1"/>
          <w:numId w:val="6"/>
        </w:numPr>
        <w:jc w:val="both"/>
        <w:rPr/>
      </w:pPr>
      <w:r>
        <w:rPr>
          <w:rFonts w:cs="Arial" w:ascii="Arial" w:hAnsi="Arial"/>
        </w:rPr>
        <w:t>zatrudniania, zwalniania nauczycieli oraz innych pracowników szkoły,</w:t>
      </w:r>
    </w:p>
    <w:p>
      <w:pPr>
        <w:pStyle w:val="Standard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</w:rPr>
        <w:t>przyznawania nagród oraz wymierzania kar porządkowych nauczycielom i innym pracownikom szkoły,</w:t>
      </w:r>
    </w:p>
    <w:p>
      <w:pPr>
        <w:pStyle w:val="Standard"/>
        <w:numPr>
          <w:ilvl w:val="1"/>
          <w:numId w:val="6"/>
        </w:numPr>
        <w:tabs>
          <w:tab w:val="clear" w:pos="708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stępowania z wnioskami, po zasięgnięciu opinii Rady Pedagogicznej, w sprawach odznaczeń, nagród i innych wyróżnień dla nauczycieli pozostałych pracowników szkoł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uje inne zadania wynikające z przepisów szczególnych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andard"/>
        <w:numPr>
          <w:ilvl w:val="0"/>
          <w:numId w:val="29"/>
        </w:numPr>
        <w:jc w:val="both"/>
        <w:rPr/>
      </w:pPr>
      <w:r>
        <w:rPr>
          <w:rFonts w:cs="Arial" w:ascii="Arial" w:hAnsi="Arial"/>
          <w:color w:val="000000"/>
        </w:rPr>
        <w:t>Rada Pedagogiczna jest kolegialnym organem realizującym statutowe zadania dotyczące kształcenia, wychowania i opieki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kład Rady Pedagogicznej wchodzą wszyscy nauczyciele zatrudnieni w szkole oraz pracownicy innych zakładów pracy pełniący funkcje instruktorów praktycznej nauki zawodu, dla których praca dydaktyczna i wychowawcza stanowi podstawowe zajęcie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 zebraniach Rady Pedagogicznej mogą także brać udział z głosem doradczym osoby zaproszone przez jej przewodniczącego za zgodą lub na wniosek Rady Pedagogicznej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Przewodniczącym Rady Pedagogicznej jest dyrektor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Zebrania plenarne Rady Pedagogicznej są organizowane przed rozpoczęciem roku szkolnego, w każdym okresie w związku z zatwierdzeniem wyników klasyfikowania i promowania uczniów, po zakończeniu rocznych zajęć szkolnych oraz w miarę bieżących potrzeb. Zebrania mogą być organizowane z inicjatywy przewodniczącego, organu sprawującego nadzór pedagogiczny, organu prowadzącego szkołę albo co najmniej 1/3 członków Rady Pedagogicznej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wodniczący prowadzi i przygotowuje zebrania Rady Pedagogicznej oraz jest odpowiedzialny za zawiadomienie wszystkich jej członków o terminie i porządku zebrania zgodnie z regulaminem Rady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 szkoły przedstawia Radzie Pedagogicznej, nie rzadziej niż dwa razy w roku szkolnym, ogólne warunki wynikające ze sprawowanego nadzoru pedagogicznego oraz informacje o działalności szkoły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Pedagogiczna przygotowuje i uchwala projekt statutu oraz jego zmian. W przypadku utworzenia Rady Zespołu Rada Pedagogiczna przygotowuje projekt statutu a jego uchwalenie leży w kompetencjach Rady Zespołu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uchwala regulamin swojej działalności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kompetencji stanowiących Rady Pedagogicznej należy:</w:t>
      </w:r>
    </w:p>
    <w:p>
      <w:pPr>
        <w:pStyle w:val="Standard"/>
        <w:numPr>
          <w:ilvl w:val="1"/>
          <w:numId w:val="3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twierdzanie planów pracy, </w:t>
      </w:r>
    </w:p>
    <w:p>
      <w:pPr>
        <w:pStyle w:val="Standard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</w:rPr>
        <w:t>podejmowanie uchwał w sprawie wyników klasyfikacji i promocji uczniów,</w:t>
      </w:r>
    </w:p>
    <w:p>
      <w:pPr>
        <w:pStyle w:val="Standard"/>
        <w:numPr>
          <w:ilvl w:val="1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jmowanie uchwał w sprawie innowacji i eksperymentów pedagogicznych,</w:t>
      </w:r>
    </w:p>
    <w:p>
      <w:pPr>
        <w:pStyle w:val="Standard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</w:rPr>
        <w:t>ustalanie organizacji doskonalenia zawodowego nauczycieli,</w:t>
      </w:r>
    </w:p>
    <w:p>
      <w:pPr>
        <w:pStyle w:val="Standard"/>
        <w:numPr>
          <w:ilvl w:val="1"/>
          <w:numId w:val="1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ejmowanie uchwał w sprawach skreślenia z listy uczniów,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Pedagogiczna opiniuje w szczególności:</w:t>
      </w:r>
    </w:p>
    <w:p>
      <w:pPr>
        <w:pStyle w:val="Standard"/>
        <w:numPr>
          <w:ilvl w:val="1"/>
          <w:numId w:val="3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ję pracy szkoły, w tym tygodniowy rozkład zajęć lekcyjnych i pozalekcyjnych,</w:t>
      </w:r>
    </w:p>
    <w:p>
      <w:pPr>
        <w:pStyle w:val="Standard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planu finansowego szkoły,</w:t>
      </w:r>
    </w:p>
    <w:p>
      <w:pPr>
        <w:pStyle w:val="Standard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dyrektora o przyznanie nauczycielom nagród, odznaczeń i innych wyróżnień,</w:t>
      </w:r>
    </w:p>
    <w:p>
      <w:pPr>
        <w:pStyle w:val="Standard"/>
        <w:numPr>
          <w:ilvl w:val="1"/>
          <w:numId w:val="1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zycje dyrektora szkoły w sprawach przydziału nauczycielom stałych prac i zajęć w ramach wynagrodzenia zasadniczego oraz dodatków płatnych zajęć dydaktycznych, wychowawczych i opiekuńczych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 szkoły wstrzymuje wykonanie uchwał, niezgodnych z przepisami prawa. O wstrzymaniu wykonania uchwały dyrektor niezwłocznie zawiadamia organ prowadzący szkołę i organ nadzoru pedagogicznego. Organ sprawujący nadzór pedagogiczny w porozumieniu z organem prowadzącym szkołę uchyla uchwałę w razie stwierdzenia jej niezgodności z prawem. Rozstrzygnięcie organu sprawującego nadzór pedagogiczny jest ostateczne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Pedagogiczna przygotowuje projekt statutu szkoły lub jego zmiany i przesyła go organowi prowadzącemu szkołę oraz nadzorującemu w celu sprawdzenia jego zgodności z prawem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Pedagogiczna może występować z wnioskiem do organu prowadzącego szkołę o odwołanie z funkcji dyrektora lub do dyrektora - o odwołanie nauczyciela z innej funkcji kierowniczej w szkole. W tych wypadkach organ prowadzący szkołę lub dyrektor są zobowiązani przeprowadzić postępowanie wyjaśniające w ciągu 14 dni od otrzymania uchwały Rady Pedagogicznej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Uchwały rady pedagogicznej są podejmowane zwykłą większością głosów w obecności co najmniej połowy jej członków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łosowania w sprawach personalnych członków Rady Pedagogicznej są tajne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brania Rady Pedagogicznej są protokołowane.</w:t>
      </w:r>
    </w:p>
    <w:p>
      <w:pPr>
        <w:pStyle w:val="Standard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uczyciele są zobowiązani do nie ujawniania spraw poruszanych na posiedzeniu Rady Pedagogicznej, które mogą naruszać dobro osobiste uczniów lub ich rodziców, a także nauczycieli i innych pracowników szkoły.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espole działa Rada Rodziców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tworzenia Rady Rodziców ustala ogół Rodziców uczniów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Rada Rodziców uchwala regulamin swojej działalności, który nie może być sprzeczny ze statutem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działania Rady Rodziców jest reprezentowanie ogółu rodziców oraz podejmowanie działań zmierzających do doskonalenia statutowej działalności Zespołu, a także wnioskowania do organów zespołu w tym zakresie, w szczególności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udzanie i organizowanie form aktywności rodziców na rzecz wspomagania realizacji celów i zadań zespołu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gromadzenie funduszy dla wspierania działalności zespołu a także ustalenia zasad wykorzystania tych fundusz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zapewnienie rodzicom, we współdziałaniu z nauczycielami prawa d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omości zadań i zamierzeń dydaktyczno – wychowawczych w zespol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zyskanie w każdym czasie rzetelnej informacji na temat swojego dziecka </w:t>
        <w:br/>
        <w:t>i jego postępów lub trudnośc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omości regulaminu oceniania, klasyfikowania i promowania uczniów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a porad w sprawie wychowania i dalszego kształcenia swych dzieci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wyrażania i przekazywania opinii na temat pracy zespołu.</w:t>
      </w:r>
    </w:p>
    <w:p>
      <w:pPr>
        <w:pStyle w:val="Tekstpodstawowy3"/>
        <w:ind w:left="360" w:hanging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kstpodstawowy3"/>
        <w:ind w:left="360" w:hanging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3"/>
        <w:ind w:left="360" w:hanging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3"/>
        <w:ind w:left="360" w:hanging="36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11</w:t>
      </w:r>
    </w:p>
    <w:p>
      <w:pPr>
        <w:pStyle w:val="Tekstpodstawowy3"/>
        <w:ind w:left="360" w:hanging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W Zespole działa Samorząd Uczniowski zwany dalej Samorządem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Samorząd tworzą wszyscy uczniowie Zespołu.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ady wybierania i działania samorządu określa regulamin uchwalony przez ogół uczniów w głosowaniu równym, tajnym i powszechnym.  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ulamin samorządu nie może być sprzeczny ze statutem szkoł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Samorząd Uczniowski może przedstawiać dyrektorowi, Radzie Pedagogicznej </w:t>
        <w:br/>
        <w:t>i Radzie Rodziców wnioski i opinie we wszystkich sprawach szkoły, a w szczególności dotyczących realizacji podstawowych praw uczniów, takich jak:</w:t>
      </w:r>
    </w:p>
    <w:p>
      <w:pPr>
        <w:pStyle w:val="Standard"/>
        <w:numPr>
          <w:ilvl w:val="1"/>
          <w:numId w:val="32"/>
        </w:numPr>
        <w:jc w:val="both"/>
        <w:rPr/>
      </w:pPr>
      <w:r>
        <w:rPr>
          <w:rFonts w:cs="Arial" w:ascii="Arial" w:hAnsi="Arial"/>
          <w:color w:val="000000"/>
        </w:rPr>
        <w:t xml:space="preserve">prawo do zapoznania się z programem nauczania, z jego treścią, celem </w:t>
        <w:br/>
        <w:t>i stawianymi wymaganiami,</w:t>
      </w:r>
    </w:p>
    <w:p>
      <w:pPr>
        <w:pStyle w:val="Standard"/>
        <w:numPr>
          <w:ilvl w:val="1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do jawnej i umotywowanej oceny postępów w nauce i zachowaniu,</w:t>
      </w:r>
    </w:p>
    <w:p>
      <w:pPr>
        <w:pStyle w:val="Standard"/>
        <w:numPr>
          <w:ilvl w:val="1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pływanie na kształt organizacji życia szkolnego,</w:t>
      </w:r>
    </w:p>
    <w:p>
      <w:pPr>
        <w:pStyle w:val="Standard"/>
        <w:numPr>
          <w:ilvl w:val="1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wijanie i zaspakajanie własnych zainteresowań,</w:t>
      </w:r>
    </w:p>
    <w:p>
      <w:pPr>
        <w:pStyle w:val="Standard"/>
        <w:numPr>
          <w:ilvl w:val="1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owanie działalności kulturalnej, oświatowej, sportowej i rozrywkowej,</w:t>
      </w:r>
    </w:p>
    <w:p>
      <w:pPr>
        <w:pStyle w:val="Standard"/>
        <w:numPr>
          <w:ilvl w:val="1"/>
          <w:numId w:val="10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wyboru nauczyciela pełniącego rolę opiekuna samorządu,</w:t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morząd Uczniowski współpracuje ściśle z pozostałymi organami szkoły, realizując statutowe cele i zadania  szkoły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 xml:space="preserve">Samorząd Uczniowski ma prawo wydawać opinie w sprawie skreślenia ucznia </w:t>
        <w:br/>
        <w:t>z listy uczniów.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espole może działać rada zespołu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</w:rPr>
        <w:t xml:space="preserve">Rada zespołu uczestniczy w rozwiązywaniu spraw wewnętrznych zespołu, </w:t>
        <w:br/>
        <w:t xml:space="preserve">           a także:</w:t>
      </w:r>
    </w:p>
    <w:p>
      <w:pPr>
        <w:pStyle w:val="Numeracja1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hwala statut zespołu,</w:t>
      </w:r>
    </w:p>
    <w:p>
      <w:pPr>
        <w:pStyle w:val="Numeracja1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 wnioski i opiniuje plan finansowy zespołu,</w:t>
      </w:r>
    </w:p>
    <w:p>
      <w:pPr>
        <w:pStyle w:val="Numeracja1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oże występować do organu sprawującego nadzór pedagogiczny </w:t>
        <w:br/>
        <w:t>z wnioskami o zbadanie i dokonanie oceny działalności zespołu, jego dyrektora lub innego nauczyciela zatrudnionego w zespole; wnioski te mają dla organu charakter wiążący.</w:t>
      </w:r>
    </w:p>
    <w:p>
      <w:pPr>
        <w:pStyle w:val="Numeracja1"/>
        <w:numPr>
          <w:ilvl w:val="0"/>
          <w:numId w:val="1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niuje plan pracy zespołu, projekty innowacji i eksperymentów pedagogicznych oraz inne sprawy istotne dla zespołu</w:t>
      </w:r>
      <w:r>
        <w:rPr>
          <w:rFonts w:cs="Arial" w:ascii="Arial" w:hAnsi="Arial"/>
          <w:color w:val="000000"/>
          <w:u w:val="single"/>
        </w:rPr>
        <w:t>,</w:t>
      </w:r>
    </w:p>
    <w:p>
      <w:pPr>
        <w:pStyle w:val="Numeracja1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</w:rPr>
        <w:t xml:space="preserve">z własnej inicjatywy ocenia sytuację oraz stan zespołu i występuje </w:t>
        <w:br/>
        <w:t>z wnioskami do dyrektora, rady pedagogicznej, organu prowadzącego zespół oraz do wojewódzkiej rady oświatowej, w szczególności w sprawach organizacji zajęć pozalekcyjnych i przedmiotów nadobowiązkowych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celu wspierania działalności statutowej zespołu rada zespołu może gromadzić fundusze z dobrowolnych składek oraz innych źródeł. Zasady wydatkowania funduszy rady zespołu określa regulamin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kład rady zespołu wchodzą w równej liczbie:</w:t>
      </w:r>
    </w:p>
    <w:p>
      <w:pPr>
        <w:pStyle w:val="Numeracja1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uczyciele wybrani przez ogół nauczycieli,</w:t>
      </w:r>
    </w:p>
    <w:p>
      <w:pPr>
        <w:pStyle w:val="Numeracja1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dzice wybrani przez ogół rodziców,</w:t>
      </w:r>
    </w:p>
    <w:p>
      <w:pPr>
        <w:pStyle w:val="Numeracja1"/>
        <w:numPr>
          <w:ilvl w:val="0"/>
          <w:numId w:val="1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czniowie wybrani przez ogół uczniów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a powinna liczyć co najmniej 6 osób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Kadencja rady zespołu trwa 3 lata. Co roku dopuszcza się zmianę jednej trzeciej składu rady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Rada zespołu uchwala regulamin swojej działalności oraz wybiera przewodniczącego. Zebrania rady są protokołowane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siedzeniach rady zespołu może brać udział, z głosem doradczym, dyrektor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Do udziału w posiedzeniach rady zespołu mogą być zapraszane przez przewodniczącego, za zgodą lub na wniosek rady inne osoby z głosem doradczym.</w:t>
      </w:r>
    </w:p>
    <w:p>
      <w:pPr>
        <w:pStyle w:val="Numeracja1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stanie rady zespołu organizuje dyrektor na wniosek rady rodziców lub na łączny wniosek rady rodziców i samorządu uczniowskiego.</w:t>
      </w:r>
    </w:p>
    <w:p>
      <w:pPr>
        <w:pStyle w:val="Numeracja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umeracja1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3</w:t>
      </w:r>
    </w:p>
    <w:p>
      <w:pPr>
        <w:pStyle w:val="Numeracja1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Podstawową jednostką organizacyjną jest oddział.</w:t>
      </w:r>
    </w:p>
    <w:p>
      <w:pPr>
        <w:pStyle w:val="Numeracja1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Liczebność </w:t>
      </w:r>
      <w:r>
        <w:rPr>
          <w:rFonts w:cs="Arial" w:ascii="Arial" w:hAnsi="Arial"/>
        </w:rPr>
        <w:t>oddziałów w poszczególnych szkołach określają statuty tych szkół.</w:t>
      </w:r>
    </w:p>
    <w:p>
      <w:pPr>
        <w:pStyle w:val="Numeracja1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umeracja1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4</w:t>
      </w:r>
    </w:p>
    <w:p>
      <w:pPr>
        <w:pStyle w:val="Numeracja1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</w:rPr>
        <w:t>Podstawową formą pracy zespołu są zajęcia dydaktyczne i wychowawcze prowadzone w systemie klasowo – lekcyjnym.</w:t>
      </w:r>
    </w:p>
    <w:p>
      <w:pPr>
        <w:pStyle w:val="Numeracja1"/>
        <w:numPr>
          <w:ilvl w:val="6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Numeracja1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umeracja1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umeracja1"/>
        <w:ind w:lef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iblioteka szkolna służy realizacji potrzeb dydaktyczno-wychowawczych, zaspakajaniu zainteresowań uczniów, doskonaleniu warsztatu pracy humanistyczno – zawodowego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biblioteki szkolnej korzystać mogą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</w:t>
        <w:tab/>
        <w:t>uczniowie szkoły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nauczyciele i pracownicy szkoły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rodzice i inne osoby za dowodem rejestru.</w:t>
      </w:r>
    </w:p>
    <w:p>
      <w:pPr>
        <w:pStyle w:val="Tekstpodstawowy3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Arial"/>
          <w:color w:val="000000"/>
        </w:rPr>
        <w:t>3. Pomieszczenia biblioteki szkolnej umożliwiają:</w:t>
        <w:br/>
        <w:t xml:space="preserve">      a)</w:t>
        <w:tab/>
        <w:t xml:space="preserve">gromadzenie i opracowywanie zbiorów, </w:t>
        <w:br/>
        <w:t xml:space="preserve">    </w:t>
        <w:tab/>
        <w:t>b)</w:t>
        <w:tab/>
        <w:t xml:space="preserve">korzystanie ze zbiorów w czytelni i wypożyczanie ich poza bibliotekę, </w:t>
        <w:br/>
        <w:t xml:space="preserve">    </w:t>
        <w:tab/>
        <w:t xml:space="preserve">c) </w:t>
        <w:tab/>
        <w:t xml:space="preserve">prowadzenie przysposobienia czytelniczo-informacyjnego uczniów. </w:t>
      </w:r>
    </w:p>
    <w:p>
      <w:pPr>
        <w:pStyle w:val="Tekstpodstawowy3"/>
        <w:tabs>
          <w:tab w:val="clear" w:pos="708"/>
          <w:tab w:val="left" w:pos="36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6.</w:t>
        <w:tab/>
        <w:t>Godziny pracy biblioteki powinny umożliwiać dostęp do jej zbiorów podczas zajęć</w:t>
      </w:r>
    </w:p>
    <w:p>
      <w:pPr>
        <w:pStyle w:val="Tekstpodstawowy3"/>
        <w:tabs>
          <w:tab w:val="clear" w:pos="708"/>
          <w:tab w:val="left" w:pos="360" w:leader="none"/>
        </w:tabs>
        <w:rPr/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lekcyjnych i  po ich zakończeni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  <w:tab/>
        <w:t>Zadania nauczyciela bibliotekarza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7.1  </w:t>
        <w:tab/>
        <w:t xml:space="preserve">praca pedagogiczna: </w:t>
        <w:br/>
        <w:t xml:space="preserve">       </w:t>
        <w:tab/>
        <w:t>1)</w:t>
        <w:tab/>
        <w:t>udostępnianie zbiorów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)   udzielanie informacji bibliotecznych, katalogowych i innych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3)   poradnictwo w wyborach czytelniczych,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</w:rPr>
        <w:tab/>
        <w:tab/>
        <w:t>4)   przysposobienie czytelnicze,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>5)   prace organizacyjn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Szczegółową organizację nauczania, wychowania i opieki w danym roku szkolnym określa arkusz organizacji opracowany przez dyrektora zespołu z uwzględnieniem szkolnego planu nauczania, o którym mowa w przepisach w sprawie ramowych planów nauczania – do 30 kwietnia każdego roku. Arkusz organizacji zespołu zatwierdza organ prowadzący do dnia 30 maja danego roku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kuszu organizacji zamieszcza się w szczególności: liczbę pracowników, w tym pracowników zajmujących stanowiska kierownicze, ogólną liczbę godzin zajęć edukacyjnych finansowanych ze środków przydzielonych przez organ prowadzący.</w:t>
      </w:r>
    </w:p>
    <w:p>
      <w:pPr>
        <w:pStyle w:val="Normal"/>
        <w:numPr>
          <w:ilvl w:val="6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zatwierdzonego arkusza organizacji dyrektor, z uwzględnieniem zasad ochrony zdrowia i higieny pracy ustala tygodniowy rozkład zajęć określający organizację zajęć edukacyjnych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Oddziałem opiekuje się nauczyciel wychowawca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Dla zapewnienia ciągłości i skuteczności pracy wychowawczej wskazane jest aby nauczyciel wychowawca opiekował się danym oddziałem w ciągu całego etapu edukacyjnego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   Formy zadań nauczyciela wychowawcy powinny być dostosowane do wieku uczniów, ich potrzeb oraz warunków środowisk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odzaje nagród i kar stosowanych wobec uczniów oraz tryb odwoływania się od kary, przypadki w których dyrektor może wystąpić do kuratora oświaty z wnioskiem o przeniesienie ucznia do innej szkoły, prawa i obowiązki uczniów, tryb składania skarg w przypadku naruszenia praw ucznia oraz zasady przyjmowania uczniów do szkół określają statuty szkół wchodzących w skład zespołu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360" w:leader="none"/>
        </w:tabs>
        <w:ind w:left="4680" w:hanging="4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używa pieczęci urzędowej zgodnie z odrębnymi przepisami.</w:t>
      </w:r>
    </w:p>
    <w:p>
      <w:pPr>
        <w:pStyle w:val="Normal"/>
        <w:numPr>
          <w:ilvl w:val="6"/>
          <w:numId w:val="21"/>
        </w:numPr>
        <w:tabs>
          <w:tab w:val="clear" w:pos="708"/>
          <w:tab w:val="left" w:pos="360" w:leader="none"/>
        </w:tabs>
        <w:ind w:left="4680" w:hanging="4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może posiadać własny sztandar, godło i ceremoniał szkolny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360" w:leader="none"/>
        </w:tabs>
        <w:ind w:left="4680" w:hanging="4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prowadzi i przechowuje dokumentację zgodnie z odrębnymi przepisami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360" w:leader="none"/>
        </w:tabs>
        <w:ind w:left="4680" w:hanging="46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gospodarki finansowej określają odrębne przepisy.</w:t>
      </w:r>
    </w:p>
    <w:p>
      <w:pPr>
        <w:pStyle w:val="Obszartekstu"/>
        <w:spacing w:lineRule="auto" w:line="360"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2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/>
    <w:lvlOverride w:ilvl="1">
      <w:startOverride w:val="1"/>
    </w:lvlOverride>
  </w:num>
  <w:num w:numId="25">
    <w:abstractNumId w:val="3"/>
    <w:lvlOverride w:ilvl="0">
      <w:startOverride w:val="1"/>
    </w:lvlOverride>
  </w:num>
  <w:num w:numId="26">
    <w:abstractNumId w:val="20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7"/>
    <w:lvlOverride w:ilvl="0"/>
    <w:lvlOverride w:ilvl="1">
      <w:startOverride w:val="1"/>
    </w:lvlOverride>
  </w:num>
  <w:num w:numId="29">
    <w:abstractNumId w:val="5"/>
    <w:lvlOverride w:ilvl="0">
      <w:startOverride w:val="1"/>
    </w:lvlOverride>
  </w:num>
  <w:num w:numId="30">
    <w:abstractNumId w:val="15"/>
    <w:lvlOverride w:ilvl="0"/>
    <w:lvlOverride w:ilvl="1">
      <w:startOverride w:val="1"/>
    </w:lvlOverride>
  </w:num>
  <w:num w:numId="31">
    <w:abstractNumId w:val="16"/>
    <w:lvlOverride w:ilvl="0"/>
    <w:lvlOverride w:ilvl="1">
      <w:startOverride w:val="1"/>
    </w:lvlOverride>
  </w:num>
  <w:num w:numId="32">
    <w:abstractNumId w:val="10"/>
    <w:lvlOverride w:ilvl="0"/>
    <w:lvlOverride w:ilvl="1">
      <w:startOverride w:val="1"/>
    </w:lvlOverride>
  </w:num>
  <w:num w:numId="3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E0E0E0" w:val="clear"/>
      <w:autoSpaceDE w:val="false"/>
      <w:spacing w:before="120" w:after="120"/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b/>
      <w:sz w:val="28"/>
    </w:rPr>
  </w:style>
  <w:style w:type="character" w:styleId="WW8Num1z6">
    <w:name w:val="WW8Num1z6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6">
    <w:name w:val="WW8Num19z6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Listapunktowana4">
    <w:name w:val="Lista punktowana 4"/>
    <w:basedOn w:val="Normal"/>
    <w:qFormat/>
    <w:pPr>
      <w:tabs>
        <w:tab w:val="clear" w:pos="708"/>
        <w:tab w:val="left" w:pos="720" w:leader="none"/>
        <w:tab w:val="left" w:pos="1080" w:leader="none"/>
      </w:tabs>
      <w:overflowPunct w:val="false"/>
      <w:autoSpaceDE w:val="false"/>
      <w:ind w:left="360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268" w:hanging="144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color w:val="FF0000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Numeracja1">
    <w:name w:val="Numeracja 1"/>
    <w:basedOn w:val="List"/>
    <w:qFormat/>
    <w:pPr>
      <w:widowControl w:val="false"/>
      <w:autoSpaceDE w:val="false"/>
      <w:spacing w:before="0" w:after="120"/>
    </w:pPr>
    <w:rPr/>
  </w:style>
  <w:style w:type="paragraph" w:styleId="Wcicieobszarutekstu">
    <w:name w:val="Wci?cie obszaru tekstu"/>
    <w:basedOn w:val="Obszartekstu"/>
    <w:qFormat/>
    <w:pPr>
      <w:ind w:firstLine="283"/>
    </w:pPr>
    <w:rPr/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</w:pPr>
    <w:rPr>
      <w:rFonts w:ascii="Courier New" w:hAnsi="Courier New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33:00Z</dcterms:created>
  <dc:creator>Admin</dc:creator>
  <dc:description/>
  <cp:keywords/>
  <dc:language>en-US</dc:language>
  <cp:lastModifiedBy>dominika</cp:lastModifiedBy>
  <cp:lastPrinted>2007-08-14T09:41:00Z</cp:lastPrinted>
  <dcterms:modified xsi:type="dcterms:W3CDTF">2007-08-14T08:31:00Z</dcterms:modified>
  <cp:revision>12</cp:revision>
  <dc:subject/>
  <dc:title>Uchwała nr </dc:title>
</cp:coreProperties>
</file>